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>
          <w:trHeight w:val="465" w:hRule="atLeast"/>
        </w:trPr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6.04.2010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5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10 год  и на плановый период 2011 и 2012 годов» от 22.12.2009г. № 52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  <w:gridCol w:w="9954"/>
      </w:tblGrid>
      <w:tr>
        <w:trPr>
          <w:trHeight w:val="3234" w:hRule="atLeast"/>
        </w:trPr>
        <w:tc>
          <w:tcPr>
            <w:tcW w:w="100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 изменения в решение Думы Каргасокского района от 22.12.2009 г №522 согласно приложению №1 к настоящему решению.</w:t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Часть 1 статьи 1 указанного  решения изложить в следующей редакции :</w:t>
            </w:r>
          </w:p>
          <w:p>
            <w:pPr>
              <w:pStyle w:val="Norma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 Утвердить основные характеристики районного бюджета на 2010 год: общий объем доходов районного бюджета в сумме 710 273 903 руб, в том числе налоговые и неналоговые доходы в сумме 282 711 082 руб.; общий объем расходов районного бюджета в сумме 818 275 590 руб.; размер дефицита районного бюджета в сумме 108 001 687 руб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    Во втором пункте части 2 статьи 1 указанного решения число  11700 заменить на 18325, а число 23950 заменить на 373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   Часть 1 статьи 3 указанного решения добавить словами : «( кроме средств Фонда ОМС и средств на реализацию приоритетного национального проекта «Здоровье»)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   В части 1 статьи 14 указанного решения сумму 111 902 тыс. руб заменить на 117 923 510 рубле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В части 3 статьи 14 указанного решения после первого абзаца добавить абзац следующего содержания : « - на компенсацию расходов по организации электроснабжения от дизельных электростанций;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  Абзац восьмой  части 3 статьи 14 указанного решения (в редакции настоящего решения) исключ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   Приложения 6,7,8,9, 10, 11,12,17 к указанному решению Думы Каргасокского района   изложить в редакции согласно приложениям  2-9  к настоящему реш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  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  <w:gridCol w:w="2492"/>
              <w:gridCol w:w="3191"/>
            </w:tblGrid>
            <w:tr>
              <w:trPr>
                <w:trHeight w:val="429" w:hRule="atLeast"/>
              </w:trPr>
              <w:tc>
                <w:tcPr>
                  <w:tcW w:w="3888" w:type="dxa"/>
                  <w:tcBorders/>
                  <w:vAlign w:val="center"/>
                </w:tcPr>
                <w:p>
                  <w:pPr>
                    <w:pStyle w:val="Heading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седатель  Думы  Каргасокского района</w:t>
                  </w:r>
                </w:p>
              </w:tc>
              <w:tc>
                <w:tcPr>
                  <w:tcW w:w="24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999999"/>
                      <w:sz w:val="28"/>
                      <w:szCs w:val="28"/>
                    </w:rPr>
                  </w:pPr>
                  <w:r>
                    <w:rPr>
                      <w:color w:val="999999"/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Heading2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.А.Протаз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611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Каргасокского района</w:t>
                  </w:r>
                </w:p>
              </w:tc>
              <w:tc>
                <w:tcPr>
                  <w:tcW w:w="5611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999999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sz w:val="28"/>
                      <w:szCs w:val="28"/>
                    </w:rPr>
                    <w:t>А.М. Рожк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954" w:type="dxa"/>
            <w:tcBorders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477"/>
        <w:gridCol w:w="3201"/>
        <w:gridCol w:w="39"/>
        <w:gridCol w:w="2340"/>
      </w:tblGrid>
      <w:tr>
        <w:trPr>
          <w:trHeight w:val="390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 к решению Думы Каргасокского района от 06.04.2010г. №550</w:t>
            </w:r>
          </w:p>
        </w:tc>
      </w:tr>
      <w:tr>
        <w:trPr>
          <w:trHeight w:val="975" w:hRule="atLeast"/>
        </w:trPr>
        <w:tc>
          <w:tcPr>
            <w:tcW w:w="104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10 год и на плановый период 2011 и 2012 годов".  № 522 от 22.12.2009 г.</w:t>
            </w:r>
          </w:p>
        </w:tc>
      </w:tr>
      <w:tr>
        <w:trPr>
          <w:trHeight w:val="285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0 год</w:t>
            </w:r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7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утвержденные на последнем заседании Думы 16.02.2010 г.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 133 21.00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утвержденные на последнем заседании Думы 16.02.2010 г.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634 000.00</w:t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1020" w:hRule="atLeast"/>
        </w:trPr>
        <w:tc>
          <w:tcPr>
            <w:tcW w:w="3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лученные за счет межбюджетных трансфертов из областного бюджета и бюджетов сельских поселений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ов субсидии на ФЦП "Жилище" на 2002-2010 годы, подпрограмма "Обеспечение жильем молдодых семей" из средств областного бюджета за 2009 го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70.00</w:t>
            </w:r>
          </w:p>
        </w:tc>
      </w:tr>
      <w:tr>
        <w:trPr>
          <w:trHeight w:val="1089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статков субсидии на ФЦП "Жилище" на 2002-2010 годы, подпрограмма "Обеспечение жильем молдодых семей" из средств федерального бюджета за 2009 год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220.00</w:t>
            </w:r>
          </w:p>
        </w:tc>
      </w:tr>
      <w:tr>
        <w:trPr>
          <w:trHeight w:val="88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граждан РФ, проживающих в сельской местности из обл.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граждан РФ, проживающих в сельской мест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000.00</w:t>
            </w:r>
          </w:p>
        </w:tc>
      </w:tr>
      <w:tr>
        <w:trPr>
          <w:trHeight w:val="10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 из обл.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.00</w:t>
            </w:r>
          </w:p>
        </w:tc>
      </w:tr>
      <w:tr>
        <w:trPr>
          <w:trHeight w:val="91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ЦП "Социальное развитие села до 2012 г", втч на водопровод в с. Павлово из обл.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2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ЦП "Социальное развитие села до 2012 г", втч на водопровод в с. Павло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82 000.00</w:t>
            </w:r>
          </w:p>
        </w:tc>
      </w:tr>
      <w:tr>
        <w:trPr>
          <w:trHeight w:val="106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ЦП "Социальное развитие села до 2012 г", втч на газификация МКР в границах ул. Дорожников-пер. Производственный из обл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ЦП "Социальное развитие села до 2012 г", втч на газификация МКР в границах ул. Дорожников-пер. Производствен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 000.00</w:t>
            </w:r>
          </w:p>
        </w:tc>
      </w:tr>
      <w:tr>
        <w:trPr>
          <w:trHeight w:val="106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ЛПХ, КФХ части затрат на уплату процентов по кредитам и займам 2005-2010 г на срок до 8 лет из обл.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ЛПХ, КФХ части затрат на уплату процентов по кредитам и займам 2005-2010 г на срок до 8 л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.00</w:t>
            </w:r>
          </w:p>
        </w:tc>
      </w:tr>
      <w:tr>
        <w:trPr>
          <w:trHeight w:val="106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го вознаграждения за выполнение функций классного руководителя педагогическим работникам МОУ ТО из обл.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го вознаграждения за выполнение функций классного руководителя педагогическим работникам МОУ 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 000.00</w:t>
            </w:r>
          </w:p>
        </w:tc>
      </w:tr>
      <w:tr>
        <w:trPr>
          <w:trHeight w:val="88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 из обл .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 5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 500.00</w:t>
            </w:r>
          </w:p>
        </w:tc>
      </w:tr>
      <w:tr>
        <w:trPr>
          <w:trHeight w:val="88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резервного фонда финансирования непредвиденных расходов АТО из обл бюдже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резервного фонда финансирования непредвиденных расходов АТ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.00</w:t>
            </w:r>
          </w:p>
        </w:tc>
      </w:tr>
      <w:tr>
        <w:trPr>
          <w:trHeight w:val="136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Т из бюджетов сельских поселений на исполнение полномочий по организации строительства и содержания муниципальных сетей газоснабже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79 5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41 590.00</w:t>
            </w:r>
          </w:p>
        </w:tc>
      </w:tr>
      <w:tr>
        <w:trPr>
          <w:trHeight w:val="51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плана по собственным доходам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за счет собственных сред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000.0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й Администрации на Программу развития малого и среднего предприниматель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.00</w:t>
            </w:r>
          </w:p>
        </w:tc>
      </w:tr>
      <w:tr>
        <w:trPr>
          <w:trHeight w:val="63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 бюджетным креди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расходов на капвлож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трат муниципальных район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 000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по строительству ДЭС Тымс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00 000.00</w:t>
            </w:r>
          </w:p>
        </w:tc>
      </w:tr>
      <w:tr>
        <w:trPr>
          <w:trHeight w:val="94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966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по ПСД и строительству спортзала для Мыльджинской О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.00</w:t>
            </w:r>
          </w:p>
        </w:tc>
      </w:tr>
      <w:tr>
        <w:trPr>
          <w:trHeight w:val="676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от возврата остатков субсидий и субвенций прошлых ле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494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ерезовского БД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.00</w:t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349 378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ольшегривской О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000.00</w:t>
            </w:r>
          </w:p>
        </w:tc>
      </w:tr>
      <w:tr>
        <w:trPr>
          <w:trHeight w:val="386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ерезовской О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.00</w:t>
            </w:r>
          </w:p>
        </w:tc>
      </w:tr>
      <w:tr>
        <w:trPr>
          <w:trHeight w:val="36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ОУ Тымская О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.00</w:t>
            </w:r>
          </w:p>
        </w:tc>
      </w:tr>
      <w:tr>
        <w:trPr>
          <w:trHeight w:val="474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толовой МОУ Павловской ООШ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000.00</w:t>
            </w:r>
          </w:p>
        </w:tc>
      </w:tr>
      <w:tr>
        <w:trPr>
          <w:trHeight w:val="422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ФАП Киевск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.00</w:t>
            </w:r>
          </w:p>
        </w:tc>
      </w:tr>
      <w:tr>
        <w:trPr>
          <w:trHeight w:val="284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ФАП Негот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.00</w:t>
            </w:r>
          </w:p>
        </w:tc>
      </w:tr>
      <w:tr>
        <w:trPr>
          <w:trHeight w:val="52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объекта "Капитальный ремонт МОУ Староюгинская СОШ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000.00</w:t>
            </w:r>
          </w:p>
        </w:tc>
      </w:tr>
      <w:tr>
        <w:trPr>
          <w:trHeight w:val="359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 расходов на МЦП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61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338 918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расходам за счет собств сред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 000.00</w:t>
            </w:r>
          </w:p>
        </w:tc>
      </w:tr>
      <w:tr>
        <w:trPr>
          <w:trHeight w:val="61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40 582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41 590.00</w:t>
            </w:r>
          </w:p>
        </w:tc>
      </w:tr>
      <w:tr>
        <w:trPr>
          <w:trHeight w:val="61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10 273 903.00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275 590.00</w:t>
            </w:r>
          </w:p>
        </w:tc>
      </w:tr>
      <w:tr>
        <w:trPr>
          <w:trHeight w:val="510" w:hRule="atLeast"/>
        </w:trPr>
        <w:tc>
          <w:tcPr>
            <w:tcW w:w="33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8 001 687.00</w:t>
            </w:r>
          </w:p>
        </w:tc>
      </w:tr>
      <w:tr>
        <w:trPr>
          <w:trHeight w:val="285" w:hRule="atLeast"/>
        </w:trPr>
        <w:tc>
          <w:tcPr>
            <w:tcW w:w="81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                          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351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6.04.2010г.  № 550   </w:t>
              <w:br/>
              <w:t>Приложение № 6  к Решению  Думы</w:t>
              <w:br/>
              <w:t>Каргасокского района  от  22.12.2009г.  № 522</w:t>
            </w:r>
          </w:p>
        </w:tc>
      </w:tr>
      <w:tr>
        <w:trPr>
          <w:trHeight w:val="541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ого района»  на  2010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    показателе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           на   2010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711,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7 000 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7 000 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139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3 000 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 600 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7 00000 00 0000 000 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 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 Федерации от возврата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25,3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1401,2</w:t>
            </w:r>
          </w:p>
        </w:tc>
      </w:tr>
      <w:tr>
        <w:trPr>
          <w:trHeight w:val="442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562,3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562,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508,3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000 00 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9 000 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273,9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61"/>
      </w:tblGrid>
      <w:tr>
        <w:trPr>
          <w:trHeight w:val="24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0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394"/>
        <w:gridCol w:w="1118"/>
        <w:gridCol w:w="1535"/>
      </w:tblGrid>
      <w:tr>
        <w:trPr>
          <w:trHeight w:val="721" w:hRule="atLeast"/>
        </w:trPr>
        <w:tc>
          <w:tcPr>
            <w:tcW w:w="10047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06.04.2010г.  № 550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2.12.2009г. № 522</w:t>
            </w:r>
          </w:p>
        </w:tc>
      </w:tr>
      <w:tr>
        <w:trPr>
          <w:trHeight w:val="810" w:hRule="atLeast"/>
        </w:trPr>
        <w:tc>
          <w:tcPr>
            <w:tcW w:w="100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ий район»   на  2010 год.</w:t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</w:t>
            </w:r>
          </w:p>
        </w:tc>
      </w:tr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подразделов классификации расходов бюджет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0  год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5 180 513.00</w:t>
            </w:r>
          </w:p>
        </w:tc>
      </w:tr>
      <w:tr>
        <w:trPr>
          <w:trHeight w:val="65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200.00</w:t>
            </w:r>
          </w:p>
        </w:tc>
      </w:tr>
      <w:tr>
        <w:trPr>
          <w:trHeight w:val="9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 800.00</w:t>
            </w:r>
          </w:p>
        </w:tc>
      </w:tr>
      <w:tr>
        <w:trPr>
          <w:trHeight w:val="10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6 210.00</w:t>
            </w:r>
          </w:p>
        </w:tc>
      </w:tr>
      <w:tr>
        <w:trPr>
          <w:trHeight w:val="10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700.00</w:t>
            </w:r>
          </w:p>
        </w:tc>
      </w:tr>
      <w:tr>
        <w:trPr>
          <w:trHeight w:val="4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 704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7 899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21"/>
            <w:r>
              <w:rPr>
                <w:b/>
                <w:bCs/>
                <w:sz w:val="20"/>
                <w:szCs w:val="20"/>
              </w:rPr>
              <w:t>0400</w:t>
            </w:r>
            <w:bookmarkEnd w:id="0"/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77 1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68 292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96 592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 7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70 513 745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31 348.79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147 282.21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 5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8 614.00</w:t>
            </w:r>
          </w:p>
        </w:tc>
      </w:tr>
      <w:tr>
        <w:trPr>
          <w:trHeight w:val="6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86 382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 9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0 482.00</w:t>
            </w:r>
          </w:p>
        </w:tc>
      </w:tr>
      <w:tr>
        <w:trPr>
          <w:trHeight w:val="6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 111 768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0 620 7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21 208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корая медицинская помощь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7 4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56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 8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40 09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 09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8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3 497 7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2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 19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23 510.0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 275 590.00</w:t>
            </w:r>
          </w:p>
        </w:tc>
      </w:tr>
      <w:tr>
        <w:trPr>
          <w:trHeight w:val="240" w:hRule="atLeast"/>
        </w:trPr>
        <w:tc>
          <w:tcPr>
            <w:tcW w:w="8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700"/>
        <w:gridCol w:w="840"/>
        <w:gridCol w:w="1100"/>
        <w:gridCol w:w="700"/>
        <w:gridCol w:w="248"/>
        <w:gridCol w:w="1607"/>
        <w:gridCol w:w="15"/>
      </w:tblGrid>
      <w:tr>
        <w:trPr>
          <w:trHeight w:val="721" w:hRule="atLeast"/>
        </w:trPr>
        <w:tc>
          <w:tcPr>
            <w:tcW w:w="10095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06.04.2010г.  № 550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2.12.2009г. № 522</w:t>
            </w:r>
          </w:p>
        </w:tc>
      </w:tr>
      <w:tr>
        <w:trPr>
          <w:trHeight w:val="1015" w:hRule="atLeast"/>
        </w:trPr>
        <w:tc>
          <w:tcPr>
            <w:tcW w:w="100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10 год.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 xml:space="preserve">Рубл.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сигнования 2010  год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УЖКХ и К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1 739 7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 0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39 7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68 0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bookmarkStart w:id="1" w:name="RANGE!F21"/>
            <w:r>
              <w:rPr>
                <w:sz w:val="20"/>
                <w:szCs w:val="20"/>
              </w:rPr>
              <w:t>500 000.00</w:t>
            </w:r>
            <w:bookmarkEnd w:id="1"/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1 500 000.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68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 000.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 700 000.00</w:t>
            </w:r>
          </w:p>
        </w:tc>
      </w:tr>
      <w:tr>
        <w:trPr>
          <w:trHeight w:val="45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.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.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5 00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 000.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ЦП "Газификация Каргасокского района на период 2006-2010 г.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5 000 000.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1 700.00</w:t>
            </w:r>
          </w:p>
        </w:tc>
      </w:tr>
      <w:tr>
        <w:trPr>
          <w:trHeight w:val="10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1 7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 7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.00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.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74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40 000.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00 00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 000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4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6 040 000.0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 000.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0 000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6 0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.00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избиральная комиссия Каргасок. р-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.0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.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Каргасок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 8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 800.00</w:t>
            </w:r>
          </w:p>
        </w:tc>
      </w:tr>
      <w:tr>
        <w:trPr>
          <w:trHeight w:val="8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 800.00</w:t>
            </w:r>
          </w:p>
        </w:tc>
      </w:tr>
      <w:tr>
        <w:trPr>
          <w:trHeight w:val="10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 8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 7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00.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, опеки и попечительства муниципального образования "Каргасокский райо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 602 245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147 245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48 931 348.79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931 348.7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31 348.79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436 782.21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 888 097.21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888 097.21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58 685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8 685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0 500.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70 5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 50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08 614.00</w:t>
            </w:r>
          </w:p>
        </w:tc>
      </w:tr>
      <w:tr>
        <w:trPr>
          <w:trHeight w:val="109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9 1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 100.00</w:t>
            </w:r>
          </w:p>
        </w:tc>
      </w:tr>
      <w:tr>
        <w:trPr>
          <w:trHeight w:val="12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45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99 514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9 514.0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.00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0.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08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08 0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08 000.00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 2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2 800.00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0 000.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Каргасокская ЦР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247 208.00</w:t>
            </w:r>
          </w:p>
        </w:tc>
      </w:tr>
      <w:tr>
        <w:trPr>
          <w:trHeight w:val="5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247 208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20 700.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0 620 7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 7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121 208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86 808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6 808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льдшерско - акушерские пункты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5 4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 4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9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 000.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67 400.00</w:t>
            </w:r>
          </w:p>
        </w:tc>
      </w:tr>
      <w:tr>
        <w:trPr>
          <w:trHeight w:val="5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32 4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2 40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5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 000.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100.0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 1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00.00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5 800.00</w:t>
            </w:r>
          </w:p>
        </w:tc>
      </w:tr>
      <w:tr>
        <w:trPr>
          <w:trHeight w:val="11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5 8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 800.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 Администрации Каргасок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68 082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0 5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0 500.0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0 5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0 500.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97 582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5 900.0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100.00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00.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5 8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 800.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000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01 682.00</w:t>
            </w:r>
          </w:p>
        </w:tc>
      </w:tr>
      <w:tr>
        <w:trPr>
          <w:trHeight w:val="109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1 3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 300.00</w:t>
            </w:r>
          </w:p>
        </w:tc>
      </w:tr>
      <w:tr>
        <w:trPr>
          <w:trHeight w:val="12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0 382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 382.00</w:t>
            </w:r>
          </w:p>
        </w:tc>
      </w:tr>
      <w:tr>
        <w:trPr>
          <w:trHeight w:val="45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аргасок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031 74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197 600.00</w:t>
            </w:r>
          </w:p>
        </w:tc>
      </w:tr>
      <w:tr>
        <w:trPr>
          <w:trHeight w:val="7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4 200.00</w:t>
            </w:r>
          </w:p>
        </w:tc>
      </w:tr>
      <w:tr>
        <w:trPr>
          <w:trHeight w:val="10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4 200.0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200.00</w:t>
            </w:r>
          </w:p>
        </w:tc>
      </w:tr>
      <w:tr>
        <w:trPr>
          <w:trHeight w:val="11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86 210.0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86 21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86 210.00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7 190.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7 19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7 19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1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1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10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10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0</w:t>
            </w:r>
          </w:p>
        </w:tc>
      </w:tr>
      <w:tr>
        <w:trPr>
          <w:trHeight w:val="11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- 2012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.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.00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00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.0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 56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 560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 56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56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432 09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2 09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.0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.00</w:t>
            </w:r>
          </w:p>
        </w:tc>
      </w:tr>
      <w:tr>
        <w:trPr>
          <w:trHeight w:val="5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целевая программа "Жилище" на 2002 - 201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220.00</w:t>
            </w:r>
          </w:p>
        </w:tc>
      </w:tr>
      <w:tr>
        <w:trPr>
          <w:trHeight w:val="8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22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 870.00</w:t>
            </w:r>
          </w:p>
        </w:tc>
      </w:tr>
      <w:tr>
        <w:trPr>
          <w:trHeight w:val="8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.00</w:t>
            </w:r>
          </w:p>
        </w:tc>
      </w:tr>
      <w:tr>
        <w:trPr>
          <w:trHeight w:val="8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870.00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0 000.00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ЦП "Социальное развитие сел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.00</w:t>
            </w:r>
          </w:p>
        </w:tc>
      </w:tr>
      <w:tr>
        <w:trPr>
          <w:trHeight w:val="10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ЦП "Предоставление молодым семьям государственной поддержки на приобретение (строительство) жилья на территории Каргасокского района на 2006-2010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390.0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351 39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39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390.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по имущественным и земельным отношениям Администрации Каргасок. р-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151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51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51 000.00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1 000.0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1 000.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.00</w:t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ЦП "Строительство жилья социального назначения и ликвидация ветхого и аварийного жилищного фонда на 2007-2010 годы с прогнозом до 2020 года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.00</w:t>
            </w:r>
          </w:p>
        </w:tc>
      </w:tr>
      <w:tr>
        <w:trPr>
          <w:trHeight w:val="4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00 000.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50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 000.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 000.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Каргасок. р-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559 815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56 113.00</w:t>
            </w:r>
          </w:p>
        </w:tc>
      </w:tr>
      <w:tr>
        <w:trPr>
          <w:trHeight w:val="7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3 700.00</w:t>
            </w:r>
          </w:p>
        </w:tc>
      </w:tr>
      <w:tr>
        <w:trPr>
          <w:trHeight w:val="11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3 7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7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2 704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2 704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 704.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39 709.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39 709.00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64 7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009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0 00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ушный 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00 00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 000.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ый 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0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8 592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8 592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8 592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8 592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8 800.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8 800.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8 800.0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8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.0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 146 310.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20 00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920 00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20 000.00</w:t>
            </w:r>
          </w:p>
        </w:tc>
      </w:tr>
      <w:tr>
        <w:trPr>
          <w:trHeight w:val="9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.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000.00</w:t>
            </w:r>
          </w:p>
        </w:tc>
      </w:tr>
      <w:tr>
        <w:trPr>
          <w:trHeight w:val="6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800.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800.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800.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923 510.00</w:t>
            </w:r>
          </w:p>
        </w:tc>
      </w:tr>
      <w:tr>
        <w:trPr>
          <w:trHeight w:val="45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900 213.0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00 213.00</w:t>
            </w:r>
          </w:p>
        </w:tc>
      </w:tr>
      <w:tr>
        <w:trPr>
          <w:trHeight w:val="21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23 297.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3 297.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 275 590.00</w:t>
            </w:r>
          </w:p>
        </w:tc>
      </w:tr>
      <w:tr>
        <w:trPr>
          <w:trHeight w:val="2506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6.04.2010г.  № 550 </w:t>
              <w:br/>
              <w:t>Приложение № 9  к Решению  Думы</w:t>
              <w:br/>
              <w:t>Каргасокского района  от  22.12.2009г.  № 522</w:t>
            </w:r>
          </w:p>
        </w:tc>
      </w:tr>
      <w:tr>
        <w:trPr>
          <w:trHeight w:val="832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межбюджетных трансфертов, поступающих в бюджет  муниципального образования  "Каргасокский район"  из областного бюджета   и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х поселений  на 2010 год.</w:t>
            </w:r>
          </w:p>
        </w:tc>
      </w:tr>
      <w:tr>
        <w:trPr>
          <w:trHeight w:val="267" w:hRule="atLeast"/>
        </w:trPr>
        <w:tc>
          <w:tcPr>
            <w:tcW w:w="84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0 год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- 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 508,3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181</w:t>
            </w:r>
          </w:p>
        </w:tc>
      </w:tr>
      <w:tr>
        <w:trPr>
          <w:trHeight w:val="187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 дорожной деятельности в соответствии  с законодательством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3</w:t>
            </w:r>
          </w:p>
        </w:tc>
      </w:tr>
      <w:tr>
        <w:trPr>
          <w:trHeight w:val="273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</w:t>
            </w:r>
          </w:p>
        </w:tc>
      </w:tr>
      <w:tr>
        <w:trPr>
          <w:trHeight w:val="50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87</w:t>
            </w:r>
          </w:p>
        </w:tc>
      </w:tr>
      <w:tr>
        <w:trPr>
          <w:trHeight w:val="38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теплоснабжения энергоснабжающими  организациями, использующими в качестве топлива нефть или   мазу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</w:t>
            </w:r>
          </w:p>
        </w:tc>
      </w:tr>
      <w:tr>
        <w:trPr>
          <w:trHeight w:val="21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 управления многоквартирными дом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федерального бюджета на обеспечение жильём граждан Российской Федерации, проживающих в сельской мест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федерального бюджета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областного бюджета на обеспечение жильём граждан Российской Федерации, проживающих в сельской мест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областного бюджета на обеспечение жильём молодых семей и молодых специалистов, проживающих и работающих в сельской местно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отдыха детей в каникулярное врем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6,5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3,5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, поступивших от государственной корпорации  Фонда содействия реформирования жилищно – коммунального хозяй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федеральной целевой программы «Социальное развитие села до 2012г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    водопровод в с.Павлово Каргасок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азоснабжение  МКР в границах ул.Дорожников – пер.Производственный с.Каргас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областной целевой программы «Социальное развитие села до 2012г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    водопровод в с.Павлово Каргасок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газоснабжение  МКР в границах ул.Дорожников – пер.Производственный с.Каргасо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537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917,3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,8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 осуществление отдельных государственных полномочий по расчету и предоставлению дотаций поселениям 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2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 осуществление ежемесячной 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 (попечительством), в приемной семье и продолжающих обучение в муниципальных общеобразовательных 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0</w:t>
            </w:r>
          </w:p>
        </w:tc>
      </w:tr>
      <w:tr>
        <w:trPr>
          <w:trHeight w:val="397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на осуществление  ежемесячной выплаты денежных средств  приёмным семьям на содержание де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8</w:t>
            </w:r>
          </w:p>
        </w:tc>
      </w:tr>
      <w:tr>
        <w:trPr>
          <w:trHeight w:val="519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698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 государственных полномочий   по регистрации и учёту граждан, имеющих право на получение  социальных выплат  для приобретения жилья в связи с переселением  из районов Крайнего Севера и приравненных к ним местнос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 по регулированию тарифов на перевозки пассажиров и багажа всеми видами общественного транспорта в городском,   пригородном и междугородном сообщении (кроме железнодорожного транспорта) по городским,  пригородным и междугородным  муниципальным маршру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7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6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 Томской области в классах  с наполняемостью более 25 челове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хранению, комплектованию, учёту и использованию архивных документов, относящихся к собственности 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затрат по искусственному осеменению ко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17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из федерального бюджета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17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</w:tr>
      <w:tr>
        <w:trPr>
          <w:trHeight w:val="540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отдельных государственных полномочий по воспитанию и обучению детей-инвалидов в муниципальных дошкольных образовательных учреждениях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</w:t>
            </w:r>
          </w:p>
        </w:tc>
      </w:tr>
      <w:tr>
        <w:trPr>
          <w:trHeight w:val="522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 местным бюдже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945</w:t>
            </w:r>
          </w:p>
        </w:tc>
      </w:tr>
      <w:tr>
        <w:trPr>
          <w:trHeight w:val="375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проведению аттестации педагогических работников муниципальных образовательных учреждений  на первую и вторую квалификационную катег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2</w:t>
            </w:r>
          </w:p>
        </w:tc>
      </w:tr>
      <w:tr>
        <w:trPr>
          <w:trHeight w:val="503" w:hRule="atLeast"/>
        </w:trPr>
        <w:tc>
          <w:tcPr>
            <w:tcW w:w="8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964</w:t>
            </w:r>
          </w:p>
        </w:tc>
      </w:tr>
      <w:tr>
        <w:trPr>
          <w:trHeight w:val="622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 на обеспечение  одеждой, обувью, либо выдачу или перечисление в кредитную организацию  денежной  компенсации в размерах, необходимых для приобретения одежды, обуви, и единовременным денежным пособием детей – сирот и детей,  оставшихся без попечения родителей, а также лиц из числа детей – сирот и детей, оставшихся без попечения родителей,  – выпускников муниципальных образовательных учреждений, находящихся  (находившихся) под опекой (попечительством)  или в приемных семьях, а также  обеспечение их в случае продолжения обучения по очной форме в образовательных  учреждениях профессионального образования дополнительно мягким инвентарем и оборудованием  либо выдачу  или перечисление в кредитную организацию  денежной компенсации в размерах, необходимых для приобретения мягкого инвентаря  и оборудования, и обеспечение одеждой и обувью либо перечисление в кредитную организацию денежной компенсации в размерах, необходимых для приобретения  одежды и  обуви, а также обеспечение  единовременным денежным пособием детей – сирот и детей, оставшихся без попечения родителей, а также лиц из числа детей – сирот и детей, оставшихся без попечения родителей, - выпускников негосударственных общеобразовательных учреждений, находящихся (находившихся) под опекой  (попечительством), в приемных семьях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790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 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</w:tr>
      <w:tr>
        <w:trPr>
          <w:trHeight w:val="431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84</w:t>
            </w:r>
          </w:p>
        </w:tc>
      </w:tr>
      <w:tr>
        <w:trPr>
          <w:trHeight w:val="328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стимулирующие выплаты за высокие результаты и качество  выполняемых работ в соответствии  с порядком, установленным  Администрацией Томской  области,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9</w:t>
            </w:r>
          </w:p>
        </w:tc>
      </w:tr>
      <w:tr>
        <w:trPr>
          <w:trHeight w:val="328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28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</w:t>
            </w:r>
          </w:p>
        </w:tc>
      </w:tr>
      <w:tr>
        <w:trPr>
          <w:trHeight w:val="532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26</w:t>
            </w:r>
          </w:p>
        </w:tc>
      </w:tr>
      <w:tr>
        <w:trPr>
          <w:trHeight w:val="506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из областного фонда финансовой поддержки муниципальных район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526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из бюджетов сельских поселений -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сполнение полномочий по приобретению, строительству и реконструкции жилых помещений для переселения граждан, проживающих по договорам социального найма в жилых помещениях, непригодных для прожи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на исполнение полномочий по организации строительства и содержания муниципальных сетей газоснаб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 562,8</w:t>
            </w:r>
          </w:p>
        </w:tc>
      </w:tr>
      <w:tr>
        <w:trPr>
          <w:trHeight w:val="419" w:hRule="atLeast"/>
        </w:trPr>
        <w:tc>
          <w:tcPr>
            <w:tcW w:w="1011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63"/>
        <w:gridCol w:w="1620"/>
      </w:tblGrid>
      <w:tr>
        <w:trPr>
          <w:trHeight w:val="901" w:hRule="atLeast"/>
        </w:trPr>
        <w:tc>
          <w:tcPr>
            <w:tcW w:w="94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06.04.2010 г. №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0 к Решению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 22.12.2009г.  № 522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9493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                     "Каргасокский район"  на 2010 год. </w:t>
            </w:r>
          </w:p>
        </w:tc>
      </w:tr>
      <w:tr>
        <w:trPr>
          <w:trHeight w:val="165" w:hRule="atLeast"/>
        </w:trPr>
        <w:tc>
          <w:tcPr>
            <w:tcW w:w="7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3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721 873 903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 275 59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бюджетных кредитов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юридическим лицам  из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 001 687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43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62"/>
        <w:gridCol w:w="3798"/>
        <w:gridCol w:w="1260"/>
        <w:gridCol w:w="900"/>
        <w:gridCol w:w="1052"/>
        <w:gridCol w:w="540"/>
        <w:gridCol w:w="1620"/>
        <w:gridCol w:w="28"/>
      </w:tblGrid>
      <w:tr>
        <w:trPr>
          <w:trHeight w:val="541" w:hRule="atLeast"/>
        </w:trPr>
        <w:tc>
          <w:tcPr>
            <w:tcW w:w="943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06.04.2010 г. №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1 к Решению 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 22.12.2009г.  № 522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437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2" w:leader="none"/>
                <w:tab w:val="left" w:pos="1021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капитального строительства  и капитального ремонта         муниципальной собственности, финансируемых из  бюджета                                                                        муниципального образования "Каргасокский район"                                                                      на  2010 год.</w:t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9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, их 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начала и окончания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ЦСР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капитальных</w:t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ложений на 2010г.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 668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 2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школы в с. 5-й киломе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 и проектирование и строительство МОУ Новоюгинская  СОШ с ВЛ -10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-201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 объекта «Реконструкция  здания ДДТ»  в с.Каргас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 здания под спортивный зал с.Мыльджинской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ое строительство жил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 968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С в с. Тым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 в с.Пав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 – 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418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 00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-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сетей канализации МУЗ «Каргасокская ЦРБ»   в с.Каргасок (первый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5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 Объекты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4 540 000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в с. Средний Васю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в с. Молоде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васюган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льшегрив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5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ерёзов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ымская О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авловская ООШ (здание столов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объекта «Капитальный ремонт МОУ Староюгинская СОШ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25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2.Коммуналь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анализационных очистных сооружений (фитополе) в с.Карга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бъекты 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в с.Киевский Ё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в с.Нёго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в  с.Большая Гр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в с. Молоде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-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бъекты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26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ольшегривского Б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Берёзовского Б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ассигнования на бюджетные инвестиции, осуществляемые в рамках муниципальных  целевых програм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ства районного бюдж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ства областного бюджет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ства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 –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0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 000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 – 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7 668 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601"/>
        <w:gridCol w:w="77"/>
        <w:gridCol w:w="1031"/>
        <w:gridCol w:w="346"/>
        <w:gridCol w:w="383"/>
        <w:gridCol w:w="1120"/>
        <w:gridCol w:w="481"/>
        <w:gridCol w:w="1072"/>
        <w:gridCol w:w="765"/>
        <w:gridCol w:w="1642"/>
        <w:gridCol w:w="1620"/>
        <w:gridCol w:w="2048"/>
        <w:gridCol w:w="1732"/>
      </w:tblGrid>
      <w:tr>
        <w:trPr>
          <w:trHeight w:val="542" w:hRule="atLeast"/>
        </w:trPr>
        <w:tc>
          <w:tcPr>
            <w:tcW w:w="46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9" w:type="dxa"/>
            <w:gridSpan w:val="10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6.04.2010г.  № 550 </w:t>
              <w:br/>
              <w:t>Приложение № 17  к Решению  Думы</w:t>
              <w:br/>
              <w:t>Каргасокского района  от  22.12.2009г.  № 522</w:t>
            </w:r>
          </w:p>
        </w:tc>
      </w:tr>
      <w:tr>
        <w:trPr>
          <w:trHeight w:val="820" w:hRule="atLeast"/>
        </w:trPr>
        <w:tc>
          <w:tcPr>
            <w:tcW w:w="15860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10  год.</w:t>
            </w:r>
          </w:p>
        </w:tc>
      </w:tr>
      <w:tr>
        <w:trPr>
          <w:trHeight w:val="404" w:hRule="atLeast"/>
        </w:trPr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 на компенсацию расходов по содержанию общественной уборной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1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 00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21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 83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2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4 2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1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1 9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3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70 528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0 1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 672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6 2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 3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410 208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5 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90 00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5 8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9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646 848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6 6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56 040</w:t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4 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96 112</w:t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 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4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388 000</w:t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524 2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0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 00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73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7 0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05 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058 408</w:t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07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463"/>
        <w:gridCol w:w="997"/>
        <w:gridCol w:w="1580"/>
        <w:gridCol w:w="1743"/>
        <w:gridCol w:w="57"/>
        <w:gridCol w:w="2100"/>
        <w:gridCol w:w="600"/>
        <w:gridCol w:w="1360"/>
        <w:gridCol w:w="1880"/>
        <w:gridCol w:w="720"/>
        <w:gridCol w:w="8006"/>
        <w:gridCol w:w="7783"/>
      </w:tblGrid>
      <w:tr>
        <w:trPr>
          <w:trHeight w:val="542" w:hRule="atLeast"/>
        </w:trPr>
        <w:tc>
          <w:tcPr>
            <w:tcW w:w="39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7" w:type="dxa"/>
            <w:gridSpan w:val="6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6.04.2010г.  № 550 </w:t>
              <w:br/>
              <w:t>Приложение № 17  к Решению  Думы</w:t>
              <w:br/>
              <w:t>Каргасокского района  от  22.12.2009г.  № 522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824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932" w:leader="none"/>
                <w:tab w:val="center" w:pos="15752" w:leader="none"/>
                <w:tab w:val="center" w:pos="15932" w:leader="none"/>
              </w:tabs>
              <w:snapToGrid w:val="false"/>
              <w:ind w:left="-4248" w:firstLine="424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3" w:type="dxa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0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из резервного фонда ГОЧС  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из резервного фонда непредвиденных расходов Администрации Каргасокского района 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счет средств, поступивших  от гос. корпорации  «Фонд содействия реформирования  ЖКХ»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на подготовку генеральных планов поселений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97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 000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9 8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185 031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3 658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 558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82 803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97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471 917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504 689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23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459 575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 282 525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19 458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 899 565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498 098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 117 970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805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198 663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20 0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05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219 297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 000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 8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7 923 510.00</w:t>
            </w:r>
          </w:p>
        </w:tc>
        <w:tc>
          <w:tcPr>
            <w:tcW w:w="165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227" w:right="23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92"/>
        <w:gridCol w:w="2573"/>
        <w:gridCol w:w="1616"/>
        <w:gridCol w:w="1522"/>
        <w:gridCol w:w="873"/>
        <w:gridCol w:w="1792"/>
        <w:gridCol w:w="1522"/>
        <w:gridCol w:w="276"/>
      </w:tblGrid>
      <w:tr>
        <w:trPr>
          <w:trHeight w:val="255" w:hRule="atLeast"/>
        </w:trPr>
        <w:tc>
          <w:tcPr>
            <w:tcW w:w="7333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1" w:type="dxa"/>
            <w:gridSpan w:val="6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6.04.2010г.  № 550 </w:t>
              <w:br/>
              <w:t>Приложение № 12  к Решению  Думы</w:t>
              <w:br/>
              <w:t>Каргасокского района  от  22.12.2009г.  № 522</w:t>
            </w:r>
          </w:p>
        </w:tc>
      </w:tr>
      <w:tr>
        <w:trPr>
          <w:trHeight w:val="255" w:hRule="atLeast"/>
        </w:trPr>
        <w:tc>
          <w:tcPr>
            <w:tcW w:w="733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1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733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1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93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иватизации (продажи) муниципального имущества и приобретения имущества в муниципальную собственность муниципального образования  «Каргасокский район»  на 2010 год</w:t>
            </w:r>
          </w:p>
        </w:tc>
      </w:tr>
      <w:tr>
        <w:trPr>
          <w:trHeight w:val="330" w:hRule="atLeast"/>
        </w:trPr>
        <w:tc>
          <w:tcPr>
            <w:tcW w:w="1493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Приватизация (продажа) муниципального имущества</w:t>
            </w:r>
          </w:p>
        </w:tc>
      </w:tr>
      <w:tr>
        <w:trPr>
          <w:trHeight w:val="165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иватизируемого имущества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ете в реестре муниципального имущества Каргасокского района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способ приватизации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1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первоначального предложения (руб.)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доход в бюджет в том числе НДС (руб.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, одноэтажное, шлакобетонное здание, с земельным участком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Каргасокский район, п. Нефтяников, ул. Северная, 17</w:t>
            </w:r>
          </w:p>
        </w:tc>
        <w:tc>
          <w:tcPr>
            <w:tcW w:w="1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35002838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00.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 000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жилое, склад, с земельным участком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Каргасокский район, с. Новый Васюган, ул. Советская, 116в</w:t>
            </w:r>
          </w:p>
        </w:tc>
        <w:tc>
          <w:tcPr>
            <w:tcW w:w="1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000.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000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с земельным участком</w:t>
            </w:r>
          </w:p>
        </w:tc>
        <w:tc>
          <w:tcPr>
            <w:tcW w:w="2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с. Каргасок, ул. Мирная, 1</w:t>
            </w:r>
          </w:p>
        </w:tc>
        <w:tc>
          <w:tcPr>
            <w:tcW w:w="16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.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0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310, общей площадью 69.62 кв.м., расположенное в нежилом кирпичном здании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с. Каргасок, ул. Кирова.101/5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00.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00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оперерабатывающее оборудование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с. Каргасок, ул. Кирова.101/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216.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216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ная стоимость квартир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50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 966.0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1493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34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Приобретение муниципального имущества</w:t>
            </w:r>
          </w:p>
        </w:tc>
      </w:tr>
      <w:tr>
        <w:trPr>
          <w:trHeight w:val="270" w:hRule="atLeast"/>
        </w:trPr>
        <w:tc>
          <w:tcPr>
            <w:tcW w:w="1493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2010 год (руб.)</w:t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бус ПАЗ-32053-50П (КААЗ)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0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ель модификации 322132-0000408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0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биль скорой медицинской помощи класса А ГАЗ 32214-32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цистерна для перевоза воды  V=4.2 куб.м.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93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соровоз портальный ЗИЛ КО-520Д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14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куумная машина ЗИЛ КО-520Д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32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ье социального назначени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000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605</w:t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здания для муниципального архива</w:t>
            </w:r>
          </w:p>
        </w:tc>
        <w:tc>
          <w:tcPr>
            <w:tcW w:w="25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00 000</w:t>
            </w:r>
          </w:p>
        </w:tc>
        <w:tc>
          <w:tcPr>
            <w:tcW w:w="16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00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42:00Z</dcterms:created>
  <dc:creator>Бюджетная инспекция</dc:creator>
  <dc:description/>
  <cp:keywords/>
  <dc:language>en-US</dc:language>
  <cp:lastModifiedBy>Протазов</cp:lastModifiedBy>
  <cp:lastPrinted>2010-04-08T09:24:00Z</cp:lastPrinted>
  <dcterms:modified xsi:type="dcterms:W3CDTF">2010-04-13T08:49:00Z</dcterms:modified>
  <cp:revision>232</cp:revision>
  <dc:subject/>
  <dc:title> </dc:title>
</cp:coreProperties>
</file>