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>
          <w:trHeight w:val="465" w:hRule="atLeast"/>
        </w:trPr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 xml:space="preserve">   </w:t>
            </w: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6.02.2010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38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8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дополнений и изменений в решение Думы  Каргасокского района «О бюджете муниципального образования «Каргасокский район»  на  2010 год  и на плановый период 2011 и 2012 годов» от 22.12.2009г. № 52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8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лушав и обсудив предложения  Администрации  Каргасокского  района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  <w:gridCol w:w="437"/>
      </w:tblGrid>
      <w:tr>
        <w:trPr>
          <w:trHeight w:val="3234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1. Внести изменения в решение  Думы от 22.12.2009г. №522  согласно приложению №1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2.  Статью 1 указанного в п.1 решения изложить в следующей  редакции: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«1 . Утвердить  основные характеристики районного  бюджета на 2010 год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) общий объем доходов  районного бюджета  в сумме 704 133,3 тыс.руб., в том числе  налоговые и неналоговые доходы в сумме 288 050 тыс.руб.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2) общий объем расходов  районного бюджета в сумме  804 634тыс.руб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3) размер дефицита районного бюджета в сумме 100 500,7тыс.руб.»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 xml:space="preserve">3. Внести изменения в Программу приватизации (продажи) муниципального имущества  и приобретения  имущества  в муниципальную собственность  муниципального образования «Каргасокский район» на 2010 год  (далее – Программа), утвержденную указанным  решением Думы Каргасокского района (приложение 12), изложив  часть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  Программы  в следующей редакции: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«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 Приобретение имущества  в муниципальную собственность.</w:t>
            </w:r>
          </w:p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  <w:gridCol w:w="4165"/>
            </w:tblGrid>
            <w:tr>
              <w:trPr>
                <w:trHeight w:val="520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вида имущества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н 2010 год (руб.)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Автобус  ПАЗ-32053-50П (КААЗ)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21 000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Газель, модификация 322132-0000408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43 000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Автомобиль скорой медицинской  помощи класса А ГАЗ 32214-32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60 000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Автоцистерна для перевоза воды  </w:t>
                  </w:r>
                  <w:r>
                    <w:rPr>
                      <w:lang w:val="en-US"/>
                    </w:rPr>
                    <w:t>V</w:t>
                  </w:r>
                  <w:r>
                    <w:rPr/>
                    <w:t>=4,2куб.м.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451 935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Мусоровоз портальный  ЗИЛ  КО -440-4Д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418 140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Вакуумная машина  ЗИЛ  КО-520Д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64 320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Оборудование, материалы разные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91 605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Здание для муниципального архива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5 600 000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Жилье социального назначения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27 500 000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 550 000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4. Приложения 6,7,8,9,17 к решению Думы Каргасокского района от 22.12.2009г. № 522 изложить в новой редакции  согласно приложениям 2-6 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5.  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гасокского района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ргасокского района                                                    А.М.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620"/>
        <w:gridCol w:w="3775"/>
        <w:gridCol w:w="1625"/>
      </w:tblGrid>
      <w:tr>
        <w:trPr>
          <w:trHeight w:val="390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1 к решению Думы Каргасокского района от 16.02.2010г. №538</w:t>
            </w:r>
          </w:p>
        </w:tc>
      </w:tr>
      <w:tr>
        <w:trPr>
          <w:trHeight w:val="975" w:hRule="atLeast"/>
        </w:trPr>
        <w:tc>
          <w:tcPr>
            <w:tcW w:w="104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внесении изменений в решение Каргасокской районной Думы "О бюджете муниципального образования Каргасокский район на 2010 год и на плановый период 2011 и 2012 годов".  № 522 от 22.12.2009 г.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 на 2010 год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7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утвержденные на последнем заседании Думы 22.12.2009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 944 321.00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утвержденные на последнем заседании Думы 22.12.2009 г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 445 000.00</w:t>
            </w:r>
          </w:p>
        </w:tc>
      </w:tr>
      <w:tr>
        <w:trPr>
          <w:trHeight w:val="25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вносимые в доходную часть бюджет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вносимые в расхоную часть бюджета</w:t>
            </w:r>
          </w:p>
        </w:tc>
      </w:tr>
      <w:tr>
        <w:trPr>
          <w:trHeight w:val="61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полученные за счет межбюджетных трансфертов из областного бюджет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межбюджетных трансфертов из областного бюджета</w:t>
            </w:r>
          </w:p>
        </w:tc>
      </w:tr>
      <w:tr>
        <w:trPr>
          <w:trHeight w:val="10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БТ  на стимулирующие выплаты за высокие результаты и качество выполняемых работ  в муниципальных общеобразовательных учрежд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9 000.00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БТ  на стимулирующие выплаты за высокие результаты и качество выполняемых работ  в муниципальных общеобразовательных учреждениях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9 000.00</w:t>
            </w:r>
          </w:p>
        </w:tc>
      </w:tr>
      <w:tr>
        <w:trPr>
          <w:trHeight w:val="73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апитального ремонта многоквартирных до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.00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апитального ремонта многоквартирных дом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.00</w:t>
            </w:r>
          </w:p>
        </w:tc>
      </w:tr>
      <w:tr>
        <w:trPr>
          <w:trHeight w:val="7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по межбюджетным трансфер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89 000.00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по межбюджетным трансферта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89 000.00</w:t>
            </w:r>
          </w:p>
        </w:tc>
      </w:tr>
      <w:tr>
        <w:trPr>
          <w:trHeight w:val="58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плана по собственным доходам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расходов за счет собственных средств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средств с МУ УЖКХ и КС на МУ по имущественным и земельным отношениям  на долевое строительство жилья в сумме 17.5 млн.руб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средств внутри сметы МУ по имущественным и земельным отношениям  с обслуживания муниципальной собственности  на приобретение имущества в муниципальную собственность  в сумме  1550тыс.руб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зменения по собственным до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зменения по расходам за счет собственных  средст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93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зменения по до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89 000.00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зменения по расхода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89 000.0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уточненный план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 133 321.00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уточненный план расход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634 000.00</w:t>
            </w:r>
          </w:p>
        </w:tc>
      </w:tr>
      <w:tr>
        <w:trPr>
          <w:trHeight w:val="61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-                                                                     Профицит +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 500 679.00</w:t>
            </w:r>
          </w:p>
        </w:tc>
      </w:tr>
      <w:tr>
        <w:trPr>
          <w:trHeight w:val="1366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                                      В.А.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2"/>
        <w:gridCol w:w="6595"/>
        <w:gridCol w:w="1351"/>
      </w:tblGrid>
      <w:tr>
        <w:trPr>
          <w:trHeight w:val="362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16.02.2010г.  № 538   </w:t>
              <w:br/>
              <w:t>Приложение № 6  к Решению  Думы</w:t>
              <w:br/>
              <w:t>Каргасокского района  от  22.12.2009г.  № 522</w:t>
            </w:r>
          </w:p>
        </w:tc>
      </w:tr>
      <w:tr>
        <w:trPr>
          <w:trHeight w:val="541" w:hRule="atLeast"/>
        </w:trPr>
        <w:tc>
          <w:tcPr>
            <w:tcW w:w="100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доходов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ого района»  на  2009г.</w:t>
            </w:r>
          </w:p>
        </w:tc>
      </w:tr>
      <w:tr>
        <w:trPr>
          <w:trHeight w:val="177" w:hRule="atLeast"/>
        </w:trPr>
        <w:tc>
          <w:tcPr>
            <w:tcW w:w="2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</w:t>
            </w:r>
          </w:p>
        </w:tc>
        <w:tc>
          <w:tcPr>
            <w:tcW w:w="6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    показателей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           на   2010 год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6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 050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прибыль, дохо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 000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 000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 01020 01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0 000</w:t>
            </w:r>
          </w:p>
        </w:tc>
      </w:tr>
      <w:tr>
        <w:trPr>
          <w:trHeight w:val="43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100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000 000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0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 возмещение ущерб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00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7 00000 00 0000 000 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 Федерации от возврата остатков субсидий  и субвенций прошлых ле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51 904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 остатков субсидий  и субвенций прошлых ле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051 904</w:t>
            </w:r>
          </w:p>
        </w:tc>
      </w:tr>
      <w:tr>
        <w:trPr>
          <w:trHeight w:val="442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 083 321</w:t>
            </w:r>
          </w:p>
        </w:tc>
      </w:tr>
      <w:tr>
        <w:trPr>
          <w:trHeight w:val="51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 083 321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из областного бюдж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 038 8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из бюджетов поселений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521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7 0000 00 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000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 133 321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861"/>
      </w:tblGrid>
      <w:tr>
        <w:trPr>
          <w:trHeight w:val="240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744"/>
        <w:gridCol w:w="1444"/>
      </w:tblGrid>
      <w:tr>
        <w:trPr>
          <w:trHeight w:val="721" w:hRule="atLeast"/>
        </w:trPr>
        <w:tc>
          <w:tcPr>
            <w:tcW w:w="9943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16.02.2010г.  № 538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7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2.12.2009г. № 522</w:t>
            </w:r>
          </w:p>
        </w:tc>
      </w:tr>
      <w:tr>
        <w:trPr>
          <w:trHeight w:val="810" w:hRule="atLeast"/>
        </w:trPr>
        <w:tc>
          <w:tcPr>
            <w:tcW w:w="99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Каргасокский район»   на  2010 год.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уб.  </w:t>
            </w:r>
          </w:p>
        </w:tc>
      </w:tr>
      <w:tr>
        <w:trPr>
          <w:trHeight w:val="2518" w:hRule="atLeast"/>
        </w:trPr>
        <w:tc>
          <w:tcPr>
            <w:tcW w:w="9943" w:type="dxa"/>
            <w:gridSpan w:val="3"/>
            <w:tcBorders/>
            <w:vAlign w:val="bottom"/>
          </w:tcPr>
          <w:tbl>
            <w:tblPr>
              <w:tblW w:w="9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6684"/>
              <w:gridCol w:w="1980"/>
            </w:tblGrid>
            <w:tr>
              <w:trPr>
                <w:trHeight w:val="27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ФСР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 2010 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 394 819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 2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75 800.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86 210.0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23 7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0 000.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37 90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bookmarkStart w:id="0" w:name="RANGE!A19"/>
                  <w:r>
                    <w:rPr>
                      <w:sz w:val="20"/>
                      <w:szCs w:val="20"/>
                    </w:rPr>
                    <w:t>0114</w:t>
                  </w:r>
                  <w:bookmarkEnd w:id="0"/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 307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106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 1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9 647 7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00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176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71 7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3 431 67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 460 15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5 311 67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09 85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671 6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95 9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75 7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 897 109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620 7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956 34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267 4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е компонентов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4 760.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05 8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878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70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208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5 906 995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92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54 19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 332 80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4 634 0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8"/>
        <w:gridCol w:w="1607"/>
        <w:gridCol w:w="15"/>
      </w:tblGrid>
      <w:tr>
        <w:trPr>
          <w:trHeight w:val="721" w:hRule="atLeast"/>
        </w:trPr>
        <w:tc>
          <w:tcPr>
            <w:tcW w:w="1009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16.02.2010г.  № 538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8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2.12.2009г. № 522</w:t>
            </w:r>
          </w:p>
        </w:tc>
      </w:tr>
      <w:tr>
        <w:trPr>
          <w:trHeight w:val="1015" w:hRule="atLeast"/>
        </w:trPr>
        <w:tc>
          <w:tcPr>
            <w:tcW w:w="100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             и видам  классификации  расходов бюджетов  в ведомственной структуре                               расходов бюджета муниципального  образования «Каргасокский  район» на 2010 год.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0"/>
              <w:gridCol w:w="882"/>
              <w:gridCol w:w="900"/>
              <w:gridCol w:w="1080"/>
              <w:gridCol w:w="882"/>
              <w:gridCol w:w="1620"/>
            </w:tblGrid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од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СР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ЦСР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Р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10  год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 УЖКХ и КС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9 047 7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держка дорожного хозяй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0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держание автомобильных дорог общего поль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02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000 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02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00 000.00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bookmarkStart w:id="1" w:name="RANGE!F19"/>
                  <w:r>
                    <w:rPr>
                      <w:b/>
                      <w:bCs/>
                      <w:sz w:val="20"/>
                      <w:szCs w:val="20"/>
                    </w:rPr>
                    <w:t>29 447 700.00</w:t>
                  </w:r>
                  <w:bookmarkEnd w:id="1"/>
                </w:p>
              </w:tc>
            </w:tr>
            <w:tr>
              <w:trPr>
                <w:trHeight w:val="2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476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, не включенные в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468 000.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468 000.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468 000.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468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держка коммунального хозяй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1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10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10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308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ластная целевая программа "Социальное развитие села до 2012 год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308 000.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ластная целевая программа "Социальное развитие села до 2012 года"  (Водопровод в с.Павлово)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1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82 000.00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1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2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ластная целевая программа  "Социальное развитие села до 2012 года". (Газоснабжение МКР в границах ул.Дорожников - пер.Производственный с.Каргасок)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18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26 000.00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18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26 000.00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000 000.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 мцниципального образования "Каргасокский район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000 000.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ЦП "Газификация Каргасокского района на период 2006-2010 г.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97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000 000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7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71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71 700.0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71 700.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71 700.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.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стояние окружающей среды и природополь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.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.0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.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100 000.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500 000.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дошкольные учрежд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5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500 000.00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500 000.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6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, не включенные в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2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200 000.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200 000.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200 000.0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колы - детские сады, школы начальные, неполные средние и сред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00 000.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00 000.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00 000.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ворцы и дома культуры, другие учреждения культуры и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2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2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ликлиники, амбулатории, диагностические центр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2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200 000.00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00 000.00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Территориальная избирательная комиссия Каргасокского  район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.00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.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выборов и референдумов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выборов главы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03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0 000.0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ума Каргасокского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75 8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75 800.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75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75 800.0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61 7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61 700.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седатель Дум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правление образования, опеки и попечительства муниципального образования "Каргасокский район"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3 160 177.0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1 705 177.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 960 150.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дошкольные учрежд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 960 15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 960 150.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960 15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2 241 17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колы - детские сады, школы начальные, неполные средние и сред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7 964 060.00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7 964 060.0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 964 06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277 11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277 117.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77 117.0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94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по проведению оздоровительной кампании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94 000.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здоровление дете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94 000.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4 000.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9 850.00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57 700.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57 700.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57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452 150.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452 150.00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452 150.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7 000.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7 000.00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7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7 000.00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 000.00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 208 000.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 208 000.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 208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 208 000.0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приемной семье на содержание подопечных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35 2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5 200.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лата труда приёмных родителе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52 800.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52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семьям опекунов на содержание подопечных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120 000.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120 000.0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З Каргасокская ЦРБ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 882 349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 882 34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620 700.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ольницы, клиники, госпитали, медико-санитарные част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620 700.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620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620 7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756 349.0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ольницы, клиники, госпитали, медико-санитарные част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421 949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421 949.0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21 94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льдшерско - акушерские пункты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8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405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405 400.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05 400.0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29 000.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29 000.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29 000.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267 400.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ольницы, клиники, госпитали, медико-санитарные ча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232 400.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232 400.0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sz w:val="20"/>
                      <w:szCs w:val="20"/>
                    </w:rPr>
                    <w:t>25 232 400.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35 000.00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35 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3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е компонентов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2 100.00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ы, станции и отделения переливания кров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2 1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2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05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05 800.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05 800.00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05 800.00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1 300.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470 500.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470 5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470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470 500.00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70 500.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530 8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95 900.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зеи и постоянные выставк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1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 100.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 100.00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иблиотек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15 800.00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15 800.00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5 800.00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сфере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6 000.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6 000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734 900.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1 300.00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1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1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433 600.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433 600.0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33 600.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Каргасокского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 960 860.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 509 61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64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64 200.00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64 2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486 21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486 210.00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486 21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86 210.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59 200.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59 200.0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59 2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59 200.0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 100.0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ая поддержка сельского хозяй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 100.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 100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020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 100.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020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 100.0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поддержку племенного животновод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поддержку племенного животновод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130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130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.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стояние окружающей среды и природополь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.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.0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рганизационно-воспитательная работа с молодежью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1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000.0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0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7 760.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7 760.0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7 760.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7 760.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7 760.00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7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70 000.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7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 мцниципального образования "Каргасокский район"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70 000.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ЦП "Социальное развитие сел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975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75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ЦП "Предоставление молодым семьям государственной поддержки на приобретение (строительство) жилья на территории Каргасокского района на 2006-2010 годы"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99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9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 000.0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 39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 390.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мощь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 390.0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 390.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39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 по имущественным и земельным отношениям Администрации Каргасокского 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 15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 951 000.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 951 000.00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351 000.0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35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6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6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0 000.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000 0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 мцниципального образования "Каргасокский район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ЦП "Строительство жилья социального назначения и ликвидация ветхого и аварийного жилищного фонда на 2007-2010 годы с прогнозом до 2020 год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97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7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 000.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200 000.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5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, не включенные в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500 000.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500 000.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500 000.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00 000.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00 000.00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держка коммунального хозяй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1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00 000.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105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00 000.0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105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00 000.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Управление финансов администрации Каргасокского  район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2 654 814.0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158 409.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023 700.0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023 700.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023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23 700.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37 909.0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37 909.0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 муниципальных образований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37 909.00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37 909.0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496 800.00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496 800.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496 800.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496 800.00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364 700.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2 100.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ые гарантии Российской Федер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000 000.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00 000.0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000 000.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000 000.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здушный тран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воздушного транспорт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дный тран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1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морского и речного транспорт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0 000.00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000.0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40 800.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40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сфере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40 8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40 8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мощь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5 555 605.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920 000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равнивание бюджетной обеспеченност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6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920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равнивание бюджетной обеспечен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6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920 000.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920 000.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финансовой поддержк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92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2 8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2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2 800.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2 800.0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 332 80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528 805.0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528 805.00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 528 80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04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 бюджетам бюджетной систе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04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804 0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4 634 0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16.02.2010г.  № 538 </w:t>
              <w:br/>
              <w:t>Приложение № 9  к Решению  Думы</w:t>
              <w:br/>
              <w:t>Каргасокского района  от  22.12.2009г.  № 522</w:t>
            </w:r>
          </w:p>
        </w:tc>
      </w:tr>
      <w:tr>
        <w:trPr>
          <w:trHeight w:val="832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 межбюджетных трансфертов, поступающих в бюджет  муниципального образования  "Каргасокский район"  из областного бюджета   и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их поселений  на 2010 год.</w:t>
            </w:r>
          </w:p>
        </w:tc>
      </w:tr>
      <w:tr>
        <w:trPr>
          <w:trHeight w:val="267" w:hRule="atLeast"/>
        </w:trPr>
        <w:tc>
          <w:tcPr>
            <w:tcW w:w="8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467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 год</w:t>
            </w:r>
          </w:p>
        </w:tc>
      </w:tr>
      <w:tr>
        <w:trPr>
          <w:trHeight w:val="288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областного бюджета- 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 038,8</w:t>
            </w:r>
          </w:p>
        </w:tc>
      </w:tr>
      <w:tr>
        <w:trPr>
          <w:trHeight w:val="288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972,5</w:t>
            </w:r>
          </w:p>
        </w:tc>
      </w:tr>
      <w:tr>
        <w:trPr>
          <w:trHeight w:val="187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дорожную деятельность в отношении автомобильных дорог  местного значения, а также осуществление иных полномочий в области использования автомобильных дорог и осуществления  дорожной деятельности в соответствии  с законодательством Российской Федераци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3</w:t>
            </w:r>
          </w:p>
        </w:tc>
      </w:tr>
      <w:tr>
        <w:trPr>
          <w:trHeight w:val="273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7</w:t>
            </w:r>
          </w:p>
        </w:tc>
      </w:tr>
      <w:tr>
        <w:trPr>
          <w:trHeight w:val="505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организации электроснабжения от дизельных электростанц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87</w:t>
            </w:r>
          </w:p>
        </w:tc>
      </w:tr>
      <w:tr>
        <w:trPr>
          <w:trHeight w:val="385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омпенсацию расходов по организации теплоснабжения энергоснабжающими  организациями, использующими в качестве топлива нефть или   мазу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</w:t>
            </w:r>
          </w:p>
        </w:tc>
      </w:tr>
      <w:tr>
        <w:trPr>
          <w:trHeight w:val="211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 управления многоквартирными дом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руководителям и специалистам муниципальных учреждений культуры и искусства, в части выплаты надбавок и доплат к тарифной сетке (должностному оклад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3,5</w:t>
            </w:r>
          </w:p>
        </w:tc>
      </w:tr>
      <w:tr>
        <w:trPr>
          <w:trHeight w:val="311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капитальному ремонту многоквартирных домов за счет средств, поступивших от государственной корпорации  Фонда содействия реформирования жилищно – коммунального хозяй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311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областной целевой программы «Социальное развитие села до 2012года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    водопровод в с.Павлово Каргасок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газоснабжение  МКР в границах ул.Дорожников – пер.Производственный с.Каргас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</w:tr>
      <w:tr>
        <w:trPr>
          <w:trHeight w:val="537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 656,3</w:t>
            </w:r>
          </w:p>
        </w:tc>
      </w:tr>
      <w:tr>
        <w:trPr>
          <w:trHeight w:val="311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2,8</w:t>
            </w:r>
          </w:p>
        </w:tc>
      </w:tr>
      <w:tr>
        <w:trPr>
          <w:trHeight w:val="435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 осуществление отдельных государственных полномочий по расчету и предоставлению дотаций поселениям  Томской област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2</w:t>
            </w:r>
          </w:p>
        </w:tc>
      </w:tr>
      <w:tr>
        <w:trPr>
          <w:trHeight w:val="435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а  осуществление ежемесячной выплаты 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 (попечительством), в приемной семье и продолжающих обучение в муниципальных общеобразовательных  учрежде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0</w:t>
            </w:r>
          </w:p>
        </w:tc>
      </w:tr>
      <w:tr>
        <w:trPr>
          <w:trHeight w:val="397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на осуществление  ежемесячной выплаты денежных средств  приёмным семьям на содержание дет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8</w:t>
            </w:r>
          </w:p>
        </w:tc>
      </w:tr>
      <w:tr>
        <w:trPr>
          <w:trHeight w:val="519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созданию и обеспечению деятельности  комиссий по делам несовершеннолетних и защите их пра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698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 государственных полномочий   по регистрации и учёту граждан, имеющих право на получение  социальных выплат  для приобретения жилья в связи с переселением  из районов Крайнего Севера и приравненных к ним местност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5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 по регулированию тарифов на перевозки пассажиров и багажа всеми видами общественного транспорта в городском,   пригородном и междугородном сообщении (кроме железнодорожного транспорта) по городским,  пригородным и междугородным  муниципальным маршрут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5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жилимы помещениями детей-сирот и детей, оставшихся без попечения родителей, а также лиц из их числа, не имеющих закреплённого жилого поме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</w:tr>
      <w:tr>
        <w:trPr>
          <w:trHeight w:val="35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выплате 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6</w:t>
            </w:r>
          </w:p>
        </w:tc>
      </w:tr>
      <w:tr>
        <w:trPr>
          <w:trHeight w:val="35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доплат к ежемесячному  вознаграждению за выполнение  функций классного руководителя  педагогическим работникам муниципальных   образовательных учреждений Томской области в классах  с наполняемостью более 25 челове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5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хранению, комплектованию, учёту и использованию архивных документов, относящихся к собственности 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5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 затрат по искусственному осеменению кор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 сельскохозяйственным кооперативам, крестьянским (фермерским ) хозяйствам части затрат  на уплату процентов по кредитам , полученным  в российских кредитных организациях, и займам , полученным в  сельскохозяйственных  кредитных кооперативах в 2005-2010 годах на срок до 8 ле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17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540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3</w:t>
            </w:r>
          </w:p>
        </w:tc>
      </w:tr>
      <w:tr>
        <w:trPr>
          <w:trHeight w:val="522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 местным бюджет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172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945</w:t>
            </w:r>
          </w:p>
        </w:tc>
      </w:tr>
      <w:tr>
        <w:trPr>
          <w:trHeight w:val="375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проведению аттестации педагогических работников муниципальных образовательных учреждений  на первую и вторую квалификационную катег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2</w:t>
            </w:r>
          </w:p>
        </w:tc>
      </w:tr>
      <w:tr>
        <w:trPr>
          <w:trHeight w:val="50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денежные выплаты медицинскому персоналу фельдшерско-акушерских пунктов, врачам, фельдшерам и медсёстрам "Скорой медицинской помощи" муниципальной системы здравоохран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964</w:t>
            </w:r>
          </w:p>
        </w:tc>
      </w:tr>
      <w:tr>
        <w:trPr>
          <w:trHeight w:val="622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 на обеспечение  одеждой, обувью, либо выдачу или перечисление в кредитную организацию  денежной  компенсации в размерах, необходимых для приобретения одежды, обуви, и единовременным денежным пособием детей – сирот и детей,  оставшихся без попечения родителей, а также лиц из числа детей – сирот и детей, оставшихся без попечения родителей,  – выпускников муниципальных образовательных учреждений, находящихся  (находившихся) под опекой (попечительством)  или в приемных семьях, а также  обеспечение их в случае продолжения обучения по очной форме в образовательных  учреждениях профессионального образования дополнительно мягким инвентарем и оборудованием  либо выдачу  или перечисление в кредитную организацию  денежной компенсации в размерах, необходимых для приобретения мягкого инвентаря  и оборудования, и обеспечение одеждой и обувью либо перечисление в кредитную организацию денежной компенсации в размерах, необходимых для приобретения  одежды и  обуви, а также обеспечение  единовременным денежным пособием детей – сирот и детей, оставшихся без попечения родителей, а также лиц из числа детей – сирот и детей, оставшихся без попечения родителей, - выпускников негосударственных общеобразовательных учреждений, находящихся (находившихся) под опекой  (попечительством), в приемных семьях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790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 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</w:tr>
      <w:tr>
        <w:trPr>
          <w:trHeight w:val="431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84</w:t>
            </w:r>
          </w:p>
        </w:tc>
      </w:tr>
      <w:tr>
        <w:trPr>
          <w:trHeight w:val="328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стимулирующие выплаты за высокие результаты и качество  выполняемых работ в соответствии  с порядком, установленным  Администрацией Томской  области, в муниципальных общеобразовательных учрежде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9</w:t>
            </w:r>
          </w:p>
        </w:tc>
      </w:tr>
      <w:tr>
        <w:trPr>
          <w:trHeight w:val="328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28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 на частичную оплату стоимости питания отдельных категорий обучающихся в муниципальных общеобразовательных учреждениях Томской област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</w:t>
            </w:r>
          </w:p>
        </w:tc>
      </w:tr>
      <w:tr>
        <w:trPr>
          <w:trHeight w:val="532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526</w:t>
            </w:r>
          </w:p>
        </w:tc>
      </w:tr>
      <w:tr>
        <w:trPr>
          <w:trHeight w:val="506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из областного фонда финансовой поддержки муниципальных район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6</w:t>
            </w:r>
          </w:p>
        </w:tc>
      </w:tr>
      <w:tr>
        <w:trPr>
          <w:trHeight w:val="417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бюджетные трансферты из бюджетов сельских поселений -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</w:tr>
      <w:tr>
        <w:trPr>
          <w:trHeight w:val="417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сполнение полномочий по приобретению, строительству и реконструкции жилых помещений для переселения граждан, проживающих по договорам социального найма в жилых помещениях, непригодных для прожи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417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ежбюджетных трансферт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 083,3</w:t>
            </w:r>
          </w:p>
        </w:tc>
      </w:tr>
      <w:tr>
        <w:trPr>
          <w:trHeight w:val="419" w:hRule="atLeast"/>
        </w:trPr>
        <w:tc>
          <w:tcPr>
            <w:tcW w:w="10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sectPr>
          <w:footerReference w:type="default" r:id="rId3"/>
          <w:type w:val="nextPage"/>
          <w:pgSz w:w="11906" w:h="16838"/>
          <w:pgMar w:left="851" w:right="284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5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601"/>
        <w:gridCol w:w="77"/>
        <w:gridCol w:w="1031"/>
        <w:gridCol w:w="346"/>
        <w:gridCol w:w="383"/>
        <w:gridCol w:w="1120"/>
        <w:gridCol w:w="481"/>
        <w:gridCol w:w="1072"/>
        <w:gridCol w:w="765"/>
        <w:gridCol w:w="1642"/>
        <w:gridCol w:w="1620"/>
        <w:gridCol w:w="2048"/>
        <w:gridCol w:w="1732"/>
      </w:tblGrid>
      <w:tr>
        <w:trPr>
          <w:trHeight w:val="542" w:hRule="atLeast"/>
        </w:trPr>
        <w:tc>
          <w:tcPr>
            <w:tcW w:w="46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9" w:type="dxa"/>
            <w:gridSpan w:val="10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16.02.2010г.  № 538 </w:t>
              <w:br/>
              <w:t>Приложение № 17  к Решению  Думы</w:t>
              <w:br/>
              <w:t>Каргасокского района  от  22.12.2009г.  № 522</w:t>
            </w:r>
          </w:p>
        </w:tc>
      </w:tr>
      <w:tr>
        <w:trPr>
          <w:trHeight w:val="820" w:hRule="atLeast"/>
        </w:trPr>
        <w:tc>
          <w:tcPr>
            <w:tcW w:w="15860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иных межбюджетных трансфертов между бюджетами сельских поселений</w:t>
            </w:r>
          </w:p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бюджета    МО "Каргасокский район"  на 2010  год.</w:t>
            </w:r>
          </w:p>
        </w:tc>
      </w:tr>
      <w:tr>
        <w:trPr>
          <w:trHeight w:val="404" w:hRule="atLeast"/>
        </w:trPr>
        <w:tc>
          <w:tcPr>
            <w:tcW w:w="1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исполнение полномочий сельских посел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апитальный ремонт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 на компенсацию расходов по содержанию общественной уборной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создание условий для управления многоквартирными дом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 дорожную деятельность  в отношении автомобильных дорог местного значения,  а также  осуществление полномочий  в области использования автомобильных дорог  и осуществления  дорожной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беспечение условий для развития  физической культуры и массового спор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плату труда руководителями специалистам муниципальных учреждений культуры  и искусства,  в части выплаты надбавок и доплат к тарифной ставке(должностному окладу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компенсацию расходов по организации электроснабжения от дизельных электростан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1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 00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2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 83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92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4 2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4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1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4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1 9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 37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33 000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9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0 1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9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78 000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6 2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 37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1 4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9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111 000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5 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4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490 000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5 8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9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53 000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6 6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4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634 000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4 4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4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20 000</w:t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0 4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4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668 000</w:t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524 2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0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 00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27 0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05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 687 000</w:t>
            </w:r>
          </w:p>
        </w:tc>
      </w:tr>
    </w:tbl>
    <w:p>
      <w:pPr>
        <w:pStyle w:val="Normal"/>
        <w:tabs>
          <w:tab w:val="clear" w:pos="708"/>
          <w:tab w:val="center" w:pos="3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7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801"/>
        <w:gridCol w:w="180"/>
        <w:gridCol w:w="1497"/>
        <w:gridCol w:w="1923"/>
        <w:gridCol w:w="900"/>
        <w:gridCol w:w="900"/>
        <w:gridCol w:w="1857"/>
        <w:gridCol w:w="3960"/>
        <w:gridCol w:w="8006"/>
        <w:gridCol w:w="7783"/>
      </w:tblGrid>
      <w:tr>
        <w:trPr>
          <w:trHeight w:val="542" w:hRule="atLeast"/>
        </w:trPr>
        <w:tc>
          <w:tcPr>
            <w:tcW w:w="392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7" w:type="dxa"/>
            <w:gridSpan w:val="5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16.02.2010г.  № 538 </w:t>
              <w:br/>
              <w:t>Приложение № 17  к Решению  Думы</w:t>
              <w:br/>
              <w:t>Каргасокского района  от  22.12.2009г.  № 52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824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32" w:leader="none"/>
                <w:tab w:val="center" w:pos="15752" w:leader="none"/>
                <w:tab w:val="center" w:pos="15932" w:leader="none"/>
              </w:tabs>
              <w:snapToGrid w:val="false"/>
              <w:ind w:left="-4248" w:firstLine="42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3" w:type="dxa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1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омпенсацию расходов по организации теплоснабжения энергоснабжающими организациями, использующими в качестве топлива  нефть или мазут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ого фон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Ч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 поселений на обеспечение мероприятий  по капитальному ремонту многоквартирных домов за счет средств, поступивших  от гос. корпорации  «Фонд содействия реформирования  ЖКХ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одготовку генеральных планов поселе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 8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85 734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3 658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 558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15 275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97 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 917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82 017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23 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9 575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83 317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19 458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05 717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76 058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41 858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8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78 663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20 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8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 8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 332 805.00</w:t>
            </w:r>
          </w:p>
        </w:tc>
        <w:tc>
          <w:tcPr>
            <w:tcW w:w="19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227" w:right="238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2:00Z</dcterms:created>
  <dc:creator>Бюджетная инспекция</dc:creator>
  <dc:description/>
  <cp:keywords/>
  <dc:language>en-US</dc:language>
  <cp:lastModifiedBy>Бюджетная инспекция</cp:lastModifiedBy>
  <cp:lastPrinted>2009-12-29T16:01:00Z</cp:lastPrinted>
  <dcterms:modified xsi:type="dcterms:W3CDTF">2010-02-18T09:00:00Z</dcterms:modified>
  <cp:revision>187</cp:revision>
  <dc:subject/>
  <dc:title> </dc:title>
</cp:coreProperties>
</file>