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42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>53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 выполнении прогнозного плана</w:t>
      </w:r>
    </w:p>
    <w:p>
      <w:pPr>
        <w:pStyle w:val="Normal"/>
        <w:rPr/>
      </w:pPr>
      <w:r>
        <w:rPr/>
        <w:t>программы приватизации (продажи) муниципального имущества</w:t>
      </w:r>
    </w:p>
    <w:p>
      <w:pPr>
        <w:pStyle w:val="Normal"/>
        <w:rPr/>
      </w:pPr>
      <w:r>
        <w:rPr/>
        <w:t>и приобретения имущества в муниципальную собственность</w:t>
      </w:r>
    </w:p>
    <w:p>
      <w:pPr>
        <w:pStyle w:val="Normal"/>
        <w:rPr/>
      </w:pPr>
      <w:r>
        <w:rPr/>
        <w:t>МО «Каргасокский район» за 2009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Заслушав отчет начальника Муниципального учреждения по имущественным и земельным отношениям Администрации Каргасокского района (Кноль А.Е.) о выполнении прогнозного плана программы приватизации (продажи) муниципального имущества и приобретения имущества в муниципальную собственность МО «Каргасокский район» за 200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0" w:firstLine="540"/>
              <w:jc w:val="both"/>
              <w:rPr/>
            </w:pPr>
            <w:r>
              <w:rPr/>
              <w:t>Утвердить отчет о выполнении прогнозного плана программы приватизации (продажи) муниципального имущества и приобретения имущества в муниципальную собственность МО «Каргасокский район» за 2009 год в соответствии с Приложением №1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80"/>
              <w:jc w:val="both"/>
              <w:rPr/>
            </w:pPr>
            <w:r>
              <w:rPr/>
              <w:t xml:space="preserve">  </w:t>
            </w:r>
            <w:r>
              <w:rPr/>
              <w:t>Данное решение Думы Каргасокского района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180"/>
              <w:jc w:val="both"/>
              <w:rPr/>
            </w:pPr>
            <w:r>
              <w:rPr/>
              <w:t xml:space="preserve">  </w:t>
            </w:r>
            <w:r>
              <w:rPr/>
              <w:t>Контроль за исполнением настоящего решения возложить на бюджетный   комитет Думы Каргасок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78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31"/>
        <w:gridCol w:w="2102"/>
        <w:gridCol w:w="1565"/>
        <w:gridCol w:w="1620"/>
        <w:gridCol w:w="1565"/>
        <w:gridCol w:w="1260"/>
        <w:gridCol w:w="1371"/>
        <w:gridCol w:w="1273"/>
        <w:gridCol w:w="2398"/>
      </w:tblGrid>
      <w:tr>
        <w:trPr>
          <w:trHeight w:val="129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42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к реш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мы Каргасок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6.02. 2010 года №  534 </w:t>
            </w:r>
          </w:p>
        </w:tc>
      </w:tr>
      <w:tr>
        <w:trPr>
          <w:trHeight w:val="780" w:hRule="atLeast"/>
        </w:trPr>
        <w:tc>
          <w:tcPr>
            <w:tcW w:w="1578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тчет о выполнении программы приватизации (продажи) муниципального имущества и приобретения имущества в муниципальную собственность МО "Каргасокский район" за 2009 год.</w:t>
            </w:r>
          </w:p>
        </w:tc>
      </w:tr>
      <w:tr>
        <w:trPr>
          <w:trHeight w:val="780" w:hRule="atLeast"/>
        </w:trPr>
        <w:tc>
          <w:tcPr>
            <w:tcW w:w="62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риватизация муниципального имуществ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приватизируемого имущества 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 газопроводов (м.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пособ приватизации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очная стоимость (руб.)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ий срок реализации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доход в бюджет (руб.)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ический доход в бюджет (руб.)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</w:t>
            </w:r>
          </w:p>
        </w:tc>
      </w:tr>
      <w:tr>
        <w:trPr>
          <w:trHeight w:val="8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правочная станция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ый Васюган, ул. Советская, 105, строение 4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53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0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3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овое, одноэтажное, здание, с земельным участком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Учебная, 8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00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Н.А., с. Каргасок, ул. Лугинецкая, 16А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, шлакобетонное,  нежилое здание</w:t>
            </w:r>
          </w:p>
        </w:tc>
        <w:tc>
          <w:tcPr>
            <w:tcW w:w="21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 п. Нефтяников, ул. Северная, 17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00,00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</w:tr>
      <w:tr>
        <w:trPr>
          <w:trHeight w:val="8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, нежилое, кирпичное здание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Трактовая, 73/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</w:tc>
      </w:tr>
      <w:tr>
        <w:trPr>
          <w:trHeight w:val="10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кирпичное, производственное здание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 п. Геологический, ул. Герасимовская, 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5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кин Г.И., с. Каргасок, ул. Новая, 18, кв.1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снабжение мкр. ЛПДС, надземный газопровод низкого д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3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Сильгинская, надземный газопровод низкого д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93,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Советская, 34, надземный газопровод низкого д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4,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3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Мелиоративная, 1а, надземный газопровод низкого д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85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Горького, пер. Болотный, подземный газопровод низкого д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86,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0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ПУ-22, надземный газопровод низкого д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7,7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Гоголя, 55, надземный газопровод низкого давлени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51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мкр "Юго-Восточный", надземный газопровод, подземны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069,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 с. Мыльджино, ул. Береговая, надземны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333,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1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Нефтяников, подземны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22,0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мкр ЛПДС, наземный гаопровод, подземны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3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 район, с. Павлово, наземный газопровод, подземны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1557,24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ий район, с. Павлово, надземны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ул. Лесная, наземный стальной газопровод, подземный полиэтиленовы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256,4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5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мкр. Аэропорт и п. Нефтяников, надземный стально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8206,5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22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мкр. в границах ул. Водников-Партизанская, 1 этап, наземный стальной газопровод, подземный стально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379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мкр. В границах ул. Водников-Партизанская, 2 этап, надземный стальной газопров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882,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9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мкр. в границах ул. Лесная, Культурная, М. Горького, Кирова, Партизанская, пер. Производственный, ул. Гогол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285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7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тикос, подземный газопровод ПЭ, подземный газопровод СТ, надземный газопровод С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034,4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7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тикос, подземный газопровод ПЭ, подземный газопровод СТ, надземный газопровод С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88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, мкр. ДРСУ, подземный газопровод ПЭ, подземный газопровод СТ, надземный газопровод С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6286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</w:tr>
      <w:tr>
        <w:trPr>
          <w:trHeight w:val="1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деревянное здание, 1986 года постройки, общей площадью 184,2 кв.м.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с. Каргасок, ул. Гоголя, 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86,44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ТСК "ЛУЧ", г. Томск, пер. Островского, 5</w:t>
            </w:r>
          </w:p>
        </w:tc>
      </w:tr>
      <w:tr>
        <w:trPr>
          <w:trHeight w:val="15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ое, деревянное здание, 1952 года постройки, общей площадью 375,2 кв.м.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с. Каргасок, ул. Гоголя, 14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10,13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, общей площадью 8000 кв.м.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с. Каргасок, ул. Гоголя, 14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0,00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сметная документация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360,99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983,88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07430,45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8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риобретение муниципального имуществ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2009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2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бус ПАЗ-32053</w:t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000,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90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бус ПАЗ-3206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00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мобиль скорой медицинской помощи, класс А "Волга-универсал"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соровоз КО-440-4Д, боковая загрузка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куумная машина КО-520Д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куумная машина КО-505А-1 на шасси 53228-1963-15 (6Х6)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51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Т-75 ДЕРС 4, гусеничный трактор</w:t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, материалы, запасные ча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 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рудование для ГИБД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0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зовое оборудование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0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тельство пандуса (автовокзал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98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ительство сарая (с. Каргасок, ул. Голещихина, 45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34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рудование для общественной уборно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6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станция передвижная мощностью 100 кВт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46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ические плиты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8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забора (с. Каргасок, ул. Голещихина, 45)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74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9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334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1510,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39" w:gutter="0" w:header="0" w:top="902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6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03:00Z</dcterms:created>
  <dc:creator>Julia</dc:creator>
  <dc:description/>
  <cp:keywords/>
  <dc:language>en-US</dc:language>
  <cp:lastModifiedBy>Протазов</cp:lastModifiedBy>
  <cp:lastPrinted>2008-10-01T16:49:00Z</cp:lastPrinted>
  <dcterms:modified xsi:type="dcterms:W3CDTF">2010-02-24T04:12:00Z</dcterms:modified>
  <cp:revision>99</cp:revision>
  <dc:subject/>
  <dc:title/>
</cp:coreProperties>
</file>