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ПРОЕКТ РЕ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02.20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33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 утверждении мероприятий по реализации муниципальной целевой программы «Газификация Каргасокского района на период 2006-2010г.г.» на 2010 го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ссмотрев  материалы, уточняющие  реализацию муниципальной целевой программы «Газификация Каргасокского района на период 2006-2010г.г.» в 2010 году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 Утвердить программные мероприятия  по реализации муниципальной целевой программы «Газификация Каргасокского района на период 2006-2010г.г.» на 2010 год  согласно приложению.</w:t>
      </w:r>
    </w:p>
    <w:p>
      <w:pPr>
        <w:pStyle w:val="Normal"/>
        <w:jc w:val="both"/>
        <w:rPr/>
      </w:pPr>
      <w:r>
        <w:rPr>
          <w:sz w:val="28"/>
        </w:rPr>
        <w:t>2. Муниципальному учреждению «Управление жилищно-коммунального хозяйства и капитального строительства Администрации Каргасокского района» организовать выполнение программных мероприя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онтроль за исполнением настоящего решения возложить на бюджетно-финансовый комитет Думы Каргасок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0:51:00Z</dcterms:created>
  <dc:creator>Julia</dc:creator>
  <dc:description/>
  <cp:keywords/>
  <dc:language>en-US</dc:language>
  <cp:lastModifiedBy>Протазов</cp:lastModifiedBy>
  <cp:lastPrinted>2010-02-02T19:01:00Z</cp:lastPrinted>
  <dcterms:modified xsi:type="dcterms:W3CDTF">2010-02-17T02:48:00Z</dcterms:modified>
  <cp:revision>26</cp:revision>
  <dc:subject/>
  <dc:title/>
</cp:coreProperties>
</file>