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/>
      </w:pPr>
      <w:r>
        <w:rPr/>
        <w:t>Приложение к  решению Думы</w:t>
      </w:r>
    </w:p>
    <w:p>
      <w:pPr>
        <w:pStyle w:val="Normal"/>
        <w:spacing w:lineRule="atLeast" w:line="100"/>
        <w:jc w:val="right"/>
        <w:rPr/>
      </w:pPr>
      <w:r>
        <w:rPr/>
        <w:t xml:space="preserve">Каргасокского района от 16.02.2010г. № 533  </w:t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роприятия по реализации муниципальной целевой программы «Газификация Каргасокского района на период 2006-2010 годы» </w:t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10 год.</w:t>
      </w:r>
    </w:p>
    <w:p>
      <w:pPr>
        <w:pStyle w:val="Normal"/>
        <w:spacing w:lineRule="atLeast" w:line="10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233"/>
        <w:gridCol w:w="2112"/>
        <w:gridCol w:w="1576"/>
        <w:gridCol w:w="2333"/>
        <w:gridCol w:w="2267"/>
        <w:gridCol w:w="2273"/>
        <w:gridCol w:w="2112"/>
      </w:tblGrid>
      <w:tr>
        <w:trPr/>
        <w:tc>
          <w:tcPr>
            <w:tcW w:w="87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п/п  </w:t>
            </w:r>
          </w:p>
        </w:tc>
        <w:tc>
          <w:tcPr>
            <w:tcW w:w="3345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селенный  пункт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       объекта   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Наименование    работ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 средств местного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юджета(тыс.руб.)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з средств областного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а (тыс.руб.)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бюджетных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2112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345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Каргасок, Каргасокского района,Томской области.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азоснабжение микрорайона  в границах ул. Дорожников – пер. Производственный – ул. Октябрьская – ул. Лесная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 с. Каргасок.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этап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ительство внутрипоселковых распределительных газопроводов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26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26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334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  <w:t xml:space="preserve">Примечание: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этап строительства газопроводов включает в себя : -строительство газопровода высокого давления от точки врезки;                             - строительство газопроводов низкого давления от ГРПШ №1 и №2 до вводов в жилые дома по улицам Октябрьская , Учебная, Садовая, Голещихина, Трактовая, Советская в пределах переулков Производственный и Северный и  до жилых домов по пер. Болотный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.  Общая стоимость этого этапа в текущих ценах  составляет – 19 316,51 тысяч рублей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5:11:00Z</dcterms:created>
  <dc:creator>Еременко</dc:creator>
  <dc:description/>
  <dc:language>en-US</dc:language>
  <cp:lastModifiedBy>Протазов</cp:lastModifiedBy>
  <cp:lastPrinted>2010-02-02T12:59:00Z</cp:lastPrinted>
  <dcterms:modified xsi:type="dcterms:W3CDTF">2010-02-23T21:54:00Z</dcterms:modified>
  <cp:revision>4</cp:revision>
  <dc:subject/>
  <dc:title/>
</cp:coreProperties>
</file>