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</w:t>
      </w:r>
      <w:r>
        <w:rPr>
          <w:rFonts w:cs="Times New Roman" w:ascii="Times New Roman" w:hAnsi="Times New Roman"/>
          <w:caps/>
          <w:sz w:val="24"/>
          <w:szCs w:val="24"/>
        </w:rPr>
        <w:t>Каргасокский район»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АЯ ОБЛАСТЬ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АРГАСОКСКОГО РАЙОНА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18"/>
        <w:gridCol w:w="174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0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в новой редакции концепции социально-экономического развития муниципального образования «Каргасокский район» Томской области до  2020 года и комплексную программу социально-экономического развития муниципального образования «Каргасокский район» на 2010-2012 годы.</w:t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ложенные редакции концепции социально-экономического развития муниципального образования «Каргасокский район»  Томской области до 2020 года и комплексной программы социально-экономического развития муниципального образования «Каргасокский район» на 2010 – 2012 годы и учитывая результаты публичных слуша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новую редакцию концепции социально-экономического развития муниципального образования «Каргасокский район»  Томской области до 2020 года, и комплексную программу социально-экономического развития муниципального  образования «Каргасокский район» на 2010-2012 годы», согласно приложению 1 к настоящему решению.</w:t>
            </w:r>
          </w:p>
          <w:p>
            <w:pPr>
              <w:pStyle w:val="Style14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/>
              <w:t>Считать утратившим силу с момента опубликования настоящего решения решение Думы Каргасокского района от 07.06.2007 № 232 «Об утверждении концепции социально-экономического развития муниципального образования «Каргасокский район» Томской области до  2020 года и комплексной программы социально-экономического развития муниципального образования «Каргасокский район» на 2007-2010 год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Настоящее решение опубликовать  в печатном издании «Вестник администрации».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>7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600" w:hRule="atLeast"/>
        </w:trPr>
        <w:tc>
          <w:tcPr>
            <w:tcW w:w="3887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999999"/>
                <w:sz w:val="24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7" w:type="dxa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999999"/>
                <w:sz w:val="24"/>
              </w:rPr>
            </w:pPr>
            <w:r>
              <w:rPr>
                <w:rFonts w:cs="Times New Roman" w:ascii="Times New Roman" w:hAnsi="Times New Roman"/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. Рожков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cs="Calibri"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4:00:00Z</dcterms:created>
  <dc:creator>Протазов</dc:creator>
  <dc:description/>
  <cp:keywords/>
  <dc:language>en-US</dc:language>
  <cp:lastModifiedBy>Протазов</cp:lastModifiedBy>
  <cp:lastPrinted>2010-02-10T07:33:00Z</cp:lastPrinted>
  <dcterms:modified xsi:type="dcterms:W3CDTF">2010-02-17T02:47:00Z</dcterms:modified>
  <cp:revision>3</cp:revision>
  <dc:subject/>
  <dc:title>МУНИЦИПАЛЬНОЕ ОБРАЗОВАНИЕ «КАРГАСОКСКИЙ РАЙОН»</dc:title>
</cp:coreProperties>
</file>