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ДУМА КАРГАСОКСК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2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 решение Думы</w:t>
      </w:r>
    </w:p>
    <w:p>
      <w:pPr>
        <w:pStyle w:val="Normal"/>
        <w:rPr/>
      </w:pPr>
      <w:r>
        <w:rPr/>
        <w:t xml:space="preserve">Каргасокского района от 02.12.2008  № 447 «Об учете средств, </w:t>
      </w:r>
    </w:p>
    <w:p>
      <w:pPr>
        <w:pStyle w:val="Normal"/>
        <w:rPr/>
      </w:pPr>
      <w:r>
        <w:rPr/>
        <w:t xml:space="preserve">полученных учреждениями, финансируемыми </w:t>
      </w:r>
    </w:p>
    <w:p>
      <w:pPr>
        <w:pStyle w:val="Normal"/>
        <w:rPr/>
      </w:pPr>
      <w:r>
        <w:rPr/>
        <w:t>из районного бюджета, от предпринимательской</w:t>
      </w:r>
    </w:p>
    <w:p>
      <w:pPr>
        <w:pStyle w:val="Normal"/>
        <w:rPr/>
      </w:pPr>
      <w:r>
        <w:rPr/>
        <w:t xml:space="preserve"> </w:t>
      </w:r>
      <w:r>
        <w:rPr/>
        <w:t>и иной приносящей доход деятельности в 2009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предложения Администрации Каргасок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 Каргасокского района РЕ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В статье 2 решения Думы Каргасокского района от 02.12.2008  № 447 «Об учете средств, полученных учреждениями, финансируемыми из районного бюджета, от предпринимательской и иной , приносящей доход деятельности в 2009 году»  сумму 28 628 тыс. руб. заменить на     26 445    тыс. руб.</w:t>
      </w:r>
    </w:p>
    <w:p>
      <w:pPr>
        <w:pStyle w:val="Normal"/>
        <w:jc w:val="both"/>
        <w:rPr/>
      </w:pPr>
      <w:r>
        <w:rPr/>
        <w:t>2.     Приложение к решению, указанному в п. 1 настоящего решения, изложить в новой редакции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>В.А. Прота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>А.М. 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5207"/>
        <w:gridCol w:w="2804"/>
      </w:tblGrid>
      <w:tr>
        <w:trPr>
          <w:trHeight w:val="989" w:hRule="atLeast"/>
        </w:trPr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к решению Думы Каргасокского района от 22.12.2009 № 428</w:t>
            </w:r>
          </w:p>
        </w:tc>
      </w:tr>
      <w:tr>
        <w:trPr>
          <w:trHeight w:val="742" w:hRule="atLeast"/>
        </w:trPr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доходов от предпринимательской и иной, приносящей дохлд деятельности на 2009 г</w:t>
            </w:r>
          </w:p>
        </w:tc>
      </w:tr>
      <w:tr>
        <w:trPr>
          <w:trHeight w:val="247" w:hRule="atLeast"/>
        </w:trPr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доходов на 2009 г, т.р.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аргасокского район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0,00</w:t>
            </w:r>
          </w:p>
        </w:tc>
      </w:tr>
      <w:tr>
        <w:trPr>
          <w:trHeight w:val="5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культуры Администрации Каргасокского район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аргасокская ДШ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РИБСКО"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39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,00</w:t>
            </w:r>
          </w:p>
        </w:tc>
      </w:tr>
      <w:tr>
        <w:trPr>
          <w:trHeight w:val="33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3 Теремок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6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ДОУ Детский сад 8  Елочк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9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3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4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15 Ромашк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0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2 Снежинк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23 Теремок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 27 Аленушк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етский сад 34 Березк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У Напасская средняя школ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Вертикосская средняя школ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снов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Березов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Большегрив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аргасокская СОШ №1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аргасокская СОШ №2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иев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Киндаль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Мыльджин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егот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вовасюганская С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воюгинская С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Павлов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редневасюганская С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реднетымская С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тароюгинская  С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Тевриз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Тымская О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Устьтымская СО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 школа п. Пятый км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ДО Каргасокская ДЮСШ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ДО Каргасокский ДДТ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о имущественным и земельным отношениям Администрации Каргасокского район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 Каргасокская ЦРБ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00,00</w:t>
            </w:r>
          </w:p>
        </w:tc>
      </w:tr>
      <w:tr>
        <w:trPr>
          <w:trHeight w:val="5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ЖКХ и КС Администрации Каргасокского район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,00</w:t>
            </w:r>
          </w:p>
        </w:tc>
      </w:tr>
      <w:tr>
        <w:trPr>
          <w:trHeight w:val="29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О и П Администрации Каргасокского района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4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8:51:00Z</dcterms:created>
  <dc:creator>FINUPR</dc:creator>
  <dc:description/>
  <cp:keywords/>
  <dc:language>en-US</dc:language>
  <cp:lastModifiedBy>Протазов</cp:lastModifiedBy>
  <cp:lastPrinted>2009-12-24T10:59:00Z</cp:lastPrinted>
  <dcterms:modified xsi:type="dcterms:W3CDTF">2009-12-24T08:02:00Z</dcterms:modified>
  <cp:revision>7</cp:revision>
  <dc:subject/>
  <dc:title>КАРГАСОКСКАЯ РАЙОННАЯ ДУМА</dc:title>
</cp:coreProperties>
</file>