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>
          <w:trHeight w:val="465" w:hRule="atLeast"/>
        </w:trPr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   </w:t>
            </w: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2.12.2009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27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8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дополнений и изменений в решение Думы  Каргасокского района «О бюджете муниципального образования «Каргасокский район»  на  2009 год  и на плановый период 2010 и 2011 годов» от 24.12.2008г. №45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8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лушав и обсудив предложения  Администрации  Каргасокского  района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  <w:gridCol w:w="437"/>
      </w:tblGrid>
      <w:tr>
        <w:trPr>
          <w:trHeight w:val="3234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1. Внести изменения в решение  Думы от 24.12.2009г. №454  согласно приложению №1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2.  Статью 1 указанного в п.1 решения изложить в следующей  редакции: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«1 . Утвердить  основные характеристики районного  бюджета на 2009 год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) общий объем доходов  районного бюджета  в сумме 806 348 104,63руб., в том числе  налоговые и неналоговые доходы в сумме 383 520 544,94руб.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2) общий объем расходов  районного бюджета в сумме  810 852 090,67руб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3) размер дефицита районного бюджета в сумме 4 503 986,04руб.»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3. Пункт 2 статьи 7 изложить в следующей редакции: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 xml:space="preserve">«Установить верхний предел муниципального внутреннего долга муниципального образования «Каргасокский район» на 1 января 2010 года в сумме 2 222тыс.руб., в том числе по муниципальным гарантиям 2 222тыс.руб., на 1 января 2011 года в сумме 3431тыс.руб.» 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4. В пункте  1 статьи  16 решения  сумму  129 686 708руб. заменить  на    126 043 729,15руб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5. Приложения 6,7,8,9,10,11,15,16,17,18,19 к решению Думы Каргасокского района от 24.12.2008г. №454 изложить в новой редакции  согласно приложениям 2-11 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6.  Контроль за исполнением настоящего решения возложить на бюджетно-финансовый комитет Думы Каргасокского района (Крутова И.Н.)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гасокского района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ргасокского района                                                    А.М.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620"/>
        <w:gridCol w:w="3780"/>
        <w:gridCol w:w="1620"/>
      </w:tblGrid>
      <w:tr>
        <w:trPr>
          <w:trHeight w:val="390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Приложение 1 к Решению Думы Каргасокского района от   22.12.2009г.  №  527       </w:t>
            </w:r>
          </w:p>
        </w:tc>
      </w:tr>
      <w:tr>
        <w:trPr>
          <w:trHeight w:val="945" w:hRule="atLeast"/>
        </w:trPr>
        <w:tc>
          <w:tcPr>
            <w:tcW w:w="1045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7" w:leader="none"/>
                <w:tab w:val="left" w:pos="5127" w:leader="none"/>
                <w:tab w:val="left" w:pos="890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внесении изменений в решение Каргасокской районной Думы "О бюджете муниципального образования Каргасокский район на 2009 год и на плановый период 2010 и 2011 годов." № 454 от 24.12.2008 г.</w:t>
            </w:r>
          </w:p>
          <w:p>
            <w:pPr>
              <w:pStyle w:val="Normal"/>
              <w:tabs>
                <w:tab w:val="clear" w:pos="708"/>
                <w:tab w:val="left" w:pos="3507" w:leader="none"/>
                <w:tab w:val="left" w:pos="5127" w:leader="none"/>
                <w:tab w:val="left" w:pos="890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 на 2009 г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утвержденные на последнем заседании Думы 11.11.2009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 442 628.5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утвержденные на последнем заседании Думы 11.11.2009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 894 812.70</w:t>
            </w:r>
          </w:p>
        </w:tc>
      </w:tr>
      <w:tr>
        <w:trPr>
          <w:trHeight w:val="25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доходную часть бюджет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расхоную часть бюджета</w:t>
            </w:r>
          </w:p>
        </w:tc>
      </w:tr>
      <w:tr>
        <w:trPr>
          <w:trHeight w:val="52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полученные за счет межбюджетных трансфертов из областного бюджет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межбюджетных трансфертов из областного бюджета</w:t>
            </w:r>
          </w:p>
        </w:tc>
      </w:tr>
      <w:tr>
        <w:trPr>
          <w:trHeight w:val="75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"Социальное развитие села до 2012 года»  Газоснабжение с.Мыльдж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"Социальное развитие села до 2012 года»  Газоснабжение с.Мыльдж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.00</w:t>
            </w:r>
          </w:p>
        </w:tc>
      </w:tr>
      <w:tr>
        <w:trPr>
          <w:trHeight w:val="67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я на возмещение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я на возмещение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50 000.00</w:t>
            </w:r>
          </w:p>
        </w:tc>
      </w:tr>
      <w:tr>
        <w:trPr>
          <w:trHeight w:val="50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омпенсацию расходов по организации  электроснабжения от  дизельных электростан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33 3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омпенсацию расходов по организации  электроснабжения от  дизельных электростан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33 300.00</w:t>
            </w:r>
          </w:p>
        </w:tc>
      </w:tr>
      <w:tr>
        <w:trPr>
          <w:trHeight w:val="68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.00</w:t>
            </w:r>
          </w:p>
        </w:tc>
      </w:tr>
      <w:tr>
        <w:trPr>
          <w:trHeight w:val="664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рожную деятельность в отношении автомобильных дорог  местногона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рожную деятельность в отношении автомобильных дорог  местногоназнач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 000.00</w:t>
            </w:r>
          </w:p>
        </w:tc>
      </w:tr>
      <w:tr>
        <w:trPr>
          <w:trHeight w:val="10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енежные выплаты медицинскому персоналу фельдшерско-акушерских пунктов, врачам, фельдшерам и медсёстрам "Скорой медицинской помощи" муниципальной системы здравоохра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енежные выплаты медицинскому персоналу фельдшерско-акушерских пунктов, врачам, фельдшерам и медсёстрам "Скорой медицинской помощи" муниципальной системы здравоохра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6 000.00</w:t>
            </w:r>
          </w:p>
        </w:tc>
      </w:tr>
      <w:tr>
        <w:trPr>
          <w:trHeight w:val="10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78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78 000.00</w:t>
            </w:r>
          </w:p>
        </w:tc>
      </w:tr>
      <w:tr>
        <w:trPr>
          <w:trHeight w:val="10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выплате 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выплате 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00.00</w:t>
            </w:r>
          </w:p>
        </w:tc>
      </w:tr>
      <w:tr>
        <w:trPr>
          <w:trHeight w:val="10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организации теплоснабжения энергоснабжающим организациям, использующими в качестве топлива нефть или мазу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45 2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организации теплоснабжения энергоснабжающим организациям, использующими в качестве топлива нефть или мазу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45 200.00</w:t>
            </w:r>
          </w:p>
        </w:tc>
      </w:tr>
      <w:tr>
        <w:trPr>
          <w:trHeight w:val="10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етке (должностному оклад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етке (должностному оклад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0 000.00</w:t>
            </w:r>
          </w:p>
        </w:tc>
      </w:tr>
      <w:tr>
        <w:trPr>
          <w:trHeight w:val="10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а ежемесячную  выплату  денежных средств опекунам (попечителям) на содержание детей и обеспечение денежными средствами  лиц из числа детей - сирот и детей, оставшихся без попечения родителей, находящихся под опе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2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а ежемесячную  выплату  денежных средств опекунам (попечителям) на содержание детей и обеспечение денежными средствами  лиц из числа детей - сирот и детей, оставшихся без попечения родителей, находящихся под опе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20 000.00</w:t>
            </w:r>
          </w:p>
        </w:tc>
      </w:tr>
      <w:tr>
        <w:trPr>
          <w:trHeight w:val="10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на осуществление ежемесячной выплаты денежных средств приемным семьям на содержание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 636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на осуществление ежемесячной выплаты денежных средств приемным семьям на содержание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636 000.00</w:t>
            </w:r>
          </w:p>
        </w:tc>
      </w:tr>
      <w:tr>
        <w:trPr>
          <w:trHeight w:val="70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закупку автотранспортных средств и коммунальной техни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77 058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закупку автотранспортных средств и коммунальной техни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77 058.00</w:t>
            </w:r>
          </w:p>
        </w:tc>
      </w:tr>
      <w:tr>
        <w:trPr>
          <w:trHeight w:val="10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одеждой, обувью, мягким инвентарем, оборудованием и единовременным пособием выпускников  муниципальных образовательных учреждений, находящихся под  опекой или в приемных семь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 653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одеждой, обувью, мягким инвентарем, оборудованием и единовременным пособием выпускников  муниципальных образовательных учреждений, находящихся под  опекой или в приемных семь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 653.00</w:t>
            </w:r>
          </w:p>
        </w:tc>
      </w:tr>
      <w:tr>
        <w:trPr>
          <w:trHeight w:val="3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235 211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235 211.00</w:t>
            </w:r>
          </w:p>
        </w:tc>
      </w:tr>
      <w:tr>
        <w:trPr>
          <w:trHeight w:val="25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плана по собственным доходам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расходов за счет собственных средств</w:t>
            </w:r>
          </w:p>
        </w:tc>
      </w:tr>
      <w:tr>
        <w:trPr>
          <w:trHeight w:val="4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ассажирских перевозок воздушным транспорт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55 000.00</w:t>
            </w:r>
          </w:p>
        </w:tc>
      </w:tr>
      <w:tr>
        <w:trPr>
          <w:trHeight w:val="711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 общераспространненных полезных ископаемых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мероприятий по проведению адресного хозяйства населенных пунктов в соответствие с нормами благоустр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680.00</w:t>
            </w:r>
          </w:p>
        </w:tc>
      </w:tr>
      <w:tr>
        <w:trPr>
          <w:trHeight w:val="27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900 000.00</w:t>
            </w:r>
          </w:p>
        </w:tc>
      </w:tr>
      <w:tr>
        <w:trPr>
          <w:trHeight w:val="352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непредвиденных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 000.00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ОЧ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 400.00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из районов Крайнего Сев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 374.75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 Федерации от возврата остатков субсидий  и субвенций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57 761.0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праздничных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5 000.0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 остатков субсидий  и субвенций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25 973.9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Совет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00.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, полученные от предоставления бюджетных креди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расходов по Управлению финан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 183.00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расходов по Администрации Каргасокского район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47 832.89</w:t>
            </w:r>
          </w:p>
        </w:tc>
      </w:tr>
      <w:tr>
        <w:trPr>
          <w:trHeight w:val="31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муниципальных унитарных пред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ходов по Администрации Каргасокского района  (по зарплат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 564.00</w:t>
            </w:r>
          </w:p>
        </w:tc>
      </w:tr>
      <w:tr>
        <w:trPr>
          <w:trHeight w:val="4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в по Думе Каргасокского района  (на зарплату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564.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ходов по Администрации Каргасокского района  (экологическое просвещение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 536.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ходов по Администрации Каргасокского района  (жилье участникам В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3 000.00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в МУ по имущественным и земельным отношениям (жилье участникам В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000.00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 расходов МУ по имущественным и земельным отношения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 000.0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расходов УЖКХ и КС (обустройство объектов размещения ТБО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 152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расходов по ЦРБ (на санавиацию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.00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расходов по отделу культур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54 000.00</w:t>
            </w:r>
          </w:p>
        </w:tc>
      </w:tr>
      <w:tr>
        <w:trPr>
          <w:trHeight w:val="2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 000.00</w:t>
            </w:r>
          </w:p>
        </w:tc>
      </w:tr>
      <w:tr>
        <w:trPr>
          <w:trHeight w:val="52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 расходов на МЦ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9 976.20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едоставление молодым семьям государственной поддерки  на приобретение (строительство) жилья на территории Каргасокского района на 2006-201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9 976.2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расходов на кап. в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3 790 176.19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.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20 702 796.78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 в с. Каргасок,  ул. Гоголя,14.  Жилое здание №1 со встроенными помещениями.  Жилое  здание №2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088 959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 проектирование и строительство инженерной  инфраструктуры  для участков жилищной застрой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 197.27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водоподготовки в с.Павло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86 194.21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ини-полигона в с.Вертик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 040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 – экономическое обоснование  и разработка ПСД на очистку сточных вод  МУЗ «Каргасокская ЦРБ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 418.55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общественной убор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 718.25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иевская  ООШ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7 840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техобследование,   проектирование и строительсто  объекта  «Реконструкция ДДТ в с.Каргасок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 920.5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еготская О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009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югинская С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00 000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 и реконструкция здания  МОУ школы в  с.5-й К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05 500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. ремо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-23 087 379.41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районной админист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222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КД и БЦ в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7 700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Большегривского БД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 000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 сметной -документации  и ремонтные работы   МОУ Нововасюганская С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469.1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собственным до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41 787.3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6   в с.Средний Васюг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217 546.31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, передаваемые бюджетам муниципальных районов из бюджетов поселений на осуществление полномочий по содержанию домов социального проживания (с.Вертикос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1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9   в с.Молодеж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558 568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П в с.Молодеж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06 986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523 888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расходам за счет собственных 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1 807 511.03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до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094 523.6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рас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2 042 722.03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 348 104.6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852 090.67</w:t>
            </w:r>
          </w:p>
        </w:tc>
      </w:tr>
      <w:tr>
        <w:trPr>
          <w:trHeight w:val="510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-                                                                     Профицит +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503 986.04</w:t>
            </w:r>
          </w:p>
        </w:tc>
      </w:tr>
      <w:tr>
        <w:trPr>
          <w:trHeight w:val="73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                                      В.А.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2"/>
        <w:gridCol w:w="6595"/>
        <w:gridCol w:w="1351"/>
      </w:tblGrid>
      <w:tr>
        <w:trPr>
          <w:trHeight w:val="362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22.12.2009г.  № 527   </w:t>
              <w:br/>
              <w:t>Приложение № 6  к Решению  Думы</w:t>
              <w:br/>
              <w:t>Каргасокского района  от  24.12.2008г.  № 454</w:t>
            </w:r>
          </w:p>
        </w:tc>
      </w:tr>
      <w:tr>
        <w:trPr>
          <w:trHeight w:val="541" w:hRule="atLeast"/>
        </w:trPr>
        <w:tc>
          <w:tcPr>
            <w:tcW w:w="100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доходов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ого района»  на  2009г.</w:t>
            </w:r>
          </w:p>
        </w:tc>
      </w:tr>
      <w:tr>
        <w:trPr>
          <w:trHeight w:val="177" w:hRule="atLeast"/>
        </w:trPr>
        <w:tc>
          <w:tcPr>
            <w:tcW w:w="2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  <w:r>
              <w:rPr>
                <w:sz w:val="14"/>
                <w:szCs w:val="14"/>
              </w:rPr>
              <w:t>оды бюджетной</w:t>
            </w:r>
          </w:p>
        </w:tc>
        <w:tc>
          <w:tcPr>
            <w:tcW w:w="6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 показателей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          на   2009 год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ассификации </w:t>
            </w:r>
          </w:p>
        </w:tc>
        <w:tc>
          <w:tcPr>
            <w:tcW w:w="6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 520,545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прибыль, 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76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 7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 01020 01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650</w:t>
            </w:r>
          </w:p>
        </w:tc>
      </w:tr>
      <w:tr>
        <w:trPr>
          <w:trHeight w:val="43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 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 отмененным  налогам,  сборам и иным обязательным платежам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500</w:t>
            </w:r>
          </w:p>
        </w:tc>
      </w:tr>
      <w:tr>
        <w:trPr>
          <w:trHeight w:val="43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 321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00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46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 возмещение ущерб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1 17 00000 00 0000 000 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8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 Федерации от возврата остатков субсидий  и субвенций прошлых л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439, 22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 остатков субсидий  и субвенций прошлых л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 632, 675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 827,560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 327,56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из областного бюдж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 220,239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из бюджетов поселений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321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7 0000 00 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 5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 348,105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61"/>
      </w:tblGrid>
      <w:tr>
        <w:trPr>
          <w:trHeight w:val="240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744"/>
        <w:gridCol w:w="1444"/>
      </w:tblGrid>
      <w:tr>
        <w:trPr>
          <w:trHeight w:val="721" w:hRule="atLeast"/>
        </w:trPr>
        <w:tc>
          <w:tcPr>
            <w:tcW w:w="9943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22.12.2009г.  № 527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7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 454</w:t>
            </w:r>
          </w:p>
        </w:tc>
      </w:tr>
      <w:tr>
        <w:trPr>
          <w:trHeight w:val="810" w:hRule="atLeast"/>
        </w:trPr>
        <w:tc>
          <w:tcPr>
            <w:tcW w:w="99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 на  2009 год.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.  </w:t>
            </w:r>
          </w:p>
        </w:tc>
      </w:tr>
      <w:tr>
        <w:trPr>
          <w:trHeight w:val="2518" w:hRule="atLeast"/>
        </w:trPr>
        <w:tc>
          <w:tcPr>
            <w:tcW w:w="9943" w:type="dxa"/>
            <w:gridSpan w:val="3"/>
            <w:tcBorders/>
            <w:vAlign w:val="bottom"/>
          </w:tcPr>
          <w:tbl>
            <w:tblPr>
              <w:tblW w:w="9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6684"/>
              <w:gridCol w:w="1980"/>
            </w:tblGrid>
            <w:tr>
              <w:trPr>
                <w:trHeight w:val="27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  разделов и подраздел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ассификации расходов бюджет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09 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 137 823.3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8 6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46 664.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66 645.61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57 900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bookmarkStart w:id="0" w:name="RANGE!A19"/>
                  <w:r>
                    <w:rPr>
                      <w:sz w:val="20"/>
                      <w:szCs w:val="20"/>
                    </w:rPr>
                    <w:t>0112</w:t>
                  </w:r>
                  <w:bookmarkEnd w:id="0"/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 288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189 725.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156 178.4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8 135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198 043.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 717 022.0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 04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51 019 529.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8 312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8 31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5 393 528.8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 276 666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 901 587.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8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536 674.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184 960.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84 865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 095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 020 601.4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80 065.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022 251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298 410.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 337.86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92 02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43 514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138 334.8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58 334.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38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4 235 329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8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6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 043 729.15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0 852 090.6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963"/>
        <w:gridCol w:w="615"/>
        <w:gridCol w:w="1607"/>
        <w:gridCol w:w="15"/>
      </w:tblGrid>
      <w:tr>
        <w:trPr>
          <w:trHeight w:val="721" w:hRule="atLeast"/>
        </w:trPr>
        <w:tc>
          <w:tcPr>
            <w:tcW w:w="1009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22.12.2009г.  № 527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8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 454</w:t>
            </w:r>
          </w:p>
        </w:tc>
      </w:tr>
      <w:tr>
        <w:trPr>
          <w:trHeight w:val="810" w:hRule="atLeast"/>
        </w:trPr>
        <w:tc>
          <w:tcPr>
            <w:tcW w:w="1009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             и видам  классификации  расходов бюджетов  в ведомственной структуре                               расходов бюджета муниципального  образования «Каргасокский  район» на 2009 год.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0"/>
              <w:gridCol w:w="882"/>
              <w:gridCol w:w="900"/>
              <w:gridCol w:w="1080"/>
              <w:gridCol w:w="882"/>
              <w:gridCol w:w="1620"/>
            </w:tblGrid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од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СР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ЦСР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Р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09 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 УЖКХ и КС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 137 898.4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4 77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4 77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4 77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4 77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 778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bookmarkStart w:id="1" w:name="RANGE!F19"/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  <w:bookmarkEnd w:id="1"/>
                </w:p>
              </w:tc>
            </w:tr>
            <w:tr>
              <w:trPr>
                <w:trHeight w:val="2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держка дорожного хозяй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держание автомобильных дорог общего пользования.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 307 637.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1 041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, не включенные в целевые программ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1 041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1 041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1 04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 041.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 610 145.02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ые целевые программ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830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830 000.00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ЦП "Социальное развитие села до  2012 года" Средства областного бюджета на мероприятия  по развитию газификации в сельской местности. Газоснабжение с.Мыльджин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1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30 000.0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1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0 000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, не включенные в целевые программ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564 033.02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564 033.0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564 033.02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564 033.02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ластная целевая программа "Социальное развитие села до 2012 год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до 2012 года"  Газоснабжение с.Мыльджино.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.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0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.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216 112.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16 11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5 848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5 848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стояние окружающей среды и природопольз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5 84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5 848.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5 848.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724 689.82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040 457.3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дошкольные учрежд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040 457.3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040 457.39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40 457.39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 684 232.4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, не включенные в целевые программ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439 379.5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439 379.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439 379.53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439 379.5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колы – детские сады, школы начальные, неполные средние и сред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6 530.9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6 530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6 530.9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8 322.0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8 32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 32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7 300.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7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ворцы и дома культуры, другие учреждения культуры и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7 3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7 300.00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 3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77 645.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0 51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ликлиники, амбулатории, диагностические центр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0 51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0 51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0 517.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7 128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ликлиники, амбулатории, диагностические центр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7 128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7 128.0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7 128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ерриториальная избиральная комиссия Каргасок. р-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63 000.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6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63 000.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выборов и референдумов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6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выборов главы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6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0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3 000.00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ума Каргасокского район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46 664.0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46 66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46 66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46 664.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60 421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60 421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седатель Ду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86 242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6 242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образования, опеки и попечительства муниципального образования "Каргасокский район"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7 380 190.04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4 664 098.04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 236 209.51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тские дошкольные учрежд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 236 209.5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 236 209.51</w:t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sz w:val="20"/>
                      <w:szCs w:val="20"/>
                    </w:rPr>
                    <w:t>52 236 209.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9 368 714.3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колы – детские сады, школы начальные, неполные средние и сред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9 143 058.3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9 143 058.39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 143 058.39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200 055.92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200 055.92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00 055.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025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жемесячное денежное вознаграждение за классное руководство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13 000.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1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ая поддержка внедрения комплексных мер модернизации образ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 600.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600.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по проведению оздоровительной кампании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здоровление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536 674.2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82 066.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82 066.03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82 066.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54 608.19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554 608.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sz w:val="20"/>
                      <w:szCs w:val="20"/>
                    </w:rPr>
                    <w:t>18 554 608.1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392 500.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00.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мощь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00.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00.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00.00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380 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38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держание ребенка в семье опекуна и приемной семье, а также оплата труда приемного родител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380 000.00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приемной семье на содержание подопечных дете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112 504.9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12 504.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лата труда приёмных родител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651 193.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51 193.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приёмной семье  на содержание подопечных детей из средств ФБ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16 302.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4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16 30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семьям опекунов на содержание подопечных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765 96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65 96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семье опекунов на содержание подопечных детей из средств ФБ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2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34 031.0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23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34 031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З Каргасокская ЦРБ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 650 934.4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 650 934.49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019 548.8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ольницы, клиники, госпитали, медико-санитарные ча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019 548.8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019 548.88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19 548.88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505 123.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ольницы, клиники, госпитали, медико-санитарные ча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814 234.3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814 234.39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814 234.39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льдшерско - акушерские пункты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8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935 043.7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935 043.7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935 043.7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55 845.0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55 845.06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55 845.06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298 410.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ольницы, клиники, госпитали, медико-санитарные ча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494 129.1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494 129.12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94 129.1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4 280.9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4 280.98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4 280.9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4 337.8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ы, станции и отделения переливания кров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4 337.8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4 337.8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4 337.8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343 514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43 514.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43 514.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43 514.5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763 64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848 641.00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848 641.0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реждения по внешкольной работе с деть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848 641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848 641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48 641.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915 006.00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37 565.0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зеи и постоянные выставк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1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7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7 2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 200.0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иблиотек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13 36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13 365.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13 36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сфере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7 000.0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 000.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877 44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37 004.0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37 004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37 00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340 43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340 437.00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40 437.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Каргасокского район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 090 916.65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 774 309.3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78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78 600.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7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466 645.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466 645.61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 466 645.6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66 645.61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4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4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28 063.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28 063.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28 063.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28 063.78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8 135.26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8 135.2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ая поддержка сельского хозяй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8 135.2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7 135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7 135.2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поддержку племенного животновод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000.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0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46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46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стояние окружающей среды и природополь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464.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46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46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рганизационно-воспитательная работа с молодежью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1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8 430.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8 430.0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8 430.00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8 430.0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8 430.00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588 878.0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588 878.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127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127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7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беспечение жильем молодых семей и молодых специалистов, проживающих и работ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ьем молодых семей и молодых специалистов, проживающих  и работающих в сельской местности  в рамках ФЦП "Социальное развитие села до 2012 год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6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ьем граждан Российской Федерации, проживающих в сельской местности в рамках ФЦП "Социальное развитие села до 2012 год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90 000.0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90 000.0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Жилище"  на 2002 - 2010 год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83 186.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Обеспечение жильем молодых семей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83 1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3 186.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мощь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500.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500.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500.00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719 531.00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71 000.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1 000.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ластная целевая программа "Социальное развитие села до 2012 года"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68 000.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до 2012 года". На обеспечение жильем молодых семей и молодых специалистов,  проживающих  и работающих в сельской местности.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1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3 000.00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0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до 2012 года". На осуществление мероприятий  по обеспечению жильем граждан РФ, проживающих в сельской местности 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5 000.00</w:t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5 000.0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ЦП "Обеспечение жильём молодых семей"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0 531.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 531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1 66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1 661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мощь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 по имущественным и земельным отношениям Администрации Каргасок. р-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 056 200.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646 815.57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646 815.5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51 858.05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351 858.0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1 858.0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698 357.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698 357.5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98 357.5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ализация государственных функций в области национальной экономик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423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007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423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купка автотранспортных средств и коммунальной техник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00702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423 700.0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0702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23 700.0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172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172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09 384.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09 384.4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держка коммунального хозяйства.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09 384.4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09 384.43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09 384.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финансов администрации Каргасок. р-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2 462 640.03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052 256.3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57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 органов государственной 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57 900.0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57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57 900.00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4 288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4 288.3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 муниципальных образований.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4 288.38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 288.38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60 068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60 068.00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60 068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0 068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198 043.19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198 043.19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здушный транспор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1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воздушного транспорт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1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10 000.0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одный транспор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1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8 043.19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морского и речного транспорт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8 043.1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8 043.1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2 654.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2 654.50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сфере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2 654.5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 654.5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6 956.81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6 956.81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мощь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000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6 956.81</w:t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6 956.81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56 956.81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3 932 729.15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равнивание бюджетной обеспечен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равнивание бюджетной обеспеченност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6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финансовой поддержк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8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в виде имущественного взноса Российской Федерации в "Федеральный фонд содействия развитию жилищного строительств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801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беспечение мероприятий по капитальному ремонту многоквартирных домов за счет средств, поступивших от государственной  корпорации "Фонд содействия реформирования жилищно-коммунального хозяйств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8010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софинансир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80101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6 2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6 2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6 200.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56 200.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 043 729.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безвозмездные и безвозвратные перечисл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 886 402.2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 886 402.25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 886 402.2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0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 157 326.9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 бюджетам бюджетной систе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 157 326.9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 157 326.9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0 852 090.6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22.12.2009г.  № 527 </w:t>
              <w:br/>
              <w:t>Приложение № 9  к Решению  Думы</w:t>
              <w:br/>
              <w:t>Каргасокского района  от  24.12.2008г.  № 454</w:t>
            </w:r>
          </w:p>
        </w:tc>
      </w:tr>
      <w:tr>
        <w:trPr>
          <w:trHeight w:val="832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 межбюджетных трансфертов, поступающих в бюджет  муниципального образования  "Каргасокский район"  из областного бюджета и бюджетов сельских поселений  на 2009 год.</w:t>
            </w:r>
          </w:p>
        </w:tc>
      </w:tr>
      <w:tr>
        <w:trPr>
          <w:trHeight w:val="267" w:hRule="atLeast"/>
        </w:trPr>
        <w:tc>
          <w:tcPr>
            <w:tcW w:w="8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467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>
          <w:trHeight w:val="28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областного бюджета- 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 220,239</w:t>
            </w:r>
          </w:p>
        </w:tc>
      </w:tr>
      <w:tr>
        <w:trPr>
          <w:trHeight w:val="28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 314,442</w:t>
            </w:r>
          </w:p>
        </w:tc>
      </w:tr>
      <w:tr>
        <w:trPr>
          <w:trHeight w:val="187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дорожную деятельность в отношении автомобильных дорог  местного значения, а также осуществление иных полномочий в области использования автомобильных дорог и осуществления  дорожной деятельности в соответствии  с законодательством Российской Федераци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5</w:t>
            </w:r>
          </w:p>
        </w:tc>
      </w:tr>
      <w:tr>
        <w:trPr>
          <w:trHeight w:val="273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</w:t>
            </w:r>
          </w:p>
        </w:tc>
      </w:tr>
      <w:tr>
        <w:trPr>
          <w:trHeight w:val="50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33,925</w:t>
            </w:r>
          </w:p>
        </w:tc>
      </w:tr>
      <w:tr>
        <w:trPr>
          <w:trHeight w:val="38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омпенсацию расходов по организации теплоснабжения энергоснабжающими  организациями, использующими в качестве топлива нефть или   мазу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90,8</w:t>
            </w:r>
          </w:p>
        </w:tc>
      </w:tr>
      <w:tr>
        <w:trPr>
          <w:trHeight w:val="21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 управления многоквартирными дом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5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целевой программы «Пожарная безопасность на объектах бюджетной сферы Томской области  на 2008-2010г.»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31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езервного фонда финансирования непредвиденных расходов  Администрации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2</w:t>
            </w:r>
          </w:p>
        </w:tc>
      </w:tr>
      <w:tr>
        <w:trPr>
          <w:trHeight w:val="53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областной целевой программы «Социальное развитие села до 2012года»  на  обеспечение жильем  граждан, проживающих в сельской местно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1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капитальному ремонту многоквартирных домов за счет средств, поступивших от государственной корпорации  Фонда содействия реформирования жилищно – коммунального хозяйств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19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дексацию оплаты труда работников муниципальных бюджетных учрежд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4,5</w:t>
            </w:r>
          </w:p>
        </w:tc>
      </w:tr>
      <w:tr>
        <w:trPr>
          <w:trHeight w:val="43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 молодых семей и молодых специалистов, проживающих и работающих в сельской местности  (Федеральная целевая программа «Социальное развитие села до 2012г»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43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, проживающих в сельской местности (Федеральная целевая программа «Социальное развитие села до 2012г»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>
          <w:trHeight w:val="39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</w:tr>
      <w:tr>
        <w:trPr>
          <w:trHeight w:val="519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 внедрения комплексных мер модернизации образ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</w:t>
            </w:r>
          </w:p>
        </w:tc>
      </w:tr>
      <w:tr>
        <w:trPr>
          <w:trHeight w:val="69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етке (должностному окладу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областной целевой программы «Социальное развитие села до 2012года»  на  обеспечение  доступным жильем молодых семей и молодых специалистов на се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федеральной целевой программы  «Жилище»  на  2002 – 2010 годы. Подпрограмма «Обеспечение жильем молодых семей 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3,186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областной  целевой программы  «Предоставление молодым семьям государственной поддержки на приобретение (строительство) жилья на территории Томской области на 2006 – 2010 годы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31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на приобретение автобусов для организации подвоза обучающихся в муниципальные  образовательные учреждения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на мероприятия по развитию газификации в с.Мыльджи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30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закупку автотранспортных средств и коммунальной техни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3,7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291,797</w:t>
            </w:r>
          </w:p>
        </w:tc>
      </w:tr>
      <w:tr>
        <w:trPr>
          <w:trHeight w:val="17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6,2</w:t>
            </w:r>
          </w:p>
        </w:tc>
      </w:tr>
      <w:tr>
        <w:trPr>
          <w:trHeight w:val="52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 осуществление отдельных государственных полномочий по расчету и предоставлению дотаций поселениям  Томской обла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3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а  осуществление ежемесячной выплаты 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 (попечительством), в приемной семье и продолжающих обучение в муниципальных общеобразовательных 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</w:tr>
      <w:tr>
        <w:trPr>
          <w:trHeight w:val="375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на осуществление  ежемесячной выплаты денежных средств  приёмным семьям на содержание дет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0</w:t>
            </w:r>
          </w:p>
        </w:tc>
      </w:tr>
      <w:tr>
        <w:trPr>
          <w:trHeight w:val="50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созданию и обеспечению деятельности  комиссий по делам несовершеннолетних и защите их пра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62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 государственных полномочий   по регистрации и учёту граждан, имеющих право на получение  социальных выплат  для приобретения жилья в связи с переселением  из районов Крайнего Севера и приравненных к ним местност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88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 по регулированию тарифов на перевозки пассажиров и багажа всеми видами общественного транспорта в городском,   пригородном и междугородном сообщении (кроме железнодорожного транспорта) по городским,  пригородным и междугородным  муниципальным маршрута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700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жилимы помещениями детей-сирот и детей, оставшихся без попечения родителей, а также лиц из их числа, не имеющих закреплённого жилого помещ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66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выплате 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980</w:t>
            </w:r>
          </w:p>
        </w:tc>
      </w:tr>
      <w:tr>
        <w:trPr>
          <w:trHeight w:val="32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го вознаграждения  за выполнение  функций  классного  руководителя педагогическим работникам муниципальных образовательных учреждений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0</w:t>
            </w:r>
          </w:p>
        </w:tc>
      </w:tr>
      <w:tr>
        <w:trPr>
          <w:trHeight w:val="53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доплат к ежемесячному  вознаграждению за выполнение  функций классного руководителя  педагогическим работникам муниципальных   образовательных учреждений Томской области в классах  с наполняемостью более 25 челове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506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хранению, комплектованию, учёту и использованию архивных документов, относящихся к собственности 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 затрат по искусственному осеменению кор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сельскохозяйственным кооперативам, крестьянским (фермерским ) хозяйствам части затрат  на уплату процентов по кредитам , полученным  в российских кредитных организациях, и займам , полученным в  сельскохозяйственных  кредитных кооперативах в 2005-2010 годах на срок до 8 ле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</w:tr>
      <w:tr>
        <w:trPr>
          <w:trHeight w:val="630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629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проведению аттестации педагогических работников муниципальных образовательных учреждений  на первую и вторую квалификационную катег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</w:tr>
      <w:tr>
        <w:trPr>
          <w:trHeight w:val="658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денежные выплаты медицинскому персоналу фельдшерско-акушерских пунктов, врачам, фельдшерам и медсёстрам  скорой медицинской помощи  муниципальной системы здравоохран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,126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муниципальных районов на составление списков  кандидатов  в присяжные заседатели федеральных судов общей юрисдикции в Российской Федер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 на обеспечение  одеждой, обувью, либо выдачу или перечисление в кредитную организацию  денежной  компенсации в размерах, необходимых для приобретения одежды, обуви, и единовременным денежным пособием детей – сирот и детей,  оставшихся без попечения родителей, а также лиц из числа детей – сирот и детей, оставшихся без попечения родителей,  – выпускников муниципальных образовательных учреждений, находящихся  (находившихся) под опекой (попечительством)  или в приемных семьях, а также  обеспечение их в случае продолжения обучения по очной форме в образовательных  учреждениях профессионального образования дополнительно мягким инвентарем и оборудованием  либо выдачу  или перечисление в кредитную организацию  денежной компенсации в размерах, необходимых для приобретения мягкого инвентаря  и оборудования, и обеспечение одеждой и обувью либо перечисление в кредитную организацию денежной компенсации в размерах, необходимых для приобретения  одежды и  обуви, а также обеспечение  единовременным денежным пособием детей – сирот и детей, оставшихся без попечения родителей, а также лиц из числа детей – сирот и детей, оставшихся без попечения родителей, - выпускников негосударственных общеобразовательных учреждений, находящихся (находившихся) под опекой  (попечительством), в приемных семьях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171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 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2 139,7</w:t>
            </w:r>
          </w:p>
        </w:tc>
      </w:tr>
      <w:tr>
        <w:trPr>
          <w:trHeight w:val="199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09</w:t>
            </w:r>
          </w:p>
        </w:tc>
      </w:tr>
      <w:tr>
        <w:trPr>
          <w:trHeight w:val="42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монт и приобретение жилья инвалидам и участникам Великой Отечественной войны 1941-1945 годов, указанным в подпункте 1 пункта 1 статьи 2 Федерального закона от 12 января 2009 г. №5 ФЗ «О ветеранах», за исключением лиц из их числа, нуждающихся в улучшении жилищных условий  и вставших на учет до 1  марта 2005 г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>
          <w:trHeight w:val="42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стимулирующие выплаты в 2009 году в муниципальных общеобразовательных учреждениях, успешно перешедших на новую систему оплаты труд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</w:tr>
      <w:tr>
        <w:trPr>
          <w:trHeight w:val="42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 на частичную оплату стоимости питания отдельных категорий обучающихся в муниципальных общеобразовательных учреждениях Томской област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4</w:t>
            </w:r>
          </w:p>
        </w:tc>
      </w:tr>
      <w:tr>
        <w:trPr>
          <w:trHeight w:val="23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905</w:t>
            </w:r>
          </w:p>
        </w:tc>
      </w:tr>
      <w:tr>
        <w:trPr>
          <w:trHeight w:val="448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из областного фонда финансовой поддержки муниципальных район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905</w:t>
            </w:r>
          </w:p>
        </w:tc>
      </w:tr>
      <w:tr>
        <w:trPr>
          <w:trHeight w:val="325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бюджетные трансферты из бюджетов сельских поселений -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,321</w:t>
            </w:r>
          </w:p>
        </w:tc>
      </w:tr>
      <w:tr>
        <w:trPr>
          <w:trHeight w:val="524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убвенции на частичное исполнение полномочий сельских поселений по содержанию домов социального прожи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21</w:t>
            </w:r>
          </w:p>
        </w:tc>
      </w:tr>
      <w:tr>
        <w:trPr>
          <w:trHeight w:val="227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ежбюджетных трансферт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 327,560</w:t>
            </w:r>
          </w:p>
        </w:tc>
      </w:tr>
      <w:tr>
        <w:trPr>
          <w:trHeight w:val="901" w:hRule="atLeast"/>
        </w:trPr>
        <w:tc>
          <w:tcPr>
            <w:tcW w:w="101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101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22.12.2009г.  № 527 </w:t>
              <w:br/>
              <w:t>Приложение № 10  к Решению  Думы</w:t>
              <w:br/>
              <w:t>Каргасокского района  от  24.12.2008г.  № 454</w:t>
            </w:r>
          </w:p>
        </w:tc>
      </w:tr>
      <w:tr>
        <w:trPr>
          <w:trHeight w:val="1072" w:hRule="atLeast"/>
        </w:trPr>
        <w:tc>
          <w:tcPr>
            <w:tcW w:w="10110" w:type="dxa"/>
            <w:gridSpan w:val="4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  <w:br/>
              <w:t xml:space="preserve">финансирования дефицита бюджета    муниципального образования                       "Каргасокский район"  на 2009 год. </w:t>
            </w:r>
          </w:p>
        </w:tc>
      </w:tr>
      <w:tr>
        <w:trPr>
          <w:trHeight w:val="165" w:hRule="atLeast"/>
        </w:trPr>
        <w:tc>
          <w:tcPr>
            <w:tcW w:w="7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3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 прочих остатков денежных средств бюджетов муниципальных районо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815 592 336,24</w:t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10 852 090.67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 предоставленных юридическим лицам  из бюджета муниципального район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244 231,61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03 986,04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162"/>
        <w:gridCol w:w="6421"/>
        <w:gridCol w:w="1157"/>
        <w:gridCol w:w="1800"/>
      </w:tblGrid>
      <w:tr>
        <w:trPr>
          <w:trHeight w:val="541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аргасокского  района от  22.12.2009г.  № 527  </w:t>
              <w:br/>
              <w:t>Приложение № 11  к Решению  Думы</w:t>
              <w:br/>
              <w:t>Каргасокского района  от  24.12.2008г.  № 454</w:t>
            </w:r>
          </w:p>
        </w:tc>
      </w:tr>
      <w:tr>
        <w:trPr>
          <w:trHeight w:val="541" w:hRule="atLeast"/>
        </w:trPr>
        <w:tc>
          <w:tcPr>
            <w:tcW w:w="961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капитального строительства  и капитального ремонта  муниципальной собственности, финансируемых из  бюджета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ого образования "Каргасокский район"                                                                      на  2009 год.</w:t>
            </w:r>
          </w:p>
        </w:tc>
      </w:tr>
      <w:tr>
        <w:trPr>
          <w:trHeight w:val="22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7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бъектов, их местонахожде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 начала и окончания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</w:rPr>
              <w:t>Лимит капитальных вложений на 2009г.</w:t>
            </w:r>
          </w:p>
        </w:tc>
      </w:tr>
      <w:tr>
        <w:trPr>
          <w:trHeight w:val="4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ое строитель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 294 453,55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Жилищное строитель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 041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 в с. Каргасок,  ул. Гоголя,14.  Жилое здание №1 со встроенными помещениями.  Жилое  здание №2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041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2.Объекты образования</w:t>
            </w:r>
            <w:r>
              <w:rPr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439 379,53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ертикосская  СО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-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9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97 942,54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еготская ОО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91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иевская  ООШ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62 16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 и реконструкция здания  МОУ школы в  с.5-й К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й волейбольной площадки школы в с.Негот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 706,49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техобследование,   проектирование и строительсто  объекта  «Реконструкция ДДТ в с.Каргасок»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 079,50</w:t>
            </w:r>
          </w:p>
        </w:tc>
      </w:tr>
      <w:tr>
        <w:trPr>
          <w:trHeight w:val="21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3.Коммунальное строитель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394 033,02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 проектирование и строительство инженерной  инфраструктуры  для участков жилищной застройки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56 802,73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и экспертиза ДЭС в с.Молодеж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7 951,05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водоподготовки в с.Павло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13 805,79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в  п.Геологический по ул.Герасимовской,, ул.Проезжей, ул.Берегов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4 69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с.Мыльдж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федерального бюдж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редства 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 900 000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ини-полигона в с.Вертико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7 96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 – экономическое обоснование  и разработка ПСД на очистку сточных вод  МУЗ «Каргасокская ЦРБ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2 581,45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общественной уборно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 242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й ремон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945 033,29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. Объекты образ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 946 988,29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1  в с.Мыльджи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02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6   в с.Средний Васюга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2 453,69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9   в с.Молодеж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432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 482,7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 «Теремок» в с.Каргас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487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 сметной -документации  и ремонтные работы   МОУ Нововасюганская СО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 9</w:t>
            </w:r>
            <w:r>
              <w:rPr>
                <w:sz w:val="20"/>
                <w:szCs w:val="20"/>
              </w:rPr>
              <w:t>06 530,9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 Объекты культур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85 622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КД и БЦ в с.Каргас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апитальный ремонт МОУ ДОД  «Каргасокская детская школа искусств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 322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. Объекты  здравоохран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7 645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П в с.Молодеж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93 014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П в с.Негот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14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й дом с гинекологическим отделением в с.Каргас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517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. Общегосударственные вопрос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 778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районной админист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334 7</w:t>
            </w: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ассигнования на бюджетные инвестиции, осуществляемые в рамках муниципальных  целевых програм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389 012</w:t>
            </w:r>
          </w:p>
        </w:tc>
      </w:tr>
      <w:tr>
        <w:trPr>
          <w:trHeight w:val="42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П "Социальное развитие села до 2012 года"  Газоснабжение с,Мыльджино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– 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16 112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72 900</w:t>
            </w:r>
          </w:p>
        </w:tc>
      </w:tr>
      <w:tr>
        <w:trPr>
          <w:trHeight w:val="37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апитальных влож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 628 498,84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128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420"/>
        <w:gridCol w:w="3420"/>
      </w:tblGrid>
      <w:tr>
        <w:trPr>
          <w:trHeight w:val="1005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№ </w:t>
            </w:r>
            <w:r>
              <w:rPr>
                <w:bCs/>
                <w:sz w:val="20"/>
                <w:szCs w:val="20"/>
                <w:shd w:fill="FFFF99" w:val="clear"/>
              </w:rPr>
              <w:t>8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 района от  22.12.2009г.  № 527</w:t>
              <w:br/>
              <w:t>Приложение № 15  к Решению  Думы</w:t>
              <w:br/>
              <w:t>Каргасокского района  от  24.12.2008г.  № 454</w:t>
            </w:r>
          </w:p>
        </w:tc>
      </w:tr>
      <w:tr>
        <w:trPr>
          <w:trHeight w:val="570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пределение субвенций между бюджетами сельских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бюджета    МО "Каргасокский район"  на 2009  год.</w:t>
            </w:r>
          </w:p>
        </w:tc>
      </w:tr>
      <w:tr>
        <w:trPr>
          <w:trHeight w:val="650" w:hRule="atLeast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89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ие поселени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на осуществление      государственных  полномочий по обеспечению жильем детей сирот и детей, оставшихся без попечения родителей, а также лиц из их числа, не имеющих закрепленного жилого помещения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е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6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6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6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sectPr>
          <w:footerReference w:type="default" r:id="rId4"/>
          <w:type w:val="nextPage"/>
          <w:pgSz w:w="11906" w:h="16838"/>
          <w:pgMar w:left="851" w:right="28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315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7"/>
        <w:gridCol w:w="1149"/>
        <w:gridCol w:w="168"/>
        <w:gridCol w:w="124"/>
        <w:gridCol w:w="1361"/>
        <w:gridCol w:w="259"/>
        <w:gridCol w:w="202"/>
        <w:gridCol w:w="427"/>
        <w:gridCol w:w="811"/>
        <w:gridCol w:w="79"/>
        <w:gridCol w:w="1541"/>
        <w:gridCol w:w="143"/>
        <w:gridCol w:w="420"/>
        <w:gridCol w:w="697"/>
        <w:gridCol w:w="652"/>
        <w:gridCol w:w="134"/>
        <w:gridCol w:w="654"/>
        <w:gridCol w:w="663"/>
        <w:gridCol w:w="606"/>
        <w:gridCol w:w="171"/>
        <w:gridCol w:w="787"/>
        <w:gridCol w:w="195"/>
        <w:gridCol w:w="1121"/>
        <w:gridCol w:w="675"/>
        <w:gridCol w:w="533"/>
        <w:gridCol w:w="312"/>
        <w:gridCol w:w="124"/>
        <w:gridCol w:w="1031"/>
        <w:gridCol w:w="1419"/>
        <w:gridCol w:w="5263"/>
        <w:gridCol w:w="1854"/>
        <w:gridCol w:w="1391"/>
        <w:gridCol w:w="4593"/>
      </w:tblGrid>
      <w:tr>
        <w:trPr>
          <w:trHeight w:val="542" w:hRule="atLeast"/>
        </w:trPr>
        <w:tc>
          <w:tcPr>
            <w:tcW w:w="480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2" w:type="dxa"/>
            <w:gridSpan w:val="21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22.12.2009г.  № 527   </w:t>
              <w:br/>
              <w:t>Приложение № 16  к Решению  Думы</w:t>
              <w:br/>
              <w:t>Каргасокского района  от  24.12.2008г.  № 454</w:t>
            </w:r>
          </w:p>
        </w:tc>
        <w:tc>
          <w:tcPr>
            <w:tcW w:w="1108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5883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иных межбюджетных трансфертов между бюджетами сельских поселений</w:t>
            </w:r>
          </w:p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бюджета    МО "Каргасокский район"  на 2009  год.</w:t>
            </w:r>
          </w:p>
        </w:tc>
        <w:tc>
          <w:tcPr>
            <w:tcW w:w="7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беспечение условий для развития  физической культуры и массового спорта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плату труда руководителями специалистам муниципальных учреждений культуры  и искусства,  в части выплаты надбавок и доплат к тарифной ставке(должностному окладу)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компенсацию расходов по организации электроснабжения от дизельных электростан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 дорожную деятельность  в отношении автомобильных дорог местного значения,  а также  осуществление полномочий  в области использования автомобильных дорог  и осуществления  дорожной деятельности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исполнение полномочий сельских поселений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апитальный ремонт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омпенсацию расходов по организации теплоснабжения энергоснабжающими организациями, использующими в качестве топлива  нефть или мазу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создание условий для управления многоквартирными дом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 из резервного фонда Администрации Томской области по ликвидации  последствий стихийных бедствий и чрезвычайных ситуаций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2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9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68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40,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2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6,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50,12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6,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83,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5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49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3,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99,1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70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1,4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05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91,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38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30,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3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57,3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92,3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748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5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13,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162,7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0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2 019,62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0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90,8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2260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22.12.2009г.  № 527  </w:t>
              <w:br/>
              <w:t>Приложение № 16  к Решению  Думы</w:t>
              <w:br/>
              <w:t>Каргасокского района  от  24.12.2008г.  № 454</w:t>
            </w:r>
          </w:p>
        </w:tc>
        <w:tc>
          <w:tcPr>
            <w:tcW w:w="477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1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77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8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 поселений на обеспечение мероприятий  по капитальному ремонту многоквартирных домов за счет средств, поступивших  от гос. корпорации  «Фонд содействия реформирования  ЖКХ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фонда поддержки отдельных категорий граждан, выезжающих с территории Каргасокского рай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ого фон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Ч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из  резервного фонда непредвиденных расходов  Администрации Каргасокского райо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из резервного фонда  финансирования непредвиденных расходов Администрации Томской обла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 на выполнение мероприятий по приведению адресного хозяйства населенных пунктов в соответствие с нормами  благоустрой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,07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6 625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297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3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 962,804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,2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 02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807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63,2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 05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81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 317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78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6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 171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605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835,83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41,6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79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 083,376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380,85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1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46,87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87,9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0</w:t>
            </w:r>
            <w:r>
              <w:rPr>
                <w:b/>
                <w:bCs/>
                <w:sz w:val="20"/>
                <w:szCs w:val="20"/>
                <w:lang w:val="en-US"/>
              </w:rPr>
              <w:t>8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,57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37,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6 043.729</w:t>
            </w:r>
          </w:p>
        </w:tc>
        <w:tc>
          <w:tcPr>
            <w:tcW w:w="192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227" w:right="238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160"/>
      </w:tblGrid>
      <w:tr>
        <w:trPr>
          <w:trHeight w:val="541" w:hRule="atLeast"/>
        </w:trPr>
        <w:tc>
          <w:tcPr>
            <w:tcW w:w="9680" w:type="dxa"/>
            <w:gridSpan w:val="2"/>
            <w:tcBorders/>
          </w:tcPr>
          <w:p>
            <w:pPr>
              <w:pStyle w:val="Normal"/>
              <w:shd w:fill="FFFFFF" w:val="clear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1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 района от  22.12.2009г.  №  527</w:t>
              <w:br/>
              <w:t>Приложение № 17  к решению  Думы</w:t>
              <w:br/>
              <w:t>Каргасокского района  от  24.12.2008г.  № 454</w:t>
            </w:r>
          </w:p>
        </w:tc>
      </w:tr>
      <w:tr>
        <w:trPr>
          <w:trHeight w:val="810" w:hRule="atLeast"/>
        </w:trPr>
        <w:tc>
          <w:tcPr>
            <w:tcW w:w="9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объёмы финансирования муниципальных                                                       целевых программ на 2009год.</w:t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540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16,112</w:t>
            </w:r>
          </w:p>
        </w:tc>
      </w:tr>
      <w:tr>
        <w:trPr>
          <w:trHeight w:val="255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172,9</w:t>
            </w:r>
          </w:p>
        </w:tc>
      </w:tr>
      <w:tr>
        <w:trPr>
          <w:trHeight w:val="255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оциальное развитие села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Предоставление молодым семьям государственной поддержки на приобретение (строительство) жилья на территории Каргасокского района на 2006-2010 годы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661</w:t>
            </w:r>
          </w:p>
        </w:tc>
      </w:tr>
      <w:tr>
        <w:trPr>
          <w:trHeight w:val="255" w:hRule="atLeast"/>
        </w:trPr>
        <w:tc>
          <w:tcPr>
            <w:tcW w:w="7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030,673</w:t>
            </w:r>
          </w:p>
        </w:tc>
      </w:tr>
      <w:tr>
        <w:trPr>
          <w:trHeight w:val="900" w:hRule="atLeast"/>
        </w:trPr>
        <w:tc>
          <w:tcPr>
            <w:tcW w:w="9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45"/>
        <w:gridCol w:w="915"/>
        <w:gridCol w:w="155"/>
        <w:gridCol w:w="925"/>
        <w:gridCol w:w="135"/>
        <w:gridCol w:w="1070"/>
        <w:gridCol w:w="1060"/>
        <w:gridCol w:w="1070"/>
        <w:gridCol w:w="985"/>
        <w:gridCol w:w="75"/>
        <w:gridCol w:w="1005"/>
        <w:gridCol w:w="65"/>
        <w:gridCol w:w="1015"/>
        <w:gridCol w:w="900"/>
        <w:gridCol w:w="1080"/>
        <w:gridCol w:w="1080"/>
        <w:gridCol w:w="1080"/>
      </w:tblGrid>
      <w:tr>
        <w:trPr>
          <w:trHeight w:val="1437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gridSpan w:val="5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 района от  22.12.2009г.  №  527</w:t>
              <w:br/>
              <w:t>Приложение № 19  к решению  Думы</w:t>
              <w:br/>
              <w:t>Каргасокского района  от  24.12.2008г.  № 454</w:t>
            </w:r>
          </w:p>
        </w:tc>
      </w:tr>
      <w:tr>
        <w:trPr>
          <w:trHeight w:val="375" w:hRule="atLeast"/>
        </w:trPr>
        <w:tc>
          <w:tcPr>
            <w:tcW w:w="1567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едельная штатная численность и фонд оплаты труда работников бюджетных учреждений на 2009г.</w:t>
            </w:r>
          </w:p>
        </w:tc>
      </w:tr>
      <w:tr>
        <w:trPr>
          <w:trHeight w:val="1170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их администраций и бюджетных учрежден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ое управление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</w:tr>
      <w:tr>
        <w:trPr>
          <w:trHeight w:val="165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9г.   ФОТ с учетом ЕСН (тыс. руб.)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9г.  ФОТ с учетом ЕСН (тыс. руб.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9г.  ФОТ с учетом ЕСН (тыс. руб.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9г.   ФОТ с учетом ЕСН (тыс. ру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9г.   ФОТ с учетом ЕСН 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лан ФОТ с ЕСН на  2009г.  (тыс. руб.)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 57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 933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509,8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</w:t>
            </w:r>
            <w:r>
              <w:rPr>
                <w:sz w:val="20"/>
                <w:szCs w:val="20"/>
              </w:rPr>
              <w:t>429,8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29,8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администрац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00,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300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45,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45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097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 097,2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и К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48,2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о имущественным и земельным отнош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6,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146,3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613,4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721,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 673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933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6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7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15 590,3</w:t>
            </w:r>
          </w:p>
        </w:tc>
      </w:tr>
      <w:tr>
        <w:trPr>
          <w:trHeight w:val="777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ind w:left="-453" w:firstLine="45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2:00Z</dcterms:created>
  <dc:creator>Бюджетная инспекция</dc:creator>
  <dc:description/>
  <cp:keywords/>
  <dc:language>en-US</dc:language>
  <cp:lastModifiedBy>Бюджетная инспекция</cp:lastModifiedBy>
  <cp:lastPrinted>2009-12-29T16:01:00Z</cp:lastPrinted>
  <dcterms:modified xsi:type="dcterms:W3CDTF">2009-12-29T10:47:00Z</dcterms:modified>
  <cp:revision>117</cp:revision>
  <dc:subject/>
  <dc:title> </dc:title>
</cp:coreProperties>
</file>