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2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525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лане работы органа муниципального финансового контроля на 2010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лан работы органа муниципального финансового контроля на 2010 год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лан работы органа муниципального финансового контроля на 2010 год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плана работы возложить на руководителя органа муниципального контроля Машковцева Ю.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3742"/>
      </w:tblGrid>
      <w:tr>
        <w:trPr/>
        <w:tc>
          <w:tcPr>
            <w:tcW w:w="5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/>
              <w:t>Приложение к решению</w:t>
            </w:r>
          </w:p>
          <w:p>
            <w:pPr>
              <w:pStyle w:val="Normal"/>
              <w:rPr/>
            </w:pPr>
            <w:r>
              <w:rPr/>
              <w:t>Думы Каргасокского района</w:t>
            </w:r>
          </w:p>
          <w:p>
            <w:pPr>
              <w:pStyle w:val="Normal"/>
              <w:rPr/>
            </w:pPr>
            <w:r>
              <w:rPr/>
              <w:t>от 22.12.2009 г. №  5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органа муниципального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ы Каргасокского района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18"/>
        <w:gridCol w:w="2036"/>
        <w:gridCol w:w="188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й объе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ый контроль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я на проект бюджета 2011 года и плановый период  2012 и 2013 годов муниципального образования «Каргасокский район». Администрация Каргасокского района (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 отдельных вопросов исполнения бюджета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«Соблюдение условий Соглашения о мерах по оздоровлению муниципальных финансов и условиях оказания финансовой помощи муниципальному образованию», заключенных между районом и поселениями 31.01.2008 г.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васюганское, Тымское, Усть-Тымское сельские поселения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«Соблюдение порядка учёта и эффективного использования имущества казны муниципального образования «Каргасокский район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по имущественным и земельным отношениям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соблюдения целевого и эффективного использования средств, предназначенных для решения вопросов в области физической культуры и массового спор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Каргасокского района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«Соблюдение установленных требований при размещении муниципального заказ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 УЖКХ и КС, УОО и П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правомерности и целевого использования средств районного бюджета в части расходов и начислений на оплату труда.  Управление финансов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ледующий контроль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яя проверка Отчёта Администрации Каргасокского района об исполнении районного бюджета за 2009 год и подготовка заключения.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о-аналитическая деятельност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экспертиза принимаемых Думой Каргасокского района реше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Ю.А.</w:t>
            </w:r>
          </w:p>
          <w:p>
            <w:pPr>
              <w:pStyle w:val="Normal"/>
              <w:rPr/>
            </w:pPr>
            <w:r>
              <w:rPr/>
              <w:t>Серякова Л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28:00Z</dcterms:created>
  <dc:creator>Юрий Аркадьевич</dc:creator>
  <dc:description/>
  <cp:keywords/>
  <dc:language>en-US</dc:language>
  <cp:lastModifiedBy>Протазов</cp:lastModifiedBy>
  <cp:lastPrinted>2009-12-24T07:16:00Z</cp:lastPrinted>
  <dcterms:modified xsi:type="dcterms:W3CDTF">2009-12-24T04:17:00Z</dcterms:modified>
  <cp:revision>11</cp:revision>
  <dc:subject/>
  <dc:title/>
</cp:coreProperties>
</file>