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>
          <w:trHeight w:val="465" w:hRule="atLeast"/>
        </w:trPr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1.11.2009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2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09 год  и на плановый период 2010 и 2011 годов» от 24.12.2008г. №4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  <w:gridCol w:w="437"/>
      </w:tblGrid>
      <w:tr>
        <w:trPr>
          <w:trHeight w:val="3234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1. Внести изменения в решение  Думы от 24.12.208г. №454  согласно приложению №1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2.  Статью 1 указанного в п.1 решения изложить в следующей 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«1 . Утвердить  основные характеристики районного  бюджета на 2009 год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) общий объем доходов  районного бюджета  в сумме 808 442 628,57руб., в том числе  налоговые и неналоговые доходы в сумме 375 378 757,88руб.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2) общий объем расходов  районного бюджета в сумме  872 894 812,70руб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) размер дефицита районного бюджета в сумме 64 452 184,13руб.»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. Пункт 2 статьи 7 изложить в следующей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 xml:space="preserve">«Установить верхний предел муниципального внутреннего долга муниципального образования «Каргасокский район» на 1 января 2010 года в сумме 8 000тыс.руб., в том числе по муниципальным гарантиям 8 000тыс.руб., на 1 января 2011 года в сумме 0тыс.руб., на 1 января  2012  года в сумме 15 000тыс.руб. 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4. Статью 11 дополнить абзацем следующего содержания: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- с осуществлением государственной поддержки сельскохозяйственному производству на возмещение затрат по искусственному  осеменению  коров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5.  В статье 15 решения сумму 1 439 900руб. заменить на 1 458 800руб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6. В пункте  1 статьи  16 решения  сумму  126 893 301руб. заменить  на        129 686 708руб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7. Приложения 6,7,8,9,10,11,15,16,17 к решению Думы Каргасокского района от 24.12.2008г. №454 изложить в новой редакции  согласно приложениям 2-10 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8.  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620"/>
        <w:gridCol w:w="3780"/>
        <w:gridCol w:w="1620"/>
      </w:tblGrid>
      <w:tr>
        <w:trPr>
          <w:trHeight w:val="390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Приложение 1 к Решению Думы Каргасокского района от   11.11.2009г.  №  520       </w:t>
            </w:r>
          </w:p>
        </w:tc>
      </w:tr>
      <w:tr>
        <w:trPr>
          <w:trHeight w:val="945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7" w:leader="none"/>
                <w:tab w:val="left" w:pos="5127" w:leader="none"/>
                <w:tab w:val="left" w:pos="890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решение Каргасокской районной Думы "О бюджете муниципального образования Каргасокский район на 2009 год и на плановый период 2010 и 2011 годов." № 454 от 24.12.2008 г.</w:t>
            </w:r>
          </w:p>
        </w:tc>
      </w:tr>
      <w:tr>
        <w:trPr>
          <w:trHeight w:val="277" w:hRule="atLeast"/>
        </w:trPr>
        <w:tc>
          <w:tcPr>
            <w:tcW w:w="8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 на 2009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утвержденные на последнем заседании Думы 09.09.2009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2 645.5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утвержденные на последнем заседании Думы 09.09.2009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 698 590.77</w:t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доходную часть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расхоную часть бюджета</w:t>
            </w:r>
          </w:p>
        </w:tc>
      </w:tr>
      <w:tr>
        <w:trPr>
          <w:trHeight w:val="52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полученные за счет межбюджетных трансфертов из областного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Жилище" на 2002 - 2010г.Подпрограмма "Обеспечение жильем молодых семей" (средства федерального бюджет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 186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Жилище" на 2002 - 2010г.Подпрограмма "Обеспечение жильем молодых семей" (средства федерального бюджет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 186.00</w:t>
            </w:r>
          </w:p>
        </w:tc>
      </w:tr>
      <w:tr>
        <w:trPr>
          <w:trHeight w:val="67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Жилище" на 2002 - 2010г.Подпрограмма "Обеспечение жильем молодых семей" (средства областного бюджет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31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Жилище" на 2002 - 2010г.Подпрограмма "Обеспечение жильем молодых семей" (средства областного бюджет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31.00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имулирующие выплаты в 2009 году в муниципальных общеобразовательных учреждениях, успешно перешедших  на новую систему оплаты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имулирующие выплаты в 2009 году в муниципальных общеобразовательных учреждениях, успешно перешедших  на новую систему оплаты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000.00</w:t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деждой, обувью, мягким инвентарем, оборудованием и единовременным пособием выпускников  муниципальных образовательных учреждений, находящихся под  опекой или в приемных семь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66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деждой, обувью, мягким инвентарем, оборудованием и единовременным пособием выпускников  муниципальных образовательных учреждений, находящихся под  опекой или в приемных семь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66.00</w:t>
            </w:r>
          </w:p>
        </w:tc>
      </w:tr>
      <w:tr>
        <w:trPr>
          <w:trHeight w:val="10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 на территориях, где отсутствуют военные комми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 на территориях, где отсутствуют военные комми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возмещение части затрат  на уплату процентов  по кредитам, полученным  в российских кредитных организациях, и займам, полученным в с/х кредитных потребительских кооперативах в 2005 - 2010 годах на срок до 8 л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 1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возмещение части затрат  на уплату процентов  по кредитам, полученным  в российских кредитных организациях, и займам, полученным в с/х кредитных потребительских кооперативах в 2005 - 2010 годах на срок до 8 л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 100.00</w:t>
            </w:r>
          </w:p>
        </w:tc>
      </w:tr>
      <w:tr>
        <w:trPr>
          <w:trHeight w:val="3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9 983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9 983.00</w:t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плана по собственным доходам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за счет собственных средств</w:t>
            </w:r>
          </w:p>
        </w:tc>
      </w:tr>
      <w:tr>
        <w:trPr>
          <w:trHeight w:val="89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Средневасюганскому сельскому поселению на исполнение полномочий по организации теплоснаб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.00</w:t>
            </w:r>
          </w:p>
        </w:tc>
      </w:tr>
      <w:tr>
        <w:trPr>
          <w:trHeight w:val="71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Каргасокскому сельскому поселению на исполнение полномочий 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.00</w:t>
            </w:r>
          </w:p>
        </w:tc>
      </w:tr>
      <w:tr>
        <w:trPr>
          <w:trHeight w:val="71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 и субвенций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Средневасюганскому  сельскому поселению на исполнение полномочий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.00</w:t>
            </w:r>
          </w:p>
        </w:tc>
      </w:tr>
      <w:tr>
        <w:trPr>
          <w:trHeight w:val="35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озврат остатков субсидий и субвенций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исполнение полномочий поселения  с.Новоюгин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 173.1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 по проведению адресного хозяйства населенных пунктов в соответствие с нормами благоустройства Нововасюганское с/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по Думе (проживание депутатов в гостинице 6т.р, услуги связи 6т.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 по УОО и П (Нововасюганский филиал  МОУ ДОД "Каргасокская детская школа искусств" )  книгопроду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.0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 по УОО и П (Нововасюганский филиал  МОУ ДОД "Каргасокская детская школа искусств"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45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расходов по отделу культуры (Нововасюганский филиал  МОУ ДОД "Каргасокская детская школа искусств"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9 488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расходов по отделу культуры (сокращение расходов по з/плате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 000.00</w:t>
            </w:r>
          </w:p>
        </w:tc>
      </w:tr>
      <w:tr>
        <w:trPr>
          <w:trHeight w:val="31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 расходов на МЦ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000.00</w:t>
            </w:r>
          </w:p>
        </w:tc>
      </w:tr>
      <w:tr>
        <w:trPr>
          <w:trHeight w:val="4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Жилище" "Обеспечение жильем молодых семе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 000.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на кап. в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15 224.97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.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502 660.97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реконструкцию здания архи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 000.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лейбольной площадки школы в с.Него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293.51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шк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57.46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по ул.Герасимовской, ул.Проезжей,ул.Берего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 310.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щественной убор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0.00</w:t>
            </w:r>
          </w:p>
        </w:tc>
      </w:tr>
      <w:tr>
        <w:trPr>
          <w:trHeight w:val="52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. ремо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512 564.0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ремонт МОУ ДОД "Каргасокская детская школа искусст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678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 00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–сметнай документация и ремонтные работы МОУ Нововасюган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0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ремонт ФАП с.Него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86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здания архи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 000.0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собственным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расходам за счет собственных 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6 238.9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9 983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рас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6 221.9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 442 628.5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 894 812.70</w:t>
            </w:r>
          </w:p>
        </w:tc>
      </w:tr>
      <w:tr>
        <w:trPr>
          <w:trHeight w:val="51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-                                                                     Профицит +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4 452 184.13</w:t>
            </w:r>
          </w:p>
        </w:tc>
      </w:tr>
      <w:tr>
        <w:trPr>
          <w:trHeight w:val="73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                          В.А.Прот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351"/>
      </w:tblGrid>
      <w:tr>
        <w:trPr>
          <w:trHeight w:val="362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1.11.2009г.  № 520   </w:t>
              <w:br/>
              <w:t>Приложение № 6  к Решению  Думы</w:t>
              <w:br/>
              <w:t>Каргасокского района  от  24.12.2008г.  № 454</w:t>
            </w:r>
          </w:p>
        </w:tc>
      </w:tr>
      <w:tr>
        <w:trPr>
          <w:trHeight w:val="541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ого района»  на  2009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  <w:r>
              <w:rPr>
                <w:sz w:val="14"/>
                <w:szCs w:val="14"/>
              </w:rPr>
              <w:t>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показателе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         на   2009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378,758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6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 7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 01020 01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55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 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 отмененным  налогам,  сборам и иным обязательным платежам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50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286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46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1 17 00000 00 0000 000 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 Федерации от возврата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581,459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506,70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 063,870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 563,87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 455,449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2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000 00 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 442,628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61"/>
      </w:tblGrid>
      <w:tr>
        <w:trPr>
          <w:trHeight w:val="24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979"/>
        <w:gridCol w:w="1444"/>
      </w:tblGrid>
      <w:tr>
        <w:trPr>
          <w:trHeight w:val="721" w:hRule="atLeast"/>
        </w:trPr>
        <w:tc>
          <w:tcPr>
            <w:tcW w:w="994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11.11.2009г.  № 520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 454</w:t>
            </w:r>
          </w:p>
        </w:tc>
      </w:tr>
      <w:tr>
        <w:trPr>
          <w:trHeight w:val="810" w:hRule="atLeast"/>
        </w:trPr>
        <w:tc>
          <w:tcPr>
            <w:tcW w:w="99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9 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2518" w:hRule="atLeast"/>
        </w:trPr>
        <w:tc>
          <w:tcPr>
            <w:tcW w:w="9943" w:type="dxa"/>
            <w:gridSpan w:val="3"/>
            <w:tcBorders/>
            <w:vAlign w:val="bottom"/>
          </w:tcPr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6921"/>
              <w:gridCol w:w="1814"/>
            </w:tblGrid>
            <w:tr>
              <w:trPr>
                <w:trHeight w:val="230" w:hRule="atLeast"/>
              </w:trPr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1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  2009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214 390.4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04 1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2</w:t>
                  </w:r>
                  <w:bookmarkEnd w:id="0"/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2 698.3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211 392.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468 1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8 1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6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 005 052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67 218 601.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53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0 511 872.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 694 442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 589 641.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0 673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17 115.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23 88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31 365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92 52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020 314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31 032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856 657.0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09 841.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1 5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6 242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4 95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519 854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83 854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7 878 308.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8 8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 686 708.2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2 894 81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63"/>
        <w:gridCol w:w="615"/>
        <w:gridCol w:w="1607"/>
        <w:gridCol w:w="15"/>
      </w:tblGrid>
      <w:tr>
        <w:trPr>
          <w:trHeight w:val="721" w:hRule="atLeast"/>
        </w:trPr>
        <w:tc>
          <w:tcPr>
            <w:tcW w:w="1009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11.11.2009г.  № 520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 454</w:t>
            </w:r>
          </w:p>
        </w:tc>
      </w:tr>
      <w:tr>
        <w:trPr>
          <w:trHeight w:val="810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9 год.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882"/>
              <w:gridCol w:w="900"/>
              <w:gridCol w:w="1080"/>
              <w:gridCol w:w="882"/>
              <w:gridCol w:w="1620"/>
            </w:tblGrid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9 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 УЖКХ и КС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8 082 226.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6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6 000.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6 000.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автомобильных дорог общего пользования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 218 601.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ЦП "Социальное развитие села до  2012 года" Средства областного бюджета на мероприятия  по развитию газификации в сельской местности. Газоснабжение с.Мыльджин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1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1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648 601.3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648 601.3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48 601.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16 571.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16 571.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16 571.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16 571.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214 971.0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968 649.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968 649.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sz w:val="20"/>
                      <w:szCs w:val="20"/>
                    </w:rPr>
                    <w:t>40 968 649.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8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8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8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 32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 32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 32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2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2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2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5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24 11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24 11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24 11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24 11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рриториальная избиральная комиссия Каргасок. р-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ума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4 1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04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88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88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8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15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15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5 7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правление образования, опеки и попечительства муниципального образования "Каргасокский район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3 957 409.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 877 870.5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 877 870.5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 877 870.5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877 870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4 144 758.3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3 858 279.7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3 858 279.7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 858 279.7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60 878.6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60 878.6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60 878.6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1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1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1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ддержка внедрения комплексных мер модернизации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4 57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7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7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73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517 115.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2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2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2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488 515.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488 515.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88 515.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36 418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36 418.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36 418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63 28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63 28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63 28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ёмной семье  на содержание подопечных детей из средств ФБ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16 302.0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16 302.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16 30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285 969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285 969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85 96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е опекунов на содержание подопечных детей из средств ФБ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34 031.00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34 031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4 03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З Каргасокская ЦРБ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 289 441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470 515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470 515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470 515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70 515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932 543.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86 508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86 508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86 50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496 424.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496 424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496 424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49 611.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49 611.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49 611.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009 841.9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375 32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375 32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375 327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34 514.9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34 514.9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4 514.9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1 5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1 5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1 5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1 5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94 954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4 954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4 954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4 954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066 31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229 91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229 912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229 912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29 91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6 3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0 765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0 765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765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821 041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45 60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45 60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5 60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375 437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375 437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75 43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 760 448.7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55 309.2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55 309.2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55 309.2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55 309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8 135.26</w:t>
                  </w:r>
                </w:p>
              </w:tc>
            </w:tr>
            <w:tr>
              <w:trPr>
                <w:trHeight w:val="238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7 135.2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7 135.26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7 135.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2 6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2 6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2 6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2 6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821 354.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беспечение жильем молодых семей и молодых специалистов, проживающих и работ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беспечение жильем молодых семей и молодых специалистов, проживающих и работ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ьем молодых семей и молодых специалистов, проживающих  и работающих в сельской местности 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6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6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0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ьем граждан Российской Федерации, проживающих в сельской местности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9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9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9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3 186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3 186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3 1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1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На обеспечение жильем молодых семей и молодых специалистов,  проживающих  и работающих в сельской местности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3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3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На осуществление мероприятий  по обеспечению жильем граждан РФ, проживающих в сельской местности 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5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5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ЦП "Обеспечение жильём молодых семей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531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531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531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1 637.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1 637.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1 637.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3 000.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 на ремонт и приобретение жилья  инвалидам  и участникам Великой Отечественной войны 1941-1945 годов, указанным  в подпункте 1 пункта 1 статьи 2 ФЗ от 12.01.1995 года №5 -ФЗ  "О ветеранах", за исключением  лиц из их числа,  нуждающихся в улучшении жилищных условий  и вставших на учет до 1 марта 2005 года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3 000.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3 000.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 по имущественным и земельным отношениям Администрации Каргасок. р-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117 2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17 258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64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64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4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52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52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52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купка автотранспортных средств и коммунальной техни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07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00 758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07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00 758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07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 758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правление финансов администрации Каргасок. р-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6 217 610.3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62 698.3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62 698.3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62 698.38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2 698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282 824.7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82 824.7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82 824.7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82 824.7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ые гарантии Российской Федер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3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65 000.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65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6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71 47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71 47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71 47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1 47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онд финансовой поддерж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финансовой поддерж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беспечение мероприятий по капитальному ремонту многоквартирных домов за счет средств, поступивших от государственной  корпорации "Фонд содействия реформирования жилищно-коммунального хозяйства"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онд софинансир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софинансир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 373 708.2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 198 701.36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 198 701.3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 198 701.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 175 006.9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 175 006.9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175 006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2 894 81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1.11.2009г.  № 520 </w:t>
              <w:br/>
              <w:t>Приложение № 9  к Решению  Думы</w:t>
              <w:br/>
              <w:t>Каргасокского района  от  24.12.2008г.  № 454</w:t>
            </w:r>
          </w:p>
        </w:tc>
      </w:tr>
      <w:tr>
        <w:trPr>
          <w:trHeight w:val="832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межбюджетных трансфертов, поступающих в бюджет  муниципального образования  "Каргасокский район"  из областного бюджета и бюджетов сельских поселений  на 2009 год.</w:t>
            </w:r>
          </w:p>
        </w:tc>
      </w:tr>
      <w:tr>
        <w:trPr>
          <w:trHeight w:val="267" w:hRule="atLeast"/>
        </w:trPr>
        <w:tc>
          <w:tcPr>
            <w:tcW w:w="8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46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- 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 455,449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 137,999</w:t>
            </w:r>
          </w:p>
        </w:tc>
      </w:tr>
      <w:tr>
        <w:trPr>
          <w:trHeight w:val="18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 дорожной деятельности в соответствии  с законодательством Российской Федерац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</w:t>
            </w:r>
          </w:p>
        </w:tc>
      </w:tr>
      <w:tr>
        <w:trPr>
          <w:trHeight w:val="273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</w:t>
            </w:r>
          </w:p>
        </w:tc>
      </w:tr>
      <w:tr>
        <w:trPr>
          <w:trHeight w:val="50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67,224</w:t>
            </w:r>
          </w:p>
        </w:tc>
      </w:tr>
      <w:tr>
        <w:trPr>
          <w:trHeight w:val="38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теплоснабжения энергоснабжающими  организациями, использующими в качестве топлива нефть или   мазу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6</w:t>
            </w:r>
          </w:p>
        </w:tc>
      </w:tr>
      <w:tr>
        <w:trPr>
          <w:trHeight w:val="2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 управления многоквартирными дом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5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целевой программы «Пожарная безопасность на объектах бюджетной сферы Томской области  на 2008-2010г.»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езервного фонда финансирования непредвиденных расходов  Администрации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</w:tr>
      <w:tr>
        <w:trPr>
          <w:trHeight w:val="53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областной целевой программы «Социальное развитие села до 2012года»  на  обеспечение жильем  граждан, проживающих в сельской местно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капитальному ремонту многоквартирных домов за счет средств, поступивших от государственной корпорации  Фонда содействия реформирования жилищно – коммунального хозяй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9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дексацию оплаты труда работников муниципальных бюджет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4,5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 молодых семей и молодых специалистов, проживающих и работающих в сельской местности  (Федеральная целевая программа «Социальное развитие села до 2012г»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, проживающих в сельской местности (Федеральная целевая программа «Социальное развитие села до 2012г»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39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</w:tr>
      <w:tr>
        <w:trPr>
          <w:trHeight w:val="519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 внедрения комплексных мер модернизации образ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</w:tr>
      <w:tr>
        <w:trPr>
          <w:trHeight w:val="69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бластной целевой программы «Социальное развитие села до 2012года»  на  обеспечение  доступным жильем молодых семей и молодых специалистов на се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федеральной целевой программы  «Жилище»  на  2002 – 2010 годы. Подпрограмма «Обеспечение жильем молодых семей 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3,186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бластной  целевой программы  «Предоставление молодым семьям государственной поддержки на приобретение (строительство) жилья на территории Томской области на 2006 – 2010 годы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31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на приобретение автобусов для организации подвоза обучающихся в муниципальные  образовательные учреждения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на мероприятия по развитию газификации в с.Мыльджи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закупку автотранспортных средств и коммунальной техни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758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703,450</w:t>
            </w:r>
          </w:p>
        </w:tc>
      </w:tr>
      <w:tr>
        <w:trPr>
          <w:trHeight w:val="17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6,2</w:t>
            </w:r>
          </w:p>
        </w:tc>
      </w:tr>
      <w:tr>
        <w:trPr>
          <w:trHeight w:val="52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 осуществление отдельных государственных полномочий по расчету и предоставлению дотаций поселениям 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3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 осуществление ежемесячной выплаты 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 (попечительством), в приемной семье и продолжающих обучение в муниципальных общеобразовательных 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0</w:t>
            </w:r>
          </w:p>
        </w:tc>
      </w:tr>
      <w:tr>
        <w:trPr>
          <w:trHeight w:val="375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на осуществление  ежемесячной выплаты денежных средств  приёмным семьям на содержание де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6</w:t>
            </w:r>
          </w:p>
        </w:tc>
      </w:tr>
      <w:tr>
        <w:trPr>
          <w:trHeight w:val="50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62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 государственных полномочий   по регистрации и учёту граждан, имеющих право на получение  социальных выплат  для приобретения жилья в связи с переселением  из районов Крайнего Севера и приравненных к ним местнос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8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 по регулированию тарифов на перевозки пассажиров и багажа всеми видами общественного транспорта в городском,   пригородном и междугородном сообщении (кроме железнодорожного транспорта) по городским,  пригородным и междугородным  муниципальным маршру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70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66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</w:t>
            </w:r>
          </w:p>
        </w:tc>
      </w:tr>
      <w:tr>
        <w:trPr>
          <w:trHeight w:val="32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го вознаграждения  за выполнение  функций  классного  руководителя педагогическим работникам муниципальных образовательных учреждений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0</w:t>
            </w:r>
          </w:p>
        </w:tc>
      </w:tr>
      <w:tr>
        <w:trPr>
          <w:trHeight w:val="53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доплат к ежемесячному  вознаграждению за выполнение  функций классного руководителя  педагогическим работникам муниципальных   образовательных учреждений Томской области в классах  с наполняемостью более 25 челове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506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хранению, комплектованию, учёту и использованию архивных документов, относящихся к собственности 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затрат по искусственному осеменению ко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сельскохозяйственным кооперативам, крестьянским (фермерским ) хозяйствам части затрат  на уплату процентов по кредитам , полученным  в российских кредитных организациях, и займам , полученным в  сельскохозяйственных  кредитных кооперативах в 2005-2010 годах на срок до 8 ле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63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207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проведению аттестации педагогических работников муниципальных образовательных учреждений  на первую и вторую квалификационную катег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</w:tr>
      <w:tr>
        <w:trPr>
          <w:trHeight w:val="658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"Скорой медицинской помощи" муниципальной системы здравоохра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84,126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муниципальных районов на составление списков 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 на обеспечение  одеждой, обувью, либо выдачу или перечисление в кредитную организацию  денежной  компенсации в размерах, необходимых для приобретения одежды, обуви, и единовременным денежным пособием детей – сирот и детей,  оставшихся без попечения родителей, а также лиц из числа детей – сирот и детей, оставшихся без попечения родителей,  – выпускников муниципальных образовательных учреждений, находящихся  (находившихся) под опекой (попечительством)  или в приемных семьях, а также  обеспечение их в случае продолжения обучения по очной форме в образовательных  учреждениях профессионального образования дополнительно мягким инвентарем и оборудованием  либо выдачу  или перечисление в кредитную организацию  денежной компенсации в размерах, необходимых для приобретения мягкого инвентаря  и оборудования, и обеспечение одеждой и обувью либо перечисление в кредитную организацию денежной компенсации в размерах, необходимых для приобретения  одежды и  обуви, а также обеспечение  единовременным денежным пособием детей – сирот и детей, оставшихся без попечения родителей, а также лиц из числа детей – сирот и детей, оставшихся без попечения родителей, - выпускников негосударственных общеобразовательных учреждений, находящихся (находившихся) под опекой  (попечительством), в приемных семьях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24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 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7</w:t>
            </w:r>
          </w:p>
        </w:tc>
      </w:tr>
      <w:tr>
        <w:trPr>
          <w:trHeight w:val="199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9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монт и приобретение жилья инвалидам и участникам Великой Отечественной войны 1941-1945 годов, указанным в подпункте 1 пункта 1 статьи 2 Федерального закона от 12 января 2009 г. №5 ФЗ «О ветеранах», за исключением лиц из их числа, нуждающихся в улучшении жилищных условий  и вставших на учет до 1  марта 2005 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тимулирующие выплаты в 2009 году в муниципальных общеобразовательных учреждениях, успешно перешедших на новую систему оплаты тру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 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</w:t>
            </w:r>
          </w:p>
        </w:tc>
      </w:tr>
      <w:tr>
        <w:trPr>
          <w:trHeight w:val="23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905</w:t>
            </w:r>
          </w:p>
        </w:tc>
      </w:tr>
      <w:tr>
        <w:trPr>
          <w:trHeight w:val="448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из областного фонда финансовой поддержки муниципальных район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905</w:t>
            </w:r>
          </w:p>
        </w:tc>
      </w:tr>
      <w:tr>
        <w:trPr>
          <w:trHeight w:val="325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из бюджетов сельских поселений -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421</w:t>
            </w:r>
          </w:p>
        </w:tc>
      </w:tr>
      <w:tr>
        <w:trPr>
          <w:trHeight w:val="524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убвенции на частичное исполнение полномочий сельских поселений по содержанию домов социального прожи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21</w:t>
            </w:r>
          </w:p>
        </w:tc>
      </w:tr>
      <w:tr>
        <w:trPr>
          <w:trHeight w:val="22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ежбюджетных трансфер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 563,87</w:t>
            </w:r>
          </w:p>
        </w:tc>
      </w:tr>
      <w:tr>
        <w:trPr>
          <w:trHeight w:val="901" w:hRule="atLeast"/>
        </w:trPr>
        <w:tc>
          <w:tcPr>
            <w:tcW w:w="101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01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1.11.2009г.  № 520 </w:t>
              <w:br/>
              <w:t>Приложение № 10  к Решению  Думы</w:t>
              <w:br/>
              <w:t>Каргасокского района  от  24.12.2008г.  № 454</w:t>
            </w:r>
          </w:p>
        </w:tc>
      </w:tr>
      <w:tr>
        <w:trPr>
          <w:trHeight w:val="1072" w:hRule="atLeast"/>
        </w:trPr>
        <w:tc>
          <w:tcPr>
            <w:tcW w:w="10110" w:type="dxa"/>
            <w:gridSpan w:val="4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 xml:space="preserve">финансирования дефицита бюджета    муниципального образования                       "Каргасокский район"  на 2009 год. </w:t>
            </w:r>
          </w:p>
        </w:tc>
      </w:tr>
      <w:tr>
        <w:trPr>
          <w:trHeight w:val="165" w:hRule="atLeast"/>
        </w:trPr>
        <w:tc>
          <w:tcPr>
            <w:tcW w:w="7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3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23 442 628,57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82 </w:t>
            </w:r>
            <w:r>
              <w:rPr>
                <w:b/>
                <w:bCs/>
                <w:sz w:val="20"/>
                <w:szCs w:val="20"/>
                <w:lang w:val="en-US"/>
              </w:rPr>
              <w:t>894 812,7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бюджетных кредитов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юридическим лицам  из бюджета муниципального район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4 452 184,13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62"/>
        <w:gridCol w:w="6421"/>
        <w:gridCol w:w="1157"/>
        <w:gridCol w:w="1800"/>
      </w:tblGrid>
      <w:tr>
        <w:trPr>
          <w:trHeight w:val="541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аргасокского  района от  11.11.2009г.  № 520  </w:t>
              <w:br/>
              <w:t>Приложение № 11  к Решению  Думы</w:t>
              <w:br/>
              <w:t>Каргасокского района  от  24.12.2008г.  № 454</w:t>
            </w:r>
          </w:p>
        </w:tc>
      </w:tr>
      <w:tr>
        <w:trPr>
          <w:trHeight w:val="541" w:hRule="atLeast"/>
        </w:trPr>
        <w:tc>
          <w:tcPr>
            <w:tcW w:w="961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капитального строительства  и капитального ремонта  муниципальной собственности, финансируемых из  бюджета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 образования "Каргасокский район"                                                                      на  2009 год.</w:t>
            </w:r>
          </w:p>
        </w:tc>
      </w:tr>
      <w:tr>
        <w:trPr>
          <w:trHeight w:val="22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7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Лимит капитальных вложений на 2009г.</w:t>
            </w:r>
          </w:p>
        </w:tc>
      </w:tr>
      <w:tr>
        <w:trPr>
          <w:trHeight w:val="4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 997 250,33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5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 в с. Каргасок,  ул. Гоголя,14.  Жилое здание №1 со встроенными помещениями.  Жилое  здание №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5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968 649,03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 СО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9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97 942,54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евская  ООШ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 и реконструкция здания  МОУ школы в  с.5-й К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волейбольной площадки школы в с.Негот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 706,4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техобследование,   проектирование и строительсто  объекта  «Реконструкция ДДТ в с.Каргасок»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  <w:tr>
        <w:trPr>
          <w:trHeight w:val="21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478 601,3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 проектирование и строительство инженерной  инфраструктуры  для участков жилищной застройк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экспертиза ДЭС в с.Молодеж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7 951,0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 п.Геологический по ул.Герасимовской,, ул.Проезжей, ул.Берегов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4 69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с.Мыльдж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едства 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 900 000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ини-полигона в с.Вертико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 – экономическое обоснование  и разработка ПСД на очистку сточных вод  МУЗ «Каргасокская ЦРБ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общественной убор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 960,25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508 524,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 Объекты образ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3 </w:t>
            </w:r>
            <w:r>
              <w:rPr>
                <w:b/>
                <w:sz w:val="20"/>
                <w:szCs w:val="20"/>
                <w:lang w:val="en-US"/>
              </w:rPr>
              <w:t>724 571.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 в с.Мыльджи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  в с.Средний Васюг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  в с.Молодеж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155</w:t>
            </w:r>
            <w:r>
              <w:rPr>
                <w:sz w:val="20"/>
                <w:szCs w:val="20"/>
              </w:rPr>
              <w:t xml:space="preserve">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 482,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 «Теремок» в с.Каргас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48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и ремонтные работы   МОУ Нововасюганская СО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 908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культу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8</w:t>
            </w:r>
            <w:r>
              <w:rPr>
                <w:b/>
                <w:sz w:val="20"/>
                <w:szCs w:val="20"/>
                <w:lang w:val="en-US"/>
              </w:rPr>
              <w:t>63 32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КД и БЦ в с.Каргас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апитальный ремонт Большегривского БД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апитальный ремонт МОУ ДОД  «Каргасокская детская школа искусств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32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Объекты  здравоохран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4 631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Молодеж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8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Негот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14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51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. Общегосударственные вопро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ассигнования на бюджетные инвестиции, осуществляемые в рамках муниципальных  целевых програм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74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–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4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 000</w:t>
            </w:r>
          </w:p>
        </w:tc>
      </w:tr>
      <w:tr>
        <w:trPr>
          <w:trHeight w:val="37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 245 775,03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2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420"/>
        <w:gridCol w:w="3420"/>
      </w:tblGrid>
      <w:tr>
        <w:trPr>
          <w:trHeight w:val="1005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 11.11.2009г.  № 520</w:t>
              <w:br/>
              <w:t>Приложение № 15  к Решению  Думы</w:t>
              <w:br/>
              <w:t>Каргасокского района  от  24.12.2008г.  № 454</w:t>
            </w:r>
          </w:p>
        </w:tc>
      </w:tr>
      <w:tr>
        <w:trPr>
          <w:trHeight w:val="570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пределение субвенций между бюджетами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</w:tr>
      <w:tr>
        <w:trPr>
          <w:trHeight w:val="65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на осуществление      государственных  полномочий по обеспечению жильем детей сирот и детей, оставшихся без попечения родителей, а также лиц из их числа, не имеющих закрепленного жилого помещения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е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6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6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default" r:id="rId4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31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7"/>
        <w:gridCol w:w="1149"/>
        <w:gridCol w:w="168"/>
        <w:gridCol w:w="124"/>
        <w:gridCol w:w="1361"/>
        <w:gridCol w:w="259"/>
        <w:gridCol w:w="202"/>
        <w:gridCol w:w="427"/>
        <w:gridCol w:w="811"/>
        <w:gridCol w:w="79"/>
        <w:gridCol w:w="1541"/>
        <w:gridCol w:w="143"/>
        <w:gridCol w:w="420"/>
        <w:gridCol w:w="697"/>
        <w:gridCol w:w="652"/>
        <w:gridCol w:w="134"/>
        <w:gridCol w:w="654"/>
        <w:gridCol w:w="663"/>
        <w:gridCol w:w="606"/>
        <w:gridCol w:w="171"/>
        <w:gridCol w:w="787"/>
        <w:gridCol w:w="195"/>
        <w:gridCol w:w="1121"/>
        <w:gridCol w:w="675"/>
        <w:gridCol w:w="533"/>
        <w:gridCol w:w="312"/>
        <w:gridCol w:w="124"/>
        <w:gridCol w:w="1031"/>
        <w:gridCol w:w="1419"/>
        <w:gridCol w:w="5263"/>
        <w:gridCol w:w="1854"/>
        <w:gridCol w:w="1391"/>
        <w:gridCol w:w="4593"/>
      </w:tblGrid>
      <w:tr>
        <w:trPr>
          <w:trHeight w:val="542" w:hRule="atLeast"/>
        </w:trPr>
        <w:tc>
          <w:tcPr>
            <w:tcW w:w="48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gridSpan w:val="21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1.11.2009г.  № 520   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1108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5883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  <w:tc>
          <w:tcPr>
            <w:tcW w:w="7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(должностному окладу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исполнение полномочий сельских поселени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апитальный ремонт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омпенсацию расходов по организации теплоснабжения энергоснабжающими организациями, использующими в качестве топлива  нефть или мазу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создание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 из резервного фонда Администрации Томской области по ликвидации  последствий стихийных бедствий и чрезвычайных ситуаций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2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8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0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,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2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00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0,12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2,23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,16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,179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9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,50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523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,943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38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,99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,75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97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спределенны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5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3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701,87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3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 019,62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2260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11.11.2009г.  № 520  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477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1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77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8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 поселений на обеспечение мероприятий  по капитальному ремонту многоквартирных домов за счет средств, поступивших  от гос. корпорации  «Фонд содействия реформирования  ЖКХ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фонда поддержки отдельных категорий граждан, выезжающих с территории Каргасокского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ого фон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из  резервного фонда непредвиденных расходов  Администрации Каргасокского райо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 ремонт и приобретение  жилья участникам Великой Отечественной  войн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 на выполнение мероприятий по приведению адресного хозяйства населенных пунктов в соответствие с нормами  благоустрой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5 049,220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7,75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,3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 </w:t>
            </w:r>
            <w:r>
              <w:rPr>
                <w:b/>
                <w:bCs/>
                <w:sz w:val="20"/>
                <w:szCs w:val="20"/>
                <w:lang w:val="en-US"/>
              </w:rPr>
              <w:t>444,209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3,2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 9</w:t>
            </w:r>
            <w:r>
              <w:rPr>
                <w:b/>
                <w:bCs/>
                <w:sz w:val="20"/>
                <w:szCs w:val="20"/>
                <w:lang w:val="en-US"/>
              </w:rPr>
              <w:t>27,047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 5</w:t>
            </w:r>
            <w:r>
              <w:rPr>
                <w:b/>
                <w:bCs/>
                <w:sz w:val="20"/>
                <w:szCs w:val="20"/>
                <w:lang w:val="en-US"/>
              </w:rPr>
              <w:t>17,822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6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 526,305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897,237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92,423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234,723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57,745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365,251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15,676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спределенны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1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55,</w:t>
            </w:r>
            <w:r>
              <w:rPr>
                <w:b/>
                <w:bCs/>
                <w:sz w:val="20"/>
                <w:szCs w:val="20"/>
                <w:lang w:val="en-US"/>
              </w:rPr>
              <w:t>3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en-US"/>
              </w:rPr>
              <w:t>9 686,708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27" w:right="23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160"/>
      </w:tblGrid>
      <w:tr>
        <w:trPr>
          <w:trHeight w:val="541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 11.11.2009г.  №  520</w:t>
              <w:br/>
              <w:t>Приложение № 17  к решению  Думы</w:t>
              <w:br/>
              <w:t>Каргасокского района  от  24.12.2008г.  № 454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ёмы финансирования муниципальных                                                       целевых программ на 2009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оциальное развитие сел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Предоставление молодым семьям государственной поддержки на приобретение (строительство) жилья на территории Каргасокского района на 2006-2010 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91,637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631,637</w:t>
            </w:r>
          </w:p>
        </w:tc>
      </w:tr>
      <w:tr>
        <w:trPr>
          <w:trHeight w:val="900" w:hRule="atLeast"/>
        </w:trPr>
        <w:tc>
          <w:tcPr>
            <w:tcW w:w="9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32:00Z</dcterms:created>
  <dc:creator>Бюджетная инспекция</dc:creator>
  <dc:description/>
  <cp:keywords/>
  <dc:language>en-US</dc:language>
  <cp:lastModifiedBy>Бюджетная инспекция</cp:lastModifiedBy>
  <cp:lastPrinted>2009-11-13T10:15:00Z</cp:lastPrinted>
  <dcterms:modified xsi:type="dcterms:W3CDTF">2009-11-13T04:20:00Z</dcterms:modified>
  <cp:revision>92</cp:revision>
  <dc:subject/>
  <dc:title> </dc:title>
</cp:coreProperties>
</file>