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>
                <w:sz w:val="24"/>
              </w:rPr>
            </w:pPr>
            <w:r>
              <w:rPr/>
              <w:t xml:space="preserve">РЕШЕНИЕ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11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15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68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Каргасокского района от 09.06.2009 №489 «Об утверждении плана мероприятий по реализации в 2009 году муниципальной целевой программы «Предоставление молодым семьям государственной поддержки на приобретение (строительство) жилья на территории Каргасокского района на 2006-2010 годы»</w:t>
            </w:r>
          </w:p>
        </w:tc>
        <w:tc>
          <w:tcPr>
            <w:tcW w:w="38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предложения отдела жизнеобеспечения района Администрации Каргасокского района о внесении изменений в план мероприятий по реализации в 2009 году муниципальной целевой программы «Предоставление молодым семьям государственной поддержки на приобретение (строительство) жилья на территории Каргасокского района на 2006-2010 годы», утвержденный решением Думы Каргасокского района от 09.06.2009 № 489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ума Каргасокского района РЕШИЛ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в новой редакции  план мероприятий по реализации в 2009 году муниципальной целевой программы «Предоставление молодым семьям государственной поддержки на приобретение (строительство) жилья на территории Каргасокского района на 2006-2010 годы»,  утвержденный решением Думы Каргасокского района от 09.06.2009 № 489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Увеличить в 2009 году финансирование муниципальной целевой программы «Предоставление молодым семьям государственной поддержки на приобретение (строительство) жилья на территории Каргасокского района на 2006-2010 годы»,  утвержденной решением Думы от 10.04.2008 №358 на сумму в размере 75 000 (Семьдесят пять тысяч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3. Управлению финансов Администрации Каргасокского района внести предложения о внесении изменений в  решение Думы Каргасокского района от 23.12.2008 №454 «О бюджете муниципального образования «Каргасокский район» на 2009 год и плановый период 2010 и 2011 годов» в соответствии с настоящи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данное решение в печатном издании «Вестник Админист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бюджетно-финансовый комитет Думы Каргасо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гасокского района                                                              В.А. Прот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гасокского района                                                    А. 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Думы Каргасокского района</w:t>
      </w:r>
    </w:p>
    <w:p>
      <w:pPr>
        <w:pStyle w:val="Normal"/>
        <w:jc w:val="right"/>
        <w:rPr/>
      </w:pPr>
      <w:r>
        <w:rPr/>
        <w:t>от  11.11.2009 № 5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еализации в 2009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 «Предоставление молодым семьям государственной поддержки на приобретение (строительство) жилья на территории Каргасокского района на 2006-201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559"/>
        <w:gridCol w:w="1560"/>
        <w:gridCol w:w="1559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 финансирования, руб.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ый бюдж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 молодым семьям поддержки на приобретение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5 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3 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5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62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9:53:00Z</dcterms:created>
  <dc:creator>Julia</dc:creator>
  <dc:description/>
  <cp:keywords/>
  <dc:language>en-US</dc:language>
  <cp:lastModifiedBy>Протазов</cp:lastModifiedBy>
  <cp:lastPrinted>2009-10-26T17:18:00Z</cp:lastPrinted>
  <dcterms:modified xsi:type="dcterms:W3CDTF">2009-11-12T03:55:00Z</dcterms:modified>
  <cp:revision>43</cp:revision>
  <dc:subject/>
  <dc:title/>
</cp:coreProperties>
</file>