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.11.2009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</w:tc>
        <w:tc>
          <w:tcPr>
            <w:tcW w:w="208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№ </w:t>
            </w:r>
            <w:r>
              <w:rPr>
                <w:sz w:val="28"/>
              </w:rPr>
              <w:t xml:space="preserve">514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Об утверждении мероприятий по оптимизации сети образовательных учреждений Каргасокского района на 2010-2011 годы.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лушав доклад начальника Управления образования, опеки и попечительства муниципального образования «Каргасокский район» об исполнении перспективного плана мероприятий по модернизации системы образования в Каргасокском районе на 2007-2010 годы и предложения по оптимизации сети образовательных учреждений Каргасокского района на 2010-2011 годы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твердить план мероприятий по оптимизации сети образовательных учреждений Каргасокского района на 2010-2011 годы согласно приложению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публиковать настоящее решение в печатном издании «Вестник администрации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ешение Думы Каргасокского района от 07.06.2007 № 235 «О перспективном плане мероприятий по модернизации системы образования Каргасокского района на 2007-2010 годы» считать утратившим силу с момента опубликования настоящего решен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Контроль за исполнением настоящего решения возложить на бюджетно-финансовый комитет Думы Каргасокского района.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ложение к решению думы Каргасокского района от 11.11.2009 № 514</w:t>
      </w:r>
    </w:p>
    <w:tbl>
      <w:tblPr>
        <w:tblW w:w="215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016"/>
        <w:gridCol w:w="1980"/>
        <w:gridCol w:w="1800"/>
        <w:gridCol w:w="1260"/>
        <w:gridCol w:w="56"/>
        <w:gridCol w:w="124"/>
        <w:gridCol w:w="900"/>
        <w:gridCol w:w="1080"/>
        <w:gridCol w:w="966"/>
        <w:gridCol w:w="834"/>
        <w:gridCol w:w="900"/>
        <w:gridCol w:w="1080"/>
        <w:gridCol w:w="6055"/>
        <w:gridCol w:w="566"/>
        <w:gridCol w:w="412"/>
        <w:gridCol w:w="268"/>
      </w:tblGrid>
      <w:tr>
        <w:trPr>
          <w:trHeight w:val="450" w:hRule="atLeast"/>
        </w:trPr>
        <w:tc>
          <w:tcPr>
            <w:tcW w:w="20290" w:type="dxa"/>
            <w:gridSpan w:val="14"/>
            <w:tcBorders/>
          </w:tcPr>
          <w:p>
            <w:pPr>
              <w:pStyle w:val="Normal"/>
              <w:tabs>
                <w:tab w:val="clear" w:pos="708"/>
                <w:tab w:val="left" w:pos="16287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План мероприятий по оптимизации сети образовательных учреждений </w:t>
            </w:r>
            <w:r>
              <w:rPr>
                <w:b/>
                <w:bCs/>
                <w:sz w:val="16"/>
                <w:szCs w:val="16"/>
                <w:u w:val="single"/>
              </w:rPr>
              <w:t>Каргасокского района</w:t>
            </w:r>
            <w:r>
              <w:rPr>
                <w:b/>
                <w:bCs/>
                <w:sz w:val="16"/>
                <w:szCs w:val="16"/>
              </w:rPr>
              <w:t xml:space="preserve"> на 2010-2011 г.г. </w:t>
            </w:r>
          </w:p>
        </w:tc>
        <w:tc>
          <w:tcPr>
            <w:tcW w:w="1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 планирования (образовательное учреждение, структурное подразделение и т.д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за исполнением мероприятия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исполнения (этапы)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ы (показатели)</w:t>
            </w:r>
          </w:p>
        </w:tc>
        <w:tc>
          <w:tcPr>
            <w:tcW w:w="6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ходное состояние (шт.ед.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ое состояние (шт.ед.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ческий эффект,тыс.руб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затраты (в результате оптимизации)</w:t>
            </w:r>
          </w:p>
        </w:tc>
        <w:tc>
          <w:tcPr>
            <w:tcW w:w="6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73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   Реорганизация дошкольных образовательных учреждений в форме присоединения дошкольных образовательных учреждений к основным общеобразовательным школам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3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3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ДОУ детский сад №8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крытие на базе МОУ Киевской ООШ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0г.</w:t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20,00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00</w:t>
            </w:r>
          </w:p>
        </w:tc>
        <w:tc>
          <w:tcPr>
            <w:tcW w:w="703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причина реорганизации-демографическая ситуация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иевский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уппы дошкольного образования 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ОиП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т.ч.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3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режиме сокращенного дня 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,0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3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ы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.плата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3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ведующий 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исл.)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3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3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3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Неготс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крытие на базе МОУ Неготской ООШ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0г.</w:t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,00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00</w:t>
            </w:r>
          </w:p>
        </w:tc>
        <w:tc>
          <w:tcPr>
            <w:tcW w:w="703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причина реорганизации-демографическая ситуация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й сад №10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уппы дошкольного образования 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ОиП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.плата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3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режиме сокращенного дня 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исл.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3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ы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3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ведующий 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3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3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3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1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3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0,00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2,00</w:t>
            </w:r>
          </w:p>
        </w:tc>
        <w:tc>
          <w:tcPr>
            <w:tcW w:w="703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3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6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   Изменение статуса образовательного учреждения - перевод из статуса средней общеобразовательной школы в основную общеобразовательную школу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Напасская СОШ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татуса ОУ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4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9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6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3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причина реорганизации-демографическая ситуация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в 1-9 кл.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воз в интернат)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3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3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3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3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3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3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3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9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6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03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3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    Изменение статуса образовательного учреждения - перевод из статуса основной общеобразовательной школы в начальную общеобразовательную школу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Большегривская ООШ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татуса ОУ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0г.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3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в здании начальной школы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в 1-4 кл.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.услуги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3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 соц.-культ. быта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3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3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3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3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3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Неготская ООШ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татуса ОУ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г.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в 1-4 кл.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воз в интернат)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3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3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3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7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00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0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Y Открытие дополнительной группы в дошкольном образовательном учреждении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3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3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3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Вертикосский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2 группы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0г.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0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,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рождаемости в поселке, что привело к очереди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 №12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3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ступления в сад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3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3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9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,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3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8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2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28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32,00</w:t>
            </w:r>
          </w:p>
        </w:tc>
        <w:tc>
          <w:tcPr>
            <w:tcW w:w="7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397" w:right="45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6:47:00Z</dcterms:created>
  <dc:creator>Протазов</dc:creator>
  <dc:description/>
  <cp:keywords/>
  <dc:language>en-US</dc:language>
  <cp:lastModifiedBy>Протазов</cp:lastModifiedBy>
  <cp:lastPrinted>2009-11-13T11:52:00Z</cp:lastPrinted>
  <dcterms:modified xsi:type="dcterms:W3CDTF">2009-12-02T06:09:00Z</dcterms:modified>
  <cp:revision>9</cp:revision>
  <dc:subject/>
  <dc:title>МУНИЦИПАЛЬНОЕ ОБРАЗОВАНИЕ «КАРГАСОКСКИЙ РАЙОН»</dc:title>
</cp:coreProperties>
</file>