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Уважаемые депутаты, приглашенные!</w:t>
      </w:r>
    </w:p>
    <w:p>
      <w:pPr>
        <w:pStyle w:val="Normal"/>
        <w:rPr>
          <w:sz w:val="28"/>
          <w:szCs w:val="28"/>
        </w:rPr>
      </w:pPr>
      <w:r>
        <w:rPr>
          <w:sz w:val="28"/>
          <w:szCs w:val="28"/>
        </w:rPr>
      </w:r>
    </w:p>
    <w:p>
      <w:pPr>
        <w:pStyle w:val="Normal"/>
        <w:ind w:firstLine="708"/>
        <w:rPr>
          <w:sz w:val="28"/>
          <w:szCs w:val="28"/>
        </w:rPr>
      </w:pPr>
      <w:r>
        <w:rPr>
          <w:sz w:val="28"/>
          <w:szCs w:val="28"/>
        </w:rPr>
        <w:t>В повестке сегодняшнего совместного собрания Думы Каргасокского района и Совета Каргасокского сельского поселения стоит вопрос благоустройства.</w:t>
      </w:r>
    </w:p>
    <w:p>
      <w:pPr>
        <w:pStyle w:val="Normal"/>
        <w:rPr>
          <w:sz w:val="28"/>
          <w:szCs w:val="28"/>
        </w:rPr>
      </w:pPr>
      <w:r>
        <w:rPr>
          <w:sz w:val="28"/>
          <w:szCs w:val="28"/>
        </w:rPr>
        <w:t>Этот вопрос постоянно задается нашими избирателями, неоднократно поднимался депутатами, очень остро поставлен губернатором, неоднократно поднимался на страницах нашей районной газеты.</w:t>
      </w:r>
    </w:p>
    <w:p>
      <w:pPr>
        <w:pStyle w:val="Normal"/>
        <w:rPr>
          <w:sz w:val="28"/>
          <w:szCs w:val="28"/>
        </w:rPr>
      </w:pPr>
      <w:r>
        <w:rPr>
          <w:sz w:val="28"/>
          <w:szCs w:val="28"/>
        </w:rPr>
        <w:tab/>
        <w:t>Исполнительная власть пытается навести чистоту и порядок на улицах наших населенных пунктов. В первую очередь это организованные свалки бытовых отходов. Ликвидация не санкционированных свалок возле поселков. В районном центре организован сбор и вывоз бытовых отходов. Приобретается новая техника для вывоза мусора. Увеличивается количество контейнеров.  ЖЭУ предоставляет услугу по вывозу  крупных отходов. Организовано автономное предприятие, которое работает  в части организации уборки районного центра.</w:t>
      </w:r>
    </w:p>
    <w:p>
      <w:pPr>
        <w:pStyle w:val="Normal"/>
        <w:rPr>
          <w:sz w:val="28"/>
          <w:szCs w:val="28"/>
        </w:rPr>
      </w:pPr>
      <w:r>
        <w:rPr>
          <w:sz w:val="28"/>
          <w:szCs w:val="28"/>
        </w:rPr>
        <w:tab/>
        <w:t>Наше население стало больше уделять внимания своим усадьбам. Появилось много достаточно красиво оформленных домов. На приусадебных участках вместо огородных посадок зачастую можно увидеть красиво оформленные цветники, идеальный порядок внутри усадебной ограды. Да и сами дома и ограды хозяева стараются сделать из современного материала с красивым оформлением. У людей вполне естественное желание окружить себя красотой и комфортом. И тоже время эти же люди, наведя красоту в ограде, весь хлам выкидывают на уличную сторону. Складирывают строительные материалы, дрова, разнообразные прицепные устройства (сани, тележки, сельхозинвентарь), хозяйственный мусор и т.д.</w:t>
      </w:r>
    </w:p>
    <w:p>
      <w:pPr>
        <w:pStyle w:val="Normal"/>
        <w:rPr>
          <w:sz w:val="28"/>
          <w:szCs w:val="28"/>
        </w:rPr>
      </w:pPr>
      <w:r>
        <w:rPr>
          <w:sz w:val="28"/>
          <w:szCs w:val="28"/>
        </w:rPr>
        <w:t xml:space="preserve">В течение месяца (сентябрь-октябрь) комиссия в составе депутатов Каргасокского сельского поселения, депутатов районной Думы, участкового инспектора каждый четверг проводили рейды по улицам районного центра. По результатам этих рейдов вышла статья в газете «Северная правда» и сюжет на местном телевидении. В большинстве своем жители с пониманием отнеслись к работе комиссии. </w:t>
      </w:r>
    </w:p>
    <w:p>
      <w:pPr>
        <w:pStyle w:val="Normal"/>
        <w:rPr/>
      </w:pPr>
      <w:r>
        <w:rPr>
          <w:sz w:val="28"/>
          <w:szCs w:val="28"/>
        </w:rPr>
        <w:t xml:space="preserve"> </w:t>
      </w:r>
      <w:r>
        <w:rPr>
          <w:sz w:val="28"/>
          <w:szCs w:val="28"/>
        </w:rPr>
        <w:t xml:space="preserve">Как пример: на улице Лугинецкой дрова, сложенные поленницей перед домом у электрической опоры поросли мхом. </w:t>
      </w:r>
    </w:p>
    <w:p>
      <w:pPr>
        <w:pStyle w:val="Normal"/>
        <w:rPr>
          <w:sz w:val="28"/>
          <w:szCs w:val="28"/>
        </w:rPr>
      </w:pPr>
      <w:r>
        <w:rPr>
          <w:sz w:val="28"/>
          <w:szCs w:val="28"/>
        </w:rPr>
        <w:t>Вопрос: - «Ваши дрова?    - Да.»</w:t>
      </w:r>
    </w:p>
    <w:p>
      <w:pPr>
        <w:pStyle w:val="Normal"/>
        <w:rPr>
          <w:sz w:val="28"/>
          <w:szCs w:val="28"/>
        </w:rPr>
      </w:pPr>
      <w:r>
        <w:rPr>
          <w:sz w:val="28"/>
          <w:szCs w:val="28"/>
        </w:rPr>
        <w:t xml:space="preserve"> </w:t>
      </w:r>
      <w:r>
        <w:rPr>
          <w:sz w:val="28"/>
          <w:szCs w:val="28"/>
        </w:rPr>
        <w:t>Предлагается их убрать в ограду. – «У меня там цветы.»</w:t>
      </w:r>
    </w:p>
    <w:p>
      <w:pPr>
        <w:pStyle w:val="Normal"/>
        <w:rPr>
          <w:sz w:val="28"/>
          <w:szCs w:val="28"/>
        </w:rPr>
      </w:pPr>
      <w:r>
        <w:rPr>
          <w:sz w:val="28"/>
          <w:szCs w:val="28"/>
        </w:rPr>
        <w:t>И в конце разговора – «мы долго ждали когда же нам про эту поленницу скажут».</w:t>
        <w:tab/>
        <w:t>Были и  «Ну и Че?», «Кому оно мешает?» Приходилось объяснять, что «Ну и Че?» стоит от одной до пяти  тысяч рублей.</w:t>
      </w:r>
    </w:p>
    <w:p>
      <w:pPr>
        <w:pStyle w:val="Normal"/>
        <w:rPr>
          <w:sz w:val="28"/>
          <w:szCs w:val="28"/>
        </w:rPr>
      </w:pPr>
      <w:r>
        <w:rPr>
          <w:sz w:val="28"/>
          <w:szCs w:val="28"/>
        </w:rPr>
        <w:t xml:space="preserve">Комиссия предупреждала хозяев и определяла срок, требующийся для наведения порядка, как правило, неделя. Через неделю проводили проверку. По первой проверке: из 11 предупреждений не успел навести до конца только один хозяин. Такой дисциплинированностью отличились жители улиц Энтузиастов, Лугенецкой. Всего было предупреждено более 30 хозяев. Тем, кто не поверил в серьезность намерений комиссии и не навел должный порядок, были выписаны протоколы. Всего было составлено 9 протоколов.. Комиссия не ставила себе задачу: наказание как цель. Цель – Наведение порядка. </w:t>
      </w:r>
      <w:r>
        <w:rPr>
          <w:sz w:val="28"/>
          <w:szCs w:val="28"/>
          <w:u w:val="single"/>
        </w:rPr>
        <w:t>Правда нет полной уверенности, что протоколы рассмотрены на административной комиссии.</w:t>
      </w:r>
    </w:p>
    <w:p>
      <w:pPr>
        <w:pStyle w:val="Normal"/>
        <w:ind w:firstLine="708"/>
        <w:rPr/>
      </w:pPr>
      <w:r>
        <w:rPr>
          <w:sz w:val="28"/>
          <w:szCs w:val="28"/>
        </w:rPr>
        <w:t>После этих рейдов можно сделать заключение, что с населением в плане благоустройства никто планомерно  и последовательно не работает: ни сельское поселение, которое уделяет внимание больше дорогам, ни РОВД, имею в виду участковых, ни депутаты, которые забыли границы своих округов. К работе по благоустройству не привлечены предприятия, предприниматели в плане закреплении ними границ  ответственности участков. По большому счету у нас нет выраженного центра поселка. Нет какого-то архитектурного ансамбля.  Пресечение улиц Октябрьской и Гоголя условно считается центром Каргаска. А как выглядят прилегающие к «центру» улицы Учебная, Садовая?</w:t>
      </w:r>
    </w:p>
    <w:p>
      <w:pPr>
        <w:pStyle w:val="Normal"/>
        <w:ind w:firstLine="708"/>
        <w:rPr>
          <w:sz w:val="28"/>
          <w:szCs w:val="28"/>
        </w:rPr>
      </w:pPr>
      <w:r>
        <w:rPr>
          <w:sz w:val="28"/>
          <w:szCs w:val="28"/>
        </w:rPr>
        <w:t xml:space="preserve"> </w:t>
      </w:r>
      <w:r>
        <w:rPr>
          <w:sz w:val="28"/>
          <w:szCs w:val="28"/>
        </w:rPr>
        <w:t xml:space="preserve">Маленький парадокс: Благоустройство – полномочия поселения. А у администрации поселения нет инструмента способного реально работать в этом плане. Протоколы об административной ответственности могут составлять только сотрудники РОВД. Могут, но не всегда имеют возможность. Что остается администрации? Грозить пальчиком и взывать к совести граждан. </w:t>
      </w:r>
    </w:p>
    <w:p>
      <w:pPr>
        <w:pStyle w:val="Normal"/>
        <w:rPr>
          <w:sz w:val="28"/>
          <w:szCs w:val="28"/>
        </w:rPr>
      </w:pPr>
      <w:r>
        <w:rPr>
          <w:sz w:val="28"/>
          <w:szCs w:val="28"/>
        </w:rPr>
        <w:tab/>
        <w:t xml:space="preserve">В плане чистоты и порядка на улицах примером может служить Шегарский район. Администрация Шегарского района совместно с депутатским корпусом в своем районе на улицах населенных пунктов навели должный порядок за два года активной работы. Глава района Майков сказал: «Чтобы показать гостям Мельниково, мы маршруты не выбираем, даже если возим Губернатора. Нам за порядок на улицах не стыдно». </w:t>
      </w:r>
    </w:p>
    <w:p>
      <w:pPr>
        <w:pStyle w:val="Normal"/>
        <w:rPr>
          <w:sz w:val="28"/>
          <w:szCs w:val="28"/>
        </w:rPr>
      </w:pPr>
      <w:r>
        <w:rPr>
          <w:sz w:val="28"/>
          <w:szCs w:val="28"/>
        </w:rPr>
        <w:t xml:space="preserve">Работа была организована следующим образом. Все населенные пункты были поделены на участки (участки, как правило, совпадали с избирательными участкам). За каждым участком закрепили группы в составе депутатов, работников администрации поселений, работников администрации района, работников РОВД. Эти группы (комиссии) после 18 часов работали на своих участках. В первый год было составлено порядка 180- 200 протоколов и наложено штрафов на граждан за нарушение правил благоустройства. На следующий около 50. В этом году всего 4. Чистоту и порядок на улицах с. Мельниково, с. Победы я видел своими глазами. </w:t>
      </w:r>
    </w:p>
    <w:p>
      <w:pPr>
        <w:pStyle w:val="Normal"/>
        <w:rPr>
          <w:sz w:val="28"/>
          <w:szCs w:val="28"/>
        </w:rPr>
      </w:pPr>
      <w:r>
        <w:rPr>
          <w:sz w:val="28"/>
          <w:szCs w:val="28"/>
        </w:rPr>
        <w:t>В зимнее время комиссии обследовали состояние освещения улиц и составили паспорт освещенности своих участков. На основании рекомендаций комиссий более равномерно распределилось освещение и даже где-то достигли экономии.</w:t>
      </w:r>
    </w:p>
    <w:p>
      <w:pPr>
        <w:pStyle w:val="Normal"/>
        <w:rPr>
          <w:sz w:val="28"/>
          <w:szCs w:val="28"/>
        </w:rPr>
      </w:pPr>
      <w:r>
        <w:rPr>
          <w:sz w:val="28"/>
          <w:szCs w:val="28"/>
        </w:rPr>
        <w:t>Организация благоустройства.  Я предлагаю обсудить эту проблему и выработать механизм, который бы позволило навести порядок на наших улицах. Только совместная, целеустремленная и постоянная работа депутатского корпуса, администрации и других структур поможет нам переломить ситуацию. Для депутатов очень хорошая возможность напомнить о себе. Тем более, что районным депутатам в следующем году идти на выборы. А то жители частенько спрашивают: кто является депутатом на том или ином округе.</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5:00Z</dcterms:created>
  <dc:creator>Протазов</dc:creator>
  <dc:description/>
  <cp:keywords/>
  <dc:language>en-US</dc:language>
  <cp:lastModifiedBy>Протазов</cp:lastModifiedBy>
  <dcterms:modified xsi:type="dcterms:W3CDTF">2009-11-09T08:34:00Z</dcterms:modified>
  <cp:revision>21</cp:revision>
  <dc:subject/>
  <dc:title>Уважаемые депутаты, приглашенные</dc:title>
</cp:coreProperties>
</file>