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>
          <w:trHeight w:val="465" w:hRule="atLeast"/>
        </w:trPr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 xml:space="preserve">   </w:t>
            </w: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9.2009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508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8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дополнений и изменений в решение Думы  Каргасокского района «О бюджете муниципального образования «Каргасокский район»  на  2009 год  и на плановый период 2010 и 2011 годов» от 24.12.2008г. №45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8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лушав и обсудив предложения  Администрации  Каргасокского  района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  <w:gridCol w:w="437"/>
      </w:tblGrid>
      <w:tr>
        <w:trPr>
          <w:trHeight w:val="3234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1. Внести изменения в решение  Думы от 24.12.208г. №454  согласно приложению №1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2.  Статью 1 указанного в п.1 решения изложить в следующей  редакции: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«1 . Утвердить  основные характеристики районного  бюджета на 2009 год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) общий объем доходов  районного бюджета  в сумме 805 812 645,57руб., в том числе  налоговые и неналоговые доходы в сумме 374 678 757,88руб.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2) общий объем расходов  районного бюджета в сумме  869 698 590,77руб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3) размер дефицита районного бюджета в сумме 63 885 945,20руб.»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3. В пункте 1 статьи 16 решения  сумму  134 777 800руб.  заменить на                 126 893 301руб.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4. Приложения 6,7,8,9,10,11,12,15,16 к решению Думы Каргасокского района от 24.12.2008г. №454 изложить в новой редакции  согласно приложениям 2-10 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5.  Контроль за исполнением настоящего решения возложить на бюджетно-финансовый комитет Думы Каргасокского района (Крутова И.Н.)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гасокского района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ргасокского района                                                    А.М.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620"/>
        <w:gridCol w:w="3780"/>
        <w:gridCol w:w="1620"/>
      </w:tblGrid>
      <w:tr>
        <w:trPr>
          <w:trHeight w:val="390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Приложение 1 к Решению Думы Каргасокского района от   09.09.2009г.  № 508       </w:t>
            </w:r>
          </w:p>
        </w:tc>
      </w:tr>
      <w:tr>
        <w:trPr>
          <w:trHeight w:val="945" w:hRule="atLeast"/>
        </w:trPr>
        <w:tc>
          <w:tcPr>
            <w:tcW w:w="1045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07" w:leader="none"/>
                <w:tab w:val="left" w:pos="5127" w:leader="none"/>
                <w:tab w:val="left" w:pos="890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 внесении изменений в решение Каргасокской районной Думы "О бюджете муниципального образования Каргасокский район на 2009 год и на плановый период 2010 и 2011 годов." № 454 от 24.12.2008 г.</w:t>
            </w:r>
          </w:p>
        </w:tc>
      </w:tr>
      <w:tr>
        <w:trPr>
          <w:trHeight w:val="285" w:hRule="atLeast"/>
        </w:trPr>
        <w:tc>
          <w:tcPr>
            <w:tcW w:w="8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 на 2009 г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утвержденные на последнем заседании Думы 03.07.2009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 129 804.9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утвержденные на последнем заседании Думы 03.07.2009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 814 750.12</w:t>
            </w:r>
          </w:p>
        </w:tc>
      </w:tr>
      <w:tr>
        <w:trPr>
          <w:trHeight w:val="25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вносимые в доходную часть бюджет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вносимые в расхоную часть бюджета</w:t>
            </w:r>
          </w:p>
        </w:tc>
      </w:tr>
      <w:tr>
        <w:trPr>
          <w:trHeight w:val="525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полученные за счет межбюджетных трансфертов из областного бюджет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межбюджетных трансфертов из областного бюджета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существление мероприятий по обеспечению жильем молодых сесмей и молодых специалистов, проживающих и работающих в сельской мест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существление мероприятий по обеспечению жильем молодых сесмей и молодых специалистов, проживающих и работающих в сельской мест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00.00</w:t>
            </w:r>
          </w:p>
        </w:tc>
      </w:tr>
      <w:tr>
        <w:trPr>
          <w:trHeight w:val="15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одеждой, обувью, мягким инвентарем, оборудованием и единовременным пособием выпускников  муниципальных образовательных учреждений, находящихся под  опекой или в приемных семь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58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одеждой, обувью, мягким инвентарем, оборудованием и единовременным пособием выпускников  муниципальных образовательных учреждений, находящихся под  опекой или в приемных семь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058.00</w:t>
            </w:r>
          </w:p>
        </w:tc>
      </w:tr>
      <w:tr>
        <w:trPr>
          <w:trHeight w:val="8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омпенсацию расходв по организации  электроснабжения от дизельных электростан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 775.3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омпенсацию расходв по организации  электроснабжения от дизельных электростан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 775.35</w:t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 на территориях, где отсутствуют военные комми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 на территориях, где отсутствуют военные комми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.00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мероприятий по капитальному ремонту многоквартирных домов за счет средств  государственной корпорациии Фонд содействия реформирования ЖК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мероприятий по капитальному ремонту многоквартирных домов за счет средств  государственной корпорациии Фонд содействия реформирования ЖК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00 000.00</w:t>
            </w:r>
          </w:p>
        </w:tc>
      </w:tr>
      <w:tr>
        <w:trPr>
          <w:trHeight w:val="10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автобусов для организации подвоза обучающихся в муниципальные общеобразовательные уреж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автобусов для организации подвоза обучающихся в муниципальные общеобразовательные уреж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000.00</w:t>
            </w:r>
          </w:p>
        </w:tc>
      </w:tr>
      <w:tr>
        <w:trPr>
          <w:trHeight w:val="9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мероприятия по развитию газификации  в сельской местности. Газификация с. Мыльдж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мероприятия по развитию газификации  в сельской местности. Газификация с. Мыльдж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000.00</w:t>
            </w:r>
          </w:p>
        </w:tc>
      </w:tr>
      <w:tr>
        <w:trPr>
          <w:trHeight w:val="5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закупку автотранспортных средств  и коммунальной тех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 758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закупку автотранспортных средств  и коммунальной тех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 758.00</w:t>
            </w:r>
          </w:p>
        </w:tc>
      </w:tr>
      <w:tr>
        <w:trPr>
          <w:trHeight w:val="7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 резервного фонда  финансирования непредвиденных расходов  Администрации Том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2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 резервного фонда  финансирования непредвиденных расходов  Администрации Том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200.00</w:t>
            </w:r>
          </w:p>
        </w:tc>
      </w:tr>
      <w:tr>
        <w:trPr>
          <w:trHeight w:val="10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на дорожную деятельность в отношении автомобильных дорог  местного значения и осуществления дорожной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87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на дорожную деятельность в отношении автомобильных дорог  местного значения и осуществления дорожной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87 000.00</w:t>
            </w:r>
          </w:p>
        </w:tc>
      </w:tr>
      <w:tr>
        <w:trPr>
          <w:trHeight w:val="8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ремонт и приобретение  жилья  инвалидам и участникам 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ремонт и приобретение  жилья  инвалидам и участникам 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000.00</w:t>
            </w:r>
          </w:p>
        </w:tc>
      </w:tr>
      <w:tr>
        <w:trPr>
          <w:trHeight w:val="8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существление денежных выплат медицинскому персоналу  фельдшерско -аккушерски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317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существление денежных выплат медицинскому персоналу  фельдшерско -аккушерски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317 000.00</w:t>
            </w:r>
          </w:p>
        </w:tc>
      </w:tr>
      <w:tr>
        <w:trPr>
          <w:trHeight w:val="17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 по предоставлению, переоформлению и изъятию горных отводов для разработки месторождений и проявлений  общераспространенных полезных ископаем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 по предоставлению, переоформлению и изъятию горных отводов для разработки месторождений и проявлений  общераспространенных полезных ископаем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.00</w:t>
            </w:r>
          </w:p>
        </w:tc>
      </w:tr>
      <w:tr>
        <w:trPr>
          <w:trHeight w:val="82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физкультурно - оздоровительной работы с населением по  месту  жителств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физкультурно - оздоровительной работы с населением по  месту  жителств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 000.00</w:t>
            </w:r>
          </w:p>
        </w:tc>
      </w:tr>
      <w:tr>
        <w:trPr>
          <w:trHeight w:val="5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 000.00</w:t>
            </w:r>
          </w:p>
        </w:tc>
      </w:tr>
      <w:tr>
        <w:trPr>
          <w:trHeight w:val="163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 возмещение части затрат  на уплату процентов  по кредитам, полученным  в российских кредитных организациях, и займам, полученным в с/х кредитных потребительских кооперативах в 2005 - 2010 годах на срок до 8 л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4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 возмещение части затрат  на уплату процентов  по кредитам, полученным  в российских кредитных организациях, и займам, полученным в с/х кредитных потребительских кооперативах в 2005 - 2010 годах на срок до 8 ле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4 000.00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по межбюджетным трансфер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 159.3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по межбюджетным трансфер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4 159.35</w:t>
            </w:r>
          </w:p>
        </w:tc>
      </w:tr>
      <w:tr>
        <w:trPr>
          <w:trHeight w:val="450" w:hRule="atLeast"/>
        </w:trPr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плана по собственным доходам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расходов за счет собственных средств</w:t>
            </w:r>
          </w:p>
        </w:tc>
      </w:tr>
      <w:tr>
        <w:trPr>
          <w:trHeight w:val="15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 0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ЦП Социальное развитие села до 2010 года". За счет остатков средств 2007года.  Субсидия на обеспечение жильем граждан,  проживающих в сельской  местности. (в том числе </w:t>
            </w:r>
            <w:r>
              <w:rPr>
                <w:b/>
                <w:bCs/>
                <w:sz w:val="20"/>
                <w:szCs w:val="20"/>
              </w:rPr>
              <w:t>за счет средств фед.бюджета- 90тыс.руб., обл.бюджета - 115 тыс.руб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.00</w:t>
            </w:r>
          </w:p>
        </w:tc>
      </w:tr>
      <w:tr>
        <w:trPr>
          <w:trHeight w:val="18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ЦП Социальное развитие села до 2010 года". За счет остатков средств 2007года.  Субсидия на обеспечение жильем молодых семей и молодых специалистов,  проживающих и работающих в сельской местности. ( втом числе </w:t>
            </w:r>
            <w:r>
              <w:rPr>
                <w:b/>
                <w:bCs/>
                <w:sz w:val="20"/>
                <w:szCs w:val="20"/>
              </w:rPr>
              <w:t>за счет средств фед.бюджета - 160тыс.руб., обл.бюджета - 213тыс.руб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000.00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х гаран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100 000.00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Каргасокскому с/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000.00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 и сбор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5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ассажирских перевозок (речной транспор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 000.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расходов на кап. в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платы за зем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. строитель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 911.3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 имущества, находящегося в собственности муниципального района (плата за наем жиль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и строительство  инженерной  инфраструктуры для  участков жилищной застрой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.00</w:t>
            </w:r>
          </w:p>
        </w:tc>
      </w:tr>
      <w:tr>
        <w:trPr>
          <w:trHeight w:val="70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бюджета муниципального рай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в п.Геологический по ул.Герасимовской, ул.Проезжей, ул.Берегов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 000.00</w:t>
            </w:r>
          </w:p>
        </w:tc>
      </w:tr>
      <w:tr>
        <w:trPr>
          <w:trHeight w:val="4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17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щественной убор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960.25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и экспертиза ДЭС в с.Молодеж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048.95</w:t>
            </w:r>
          </w:p>
        </w:tc>
      </w:tr>
      <w:tr>
        <w:trPr>
          <w:trHeight w:val="3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. ремон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8 911.3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районной админист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 000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имуще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КД и БЦ в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5 000.00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 ремонт  Большегривского БД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.00</w:t>
            </w:r>
          </w:p>
        </w:tc>
      </w:tr>
      <w:tr>
        <w:trPr>
          <w:trHeight w:val="54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МОУ ДОД "Каргасокская  детская школа  искусст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00.00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. ремонт  МДОУ  Детский сад №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 517.30</w:t>
            </w:r>
          </w:p>
        </w:tc>
      </w:tr>
      <w:tr>
        <w:trPr>
          <w:trHeight w:val="3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 ремонт МДОУ в с.Мыльдж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 ремонт МДОУ "Теремок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 513.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 ремонт ФАП в с.Негот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.00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й дом с гинекологическим отделением в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 483.00</w:t>
            </w:r>
          </w:p>
        </w:tc>
      </w:tr>
      <w:tr>
        <w:trPr>
          <w:trHeight w:val="4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зменения по собственным до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27 000.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зменения по расходам за счет собственных 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072 000.00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зменения по до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82 840.6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зменения по расход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116 159.35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уточненный план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 812 645.5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уточненный план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69 698 590.77</w:t>
            </w:r>
          </w:p>
        </w:tc>
      </w:tr>
      <w:tr>
        <w:trPr>
          <w:trHeight w:val="51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-                                                                     Профицит +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3 885 945.20</w:t>
            </w:r>
          </w:p>
        </w:tc>
      </w:tr>
      <w:tr>
        <w:trPr>
          <w:trHeight w:val="735" w:hRule="atLeast"/>
        </w:trPr>
        <w:tc>
          <w:tcPr>
            <w:tcW w:w="104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Думы                                                                                                       В.А.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42"/>
        <w:gridCol w:w="6595"/>
        <w:gridCol w:w="1351"/>
      </w:tblGrid>
      <w:tr>
        <w:trPr>
          <w:trHeight w:val="362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9.09.2009г.  № 508   </w:t>
              <w:br/>
              <w:t>Приложение № 6  к Решению  Думы</w:t>
              <w:br/>
              <w:t>Каргасокского района  от  24.12.2008г.  № 454</w:t>
            </w:r>
          </w:p>
        </w:tc>
      </w:tr>
      <w:tr>
        <w:trPr>
          <w:trHeight w:val="541" w:hRule="atLeast"/>
        </w:trPr>
        <w:tc>
          <w:tcPr>
            <w:tcW w:w="1001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 доходов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Каргасокского района»  на  2009г.</w:t>
            </w:r>
          </w:p>
        </w:tc>
      </w:tr>
      <w:tr>
        <w:trPr>
          <w:trHeight w:val="177" w:hRule="atLeast"/>
        </w:trPr>
        <w:tc>
          <w:tcPr>
            <w:tcW w:w="2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  <w:r>
              <w:rPr>
                <w:sz w:val="14"/>
                <w:szCs w:val="14"/>
              </w:rPr>
              <w:t>оды бюджетной</w:t>
            </w:r>
          </w:p>
        </w:tc>
        <w:tc>
          <w:tcPr>
            <w:tcW w:w="6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 показателей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          на   2009 год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лассификации </w:t>
            </w:r>
          </w:p>
        </w:tc>
        <w:tc>
          <w:tcPr>
            <w:tcW w:w="6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 678,758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прибыль, дохо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 0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 7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7 01020 01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550</w:t>
            </w:r>
          </w:p>
        </w:tc>
      </w:tr>
      <w:tr>
        <w:trPr>
          <w:trHeight w:val="43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 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олженность и перерасчеты по  отмененным  налогам,  сборам и иным обязательным платежам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500</w:t>
            </w:r>
          </w:p>
        </w:tc>
      </w:tr>
      <w:tr>
        <w:trPr>
          <w:trHeight w:val="43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286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000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</w:tr>
      <w:tr>
        <w:trPr>
          <w:trHeight w:val="331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76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 возмещение ущерб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7 00000 00 0000 000 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 Федерации от возврата остатков субсидий  и субвенций прошлых ле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0,819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 остатков субсидий  и субвенций прошлых ле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 506,061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 133,887</w:t>
            </w:r>
          </w:p>
        </w:tc>
      </w:tr>
      <w:tr>
        <w:trPr>
          <w:trHeight w:val="51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 633,887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из областного бюдже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 525,466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из бюджетов поселений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421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7 0000 00 000 000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500</w:t>
            </w:r>
          </w:p>
        </w:tc>
      </w:tr>
      <w:tr>
        <w:trPr>
          <w:trHeight w:val="300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 812,645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861"/>
      </w:tblGrid>
      <w:tr>
        <w:trPr>
          <w:trHeight w:val="240" w:hRule="atLeast"/>
        </w:trPr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979"/>
        <w:gridCol w:w="1444"/>
      </w:tblGrid>
      <w:tr>
        <w:trPr>
          <w:trHeight w:val="721" w:hRule="atLeast"/>
        </w:trPr>
        <w:tc>
          <w:tcPr>
            <w:tcW w:w="99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от    09.09.2009г.  № 508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7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 454</w:t>
            </w:r>
          </w:p>
        </w:tc>
      </w:tr>
      <w:tr>
        <w:trPr>
          <w:trHeight w:val="810" w:hRule="atLeast"/>
        </w:trPr>
        <w:tc>
          <w:tcPr>
            <w:tcW w:w="99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ий район»   на  2009 год.</w:t>
            </w:r>
          </w:p>
        </w:tc>
      </w:tr>
      <w:tr>
        <w:trPr>
          <w:trHeight w:val="255" w:hRule="atLeast"/>
        </w:trPr>
        <w:tc>
          <w:tcPr>
            <w:tcW w:w="7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уб.  </w:t>
            </w:r>
          </w:p>
        </w:tc>
      </w:tr>
      <w:tr>
        <w:trPr>
          <w:trHeight w:val="2518" w:hRule="atLeast"/>
        </w:trPr>
        <w:tc>
          <w:tcPr>
            <w:tcW w:w="9943" w:type="dxa"/>
            <w:gridSpan w:val="3"/>
            <w:tcBorders/>
            <w:vAlign w:val="bottom"/>
          </w:tcPr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"/>
              <w:gridCol w:w="6921"/>
              <w:gridCol w:w="1814"/>
            </w:tblGrid>
            <w:tr>
              <w:trPr>
                <w:trHeight w:val="230" w:hRule="atLeast"/>
              </w:trPr>
              <w:tc>
                <w:tcPr>
                  <w:tcW w:w="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69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разделов и подраздел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лассификации расходов бюджета</w:t>
                  </w:r>
                </w:p>
              </w:tc>
              <w:tc>
                <w:tcPr>
                  <w:tcW w:w="18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   2009 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 964 505.4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3 600.0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2 1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013 700.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27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bookmarkStart w:id="0" w:name="RANGE!A19"/>
                  <w:r>
                    <w:rPr>
                      <w:sz w:val="20"/>
                      <w:szCs w:val="20"/>
                    </w:rPr>
                    <w:t>0112</w:t>
                  </w:r>
                  <w:bookmarkEnd w:id="0"/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76 552.3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159 653.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872 170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9 235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60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32 935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 996 362.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2 55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 209 911.3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53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 053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0 361 753.5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758 440.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 850 758.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9 493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933 061.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 847 57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94 365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53 205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 675 725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13 37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911 068.09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60 841.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6 086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6 242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98 11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 181 137.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645 137.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536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6 746 366.3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69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3 200.0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 560 366.36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9 698 590.7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21" w:hRule="atLeast"/>
        </w:trPr>
        <w:tc>
          <w:tcPr>
            <w:tcW w:w="1009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от    09.09.2009г.  № 508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8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 454</w:t>
            </w:r>
          </w:p>
        </w:tc>
      </w:tr>
      <w:tr>
        <w:trPr>
          <w:trHeight w:val="810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             и видам  классификации  расходов бюджетов  в ведомственной структуре                               расходов бюджета муниципального  образования «Каргасокский  район» на 2009 год.</w:t>
            </w:r>
          </w:p>
        </w:tc>
      </w:tr>
      <w:tr>
        <w:trPr>
          <w:trHeight w:val="2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0"/>
              <w:gridCol w:w="882"/>
              <w:gridCol w:w="840"/>
              <w:gridCol w:w="1082"/>
              <w:gridCol w:w="1658"/>
            </w:tblGrid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од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СР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ЦСР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               2009  год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МУ УЖКХ и КС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147 430 386.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36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36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6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932 93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держание автомобильных дорог общего пользования.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932 935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автомобильных дорог общего пользования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32 935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 996 362.9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55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ЦП "Социальное развитие села до  2012 года" Средства областного бюджета на мероприятия  по развитию газификации в сельской местности. Газоснабжение с.Мыльджин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1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30 0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ЦП "Социальное развитие села до  2012 года" Средства областного бюджета на мероприятия  по развитию газификации в сельской местности. Газоснабжение с.Мыльджин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1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639 911.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639 911.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74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4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5 049 571.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161 571.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161 571.7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98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98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8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8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2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099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2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25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90 51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0 51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0 51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93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3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Территориальная избирательная комиссия Каргасокского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90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1 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выборов главы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3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выборов главы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03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Дума Каргасокского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90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2 692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92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76 4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76 4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седатель Ду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15 7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седатель Ду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5 7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Управление образования, опеки и попечительства муниципального образования "Каргасокский район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352 858 773.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7 006 681.8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 596 869.2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596 869.2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1 294 296.7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 294 296.7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493 461.4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493 461.4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жемесячное денежное вознаграждение за классное руковод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51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ое денежное вознаграждение за классное руковод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1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ая поддержка внедрения комплексных мер модернизации образ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2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поддержка внедрения комплексных мер модернизации образ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2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по проведению оздоровительной кампании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 89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проведению оздоровительной кампании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 89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здоровление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здоровление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28 6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2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904 461.4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904 461.4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548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приемной семье на содержание подопечных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753 72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ы приемной семье на содержание подопечных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53 72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лата труда приёмных родител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462 28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труда приёмных родител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62 28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семьям опекунов на содержание подопечных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 32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ы семьям опекунов на содержание подопечных дете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320 000.00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МУЗ Каргасокская ЦРБ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64 938 966.0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 938 966.0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652 85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52 85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582 03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9 582 03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949 42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49 424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449 611.0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2 449 611.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826 32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826 327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34 514.9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1 634 514.9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6 086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6 086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98 11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8 11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18 615 591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149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149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149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446 191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83 765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3 765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40 804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40 80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036 02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36 022.00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Администрация Каргасокского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46 441 092.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711 870.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93 6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3 6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 013 7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013 7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4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4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403 570.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03 570.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79 235.26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8 235.26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8 235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поддержку племенного животновод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поддержку племенного животновод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2 65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2 65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842 65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482 637.2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7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 0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ьем молодых семей и молодых специалистов, проживающих  и работающих в сельской местности  в рамках ФЦП "Социальное развитие села до 2012 год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1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560 0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молодых семей и молодых специалистов, проживающих  и работающих в сельской местности  в рамках ФЦП "Социальное развитие села до 2012 год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1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6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ьем граждан Российской Федерации, проживающих в сельской местности в рамках ФЦП "Социальное развитие села до 2012 год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9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граждан Российской Федерации, проживающих в сельской местности в рамках ФЦП "Социальное развитие села до 2012 год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9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7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71 0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П "Социальное развитие села до 2012 года". На обеспечение жильем молодых семей и молодых специалистов,  проживающих  и работающих в сельской местности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1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3 0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ОЦП "Социальное развитие села до 2012 года". На обеспечение жильем молодых семей и молодых специалистов,  проживающих  и работающих в сельской местности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01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3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П "Социальное развитие села до 2012 года". На осуществление мероприятий  по обеспечению жильем граждан РФ, проживающих в сельской местности 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5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ЦП "Социальное развитие села до 2012 года". На осуществление мероприятий  по обеспечению жильем граждан РФ, проживающих в сельской местности 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5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6 637.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 637.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5 6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  на ремонт и приобретение жилья  инвалидам  и участникам Великой Отечественной войны 1941-1945 годов, указанным  в подпункте 1 пункта 1 статьи 2 ФЗ от 12.01.1995 года №5 -ФЗ  "О ветеранах", за исключением  лиц из их числа,  нуждающихся в улучшении жилищных условий  и вставших на учет до 1 марта 2005 года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304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3 000.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  на ремонт и приобретение жилья  инвалидам  и участникам Великой Отечественной войны 1941-1945 годов, указанным  в подпункте 1 пункта 1 статьи 2 ФЗ от 12.01.1995 года №5 -ФЗ  "О ветеранах", за исключением  лиц из их числа,  нуждающихся в улучшении жилищных условий  и вставших на учет до 1 марта 2005 года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0304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 000.00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МУ по имущественным и земельным отношениям Администрации Каргасокского  райо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29 117 25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 117 25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64 3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4 3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852 2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52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акупка автотранспортных средств и коммунальной техник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007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700 758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автотранспортных средств и коммунальной техник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0702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00 758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Управление финансов администрации Каргасок. р-н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  <w:t>205 904 422.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387 277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727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27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 муниципальных образований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376 552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 муниципальных образований.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76 552.3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82 824.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82 824.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ые гарантии Российской Федер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ые гарантии Российской Федер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36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воздушного транспорта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9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льные мероприятия в области воздушного транспорт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морского и речного транспорт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льные мероприятия в области морского и речного транспорт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76 379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сфере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76 379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сфере культуры, кинематографии, средств массовой информаци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76 37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6 130 766.3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8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обеспечение мероприятий по капитальному ремонту многоквартирных домов за счет средств, поступивших от государственной  корпорации "Фонд содействия реформирования жилищно-коммунального хозяйств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80101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беспечение мероприятий по капитальному ремонту многоквартирных домов за счет средств, поступивших от государственной  корпорации "Фонд содействия реформирования жилищно-коммунального хозяйства"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80101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0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50 6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 847 166.3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 847 166.3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 бюджетам бюджетной систе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 400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 бюджетам бюджетной системы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400 2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9 698 590.7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963"/>
        <w:gridCol w:w="615"/>
        <w:gridCol w:w="1005"/>
        <w:gridCol w:w="602"/>
        <w:gridCol w:w="15"/>
      </w:tblGrid>
      <w:tr>
        <w:trPr>
          <w:trHeight w:val="541" w:hRule="atLeast"/>
        </w:trPr>
        <w:tc>
          <w:tcPr>
            <w:tcW w:w="100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9.09.2009г.  № 508   </w:t>
              <w:br/>
              <w:t>Приложение № 9  к Решению  Думы</w:t>
              <w:br/>
              <w:t>Каргасокского района  от  24.12.2008г.  № 454</w:t>
            </w:r>
          </w:p>
        </w:tc>
      </w:tr>
      <w:tr>
        <w:trPr>
          <w:trHeight w:val="832" w:hRule="atLeast"/>
        </w:trPr>
        <w:tc>
          <w:tcPr>
            <w:tcW w:w="10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 межбюджетных трансфертов, поступающих в бюджет  муниципального образования  "Каргасокский район"  из областного бюджета и бюджетов сельских поселений  на 2009 год.</w:t>
            </w:r>
          </w:p>
        </w:tc>
      </w:tr>
      <w:tr>
        <w:trPr>
          <w:trHeight w:val="267" w:hRule="atLeast"/>
        </w:trPr>
        <w:tc>
          <w:tcPr>
            <w:tcW w:w="84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467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8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из областного бюджета-  всего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 525,466</w:t>
            </w:r>
          </w:p>
        </w:tc>
      </w:tr>
      <w:tr>
        <w:trPr>
          <w:trHeight w:val="28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 874,282</w:t>
            </w:r>
          </w:p>
        </w:tc>
      </w:tr>
      <w:tr>
        <w:trPr>
          <w:trHeight w:val="187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дорожную деятельность в отношении автомобильных дорог  местного значения, а также осуществление иных полномочий в области использования автомобильных дорог и осуществления  дорожной деятельности в соответствии  с законодательством Российской Федерации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</w:t>
            </w:r>
          </w:p>
        </w:tc>
      </w:tr>
      <w:tr>
        <w:trPr>
          <w:trHeight w:val="273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</w:t>
            </w:r>
          </w:p>
        </w:tc>
      </w:tr>
      <w:tr>
        <w:trPr>
          <w:trHeight w:val="50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организации электроснабжения от дизельных электростанц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867,224</w:t>
            </w:r>
          </w:p>
        </w:tc>
      </w:tr>
      <w:tr>
        <w:trPr>
          <w:trHeight w:val="38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на компенсацию расходов по организации теплоснабжения энергоснабжающими  организациями, использующими в качестве топлива нефть или   мазут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6</w:t>
            </w:r>
          </w:p>
        </w:tc>
      </w:tr>
      <w:tr>
        <w:trPr>
          <w:trHeight w:val="21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 управления многоквартирными домам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5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целевой программы «Пожарная безопасность на объектах бюджетной сферы Томской области  на 2008-2010г.» Томской област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31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езервного фонда финансирования непредвиденных расходов  Администрации Томской област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</w:t>
            </w:r>
          </w:p>
        </w:tc>
      </w:tr>
      <w:tr>
        <w:trPr>
          <w:trHeight w:val="53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областной целевой программы «Социальное развитие села до 2012года»  на  обеспечение жильем  граждан, проживающих в сельской местности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1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капитальному ремонту многоквартирных домов за счет средств, поступивших от государственной корпорации  Фонда содействия реформирования жилищно – коммунального хозяйств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19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индексацию оплаты труда работников муниципальных бюджетных учрежден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4,5</w:t>
            </w:r>
          </w:p>
        </w:tc>
      </w:tr>
      <w:tr>
        <w:trPr>
          <w:trHeight w:val="43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 молодых семей и молодых специалистов, проживающих и работающих в сельской местности  (Федеральная целевая программа «Социальное развитие села до 2012г»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>
          <w:trHeight w:val="43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, проживающих в сельской местности (Федеральная целевая программа «Социальное развитие села до 2012г»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>
          <w:trHeight w:val="39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</w:tr>
      <w:tr>
        <w:trPr>
          <w:trHeight w:val="519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 внедрения комплексных мер модернизации образовани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6</w:t>
            </w:r>
          </w:p>
        </w:tc>
      </w:tr>
      <w:tr>
        <w:trPr>
          <w:trHeight w:val="69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оплату труда руководителям и специалистам муниципальных учреждений культуры и искусства, в части выплаты надбавок и доплат к тарифной сетке (должностному окладу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0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областной целевой программы «Социальное развитие села до 2012года»  на  обеспечение  доступным жильем молодых семей и молодых специалистов на селе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на приобретение автобусов для организации подвоза обучающихся в муниципальные  образовательные учреждения Томской област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на мероприятия по развитию газификации в с.Мыльджино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закупку автотранспортных средств и коммунальной техник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00,758</w:t>
            </w:r>
          </w:p>
        </w:tc>
      </w:tr>
      <w:tr>
        <w:trPr>
          <w:trHeight w:val="35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 679,184</w:t>
            </w:r>
          </w:p>
        </w:tc>
      </w:tr>
      <w:tr>
        <w:trPr>
          <w:trHeight w:val="17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6</w:t>
            </w:r>
          </w:p>
        </w:tc>
      </w:tr>
      <w:tr>
        <w:trPr>
          <w:trHeight w:val="52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 осуществление отдельных государственных полномочий по расчету и предоставлению дотаций поселениям  Томской области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3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на  осуществление ежемесячной выплаты 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 (попечительством), в приемной семье и продолжающих обучение в муниципальных общеобразовательных  учреждения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0</w:t>
            </w:r>
          </w:p>
        </w:tc>
      </w:tr>
      <w:tr>
        <w:trPr>
          <w:trHeight w:val="375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на осуществление  ежемесячной выплаты денежных средств  приёмным семьям на содержание дете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6</w:t>
            </w:r>
          </w:p>
        </w:tc>
      </w:tr>
      <w:tr>
        <w:trPr>
          <w:trHeight w:val="503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созданию и обеспечению деятельности  комиссий по делам несовершеннолетних и защите их пра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trHeight w:val="62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 государственных полномочий   по регистрации и учёту граждан, имеющих право на получение  социальных выплат  для приобретения жилья в связи с переселением  из районов Крайнего Севера и приравненных к ним местносте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885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 по регулированию тарифов на перевозки пассажиров и багажа всеми видами общественного транспорта в городском,   пригородном и междугородном сообщении (кроме железнодорожного транспорта) по городским,  пригородным и междугородным  муниципальным маршрутам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700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жилимы помещениями детей-сирот и детей, оставшихся без попечения родителей, а также лиц из их числа, не имеющих закреплённого жилого помещени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66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выплате 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</w:t>
            </w:r>
          </w:p>
        </w:tc>
      </w:tr>
      <w:tr>
        <w:trPr>
          <w:trHeight w:val="32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жемесячного вознаграждения  за выполнение  функций  классного  руководителя педагогическим работникам муниципальных образовательных учреждений Томской област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0</w:t>
            </w:r>
          </w:p>
        </w:tc>
      </w:tr>
      <w:tr>
        <w:trPr>
          <w:trHeight w:val="53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лату доплат к ежемесячному  вознаграждению за выполнение  функций классного руководителя  педагогическим работникам муниципальных   образовательных учреждений Томской области в классах  с наполняемостью более 25 челове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506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хранению, комплектованию, учёту и использованию архивных документов, относящихся к собственности  Томской област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 затрат по искусственному осеменению коров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возмещение гражданам, ведущим личное подсобное хозяйство,сельскохозяйственным кооперативам, крестьянским (фермерским ) хозяйствам части затрат  на уплату процентов по кредитам , полученным  в российских кредитных организациях, и займам , полученным в  сельскохозяйственных  кредитных кооперативах в 2005-2010 годах на срок до 8 лет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</w:tr>
      <w:tr>
        <w:trPr>
          <w:trHeight w:val="630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207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по проведению аттестации педагогических работников муниципальных образовательных учреждений  на первую и вторую квалификационную категори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4</w:t>
            </w:r>
          </w:p>
        </w:tc>
      </w:tr>
      <w:tr>
        <w:trPr>
          <w:trHeight w:val="658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денежные выплаты медицинскому персоналу фельдшерско-акушерских пунктов, врачам, фельдшерам и медсёстрам "Скорой медицинской помощи" муниципальной системы здравоохранени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4,126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муниципальных районов на составление списков  кандидатов  в присяжные заседатели федеральных судов общей юрисдикции в Российской Федераци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 на обеспечение  одеждой, обувью, либо выдачу или перечисление в кредитную организацию  денежной  компенсации в размерах, необходимых для приобретения одежды, обуви, и единовременным денежным пособием детей – сирот и детей,  оставшихся без попечения родителей, а также лиц из числа детей – сирот и детей, оставшихся без попечения родителей,  – выпускников муниципальных образовательных учреждений, находящихся  (находившихся) под опекой (попечительством)  или в приемных семьях, а также  обеспечение их в случае продолжения обучения по очной форме в образовательных  учреждениях профессионального образования дополнительно мягким инвентарем и оборудованием  либо выдачу  или перечисление в кредитную организацию  денежной компенсации в размерах, необходимых для приобретения мягкого инвентаря  и оборудования, и обеспечение одеждой и обувью либо перечисление в кредитную организацию денежной компенсации в размерах, необходимых для приобретения  одежды и  обуви, а также обеспечение  единовременным денежным пособием детей – сирот и детей, оставшихся без попечения родителей, а также лиц из числа детей – сирот и детей, оставшихся без попечения родителей, - выпускников негосударственных общеобразовательных учреждений, находящихся (находившихся) под опекой  (попечительством), в приемных семьях 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58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72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 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9,7</w:t>
            </w:r>
          </w:p>
        </w:tc>
      </w:tr>
      <w:tr>
        <w:trPr>
          <w:trHeight w:val="199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7</w:t>
            </w:r>
          </w:p>
        </w:tc>
      </w:tr>
      <w:tr>
        <w:trPr>
          <w:trHeight w:val="42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монт и приобретение жилья инвалидам и участникам Великой Отечественной войны 1941-1945 годов, указанным в подпункте 1 пункта 1 статьи 2 Федерального закона от 12 января 2009 г. №5 ФЗ «О ветеранах», за исключением лиц из их числа, нуждающихся в улучшении жилищных условий  и вставших на учет до 1  марта 2005 г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>
          <w:trHeight w:val="421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 на частичную оплату стоимости питания отдельных категорий обучающихся в муниципальных общеобразовательных учреждениях Томской области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4</w:t>
            </w:r>
          </w:p>
        </w:tc>
      </w:tr>
      <w:tr>
        <w:trPr>
          <w:trHeight w:val="238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 905</w:t>
            </w:r>
          </w:p>
        </w:tc>
      </w:tr>
      <w:tr>
        <w:trPr>
          <w:trHeight w:val="448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из областного фонда финансовой поддержки муниципальных район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905</w:t>
            </w:r>
          </w:p>
        </w:tc>
      </w:tr>
      <w:tr>
        <w:trPr>
          <w:trHeight w:val="325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бюджетные трансферты из бюджетов сельских поселений - всего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421</w:t>
            </w:r>
          </w:p>
        </w:tc>
      </w:tr>
      <w:tr>
        <w:trPr>
          <w:trHeight w:val="524" w:hRule="atLeast"/>
        </w:trPr>
        <w:tc>
          <w:tcPr>
            <w:tcW w:w="8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субвенции на частичное исполнение полномочий сельских поселений по содержанию домов социального проживани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21</w:t>
            </w:r>
          </w:p>
        </w:tc>
      </w:tr>
      <w:tr>
        <w:trPr>
          <w:trHeight w:val="227" w:hRule="atLeast"/>
        </w:trPr>
        <w:tc>
          <w:tcPr>
            <w:tcW w:w="8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ежбюджетных трансфертов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 633,887</w:t>
            </w:r>
          </w:p>
        </w:tc>
      </w:tr>
      <w:tr>
        <w:trPr>
          <w:trHeight w:val="901" w:hRule="atLeast"/>
        </w:trPr>
        <w:tc>
          <w:tcPr>
            <w:tcW w:w="94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94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9.09.2009г.  № 508  </w:t>
              <w:br/>
              <w:t>Приложение № 10  к Решению  Думы</w:t>
              <w:br/>
              <w:t>Каргасокского района  от  24.12.2008г.  № 454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9493" w:type="dxa"/>
            <w:gridSpan w:val="4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  <w:br/>
              <w:t xml:space="preserve">финансирования дефицита бюджета    муниципального образования                       "Каргасокский район"  на 2009 год. 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7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 прочих остатков денежных средств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20 812 645,57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 698 590,77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 бюджетных кредитов другим бюджетам  бюджетной системы Российской Федерации из  бюджета муниципальн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 000 0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 предоставленных другим бюджетам  бюджетной системы Российской Федерации из  бюджета муниципальн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00 0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 предоставленных юридическим лицам  из бюджета муниципальн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00 00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 885 945,20</w:t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162"/>
        <w:gridCol w:w="6421"/>
        <w:gridCol w:w="1316"/>
        <w:gridCol w:w="1641"/>
      </w:tblGrid>
      <w:tr>
        <w:trPr>
          <w:trHeight w:val="541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9.09.2009г.  № 508  </w:t>
              <w:br/>
              <w:t>Приложение № 11  к Решению  Думы</w:t>
              <w:br/>
              <w:t>Каргасокского района  от  24.12.2008г.  № 454</w:t>
            </w:r>
          </w:p>
        </w:tc>
      </w:tr>
      <w:tr>
        <w:trPr>
          <w:trHeight w:val="541" w:hRule="atLeast"/>
        </w:trPr>
        <w:tc>
          <w:tcPr>
            <w:tcW w:w="961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капитального строительства  и капитального ремонта  муниципальной собственности, финансируемых из  бюджета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ого образования "Каргасокский район"                                                                      на  2009 год.</w:t>
            </w:r>
          </w:p>
        </w:tc>
      </w:tr>
      <w:tr>
        <w:trPr>
          <w:trHeight w:val="22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7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бъектов, их местонахожд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 начала и окончания рабо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</w:rPr>
              <w:t>Лимит капитальных вложений на 2009г.</w:t>
            </w:r>
          </w:p>
        </w:tc>
      </w:tr>
      <w:tr>
        <w:trPr>
          <w:trHeight w:val="4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ое строитель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 499 911,3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Жилищное строитель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5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 в с. Каргасок,  ул. Гоголя,14.  Жилое здание №1 со встроенными помещениями.  Жилое  здание №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5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2.Объекты образования</w:t>
            </w:r>
            <w:r>
              <w:rPr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98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Вертикосская  С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еготская О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У Киевская  ООШ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югинская С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 и реконструкция здания  МОУ школы в  с.5-й 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й волейбольной площадки школы в с.Негот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изыскания, техобследование,   проектирование и строительсто  объекта  «Реконструкция ДДТ в с.Каргасок»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1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</w:tr>
      <w:tr>
        <w:trPr>
          <w:trHeight w:val="21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3.Коммунальное строитель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469 911,3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 проектирование и строительство инженерной  инфраструктуры  для участков жилищной застройк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и экспертиза ДЭС в с.Молодеж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7 951,05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водоподготовки в с.Павл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в  п.Геологический по ул.Герасимовской,, ул.Проезжей, ул.Берег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1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с.Мыльдж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федераль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 900 000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ини-полигона в с.Вертико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 – экономическое обоснование  и разработка ПСД на очистку сточных вод  МУЗ «Каргасокская ЦРБ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общественной уборн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0 960,25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4.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 сметной -документации  на реконструкцию здания архи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й ремон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021 088,7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 Объекты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724 571,7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1  в с.Мыльджи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02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6   в с.Средний Васюг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9   в с.Молодеж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 482,7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 «Теремок» в с.Каргас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487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 сметной -документации  и ремонтные работы   МОУ Нововасюганская С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3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 Объекты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7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КД и БЦ в с.Каргас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5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апитальный ремонт Большегривского БД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апитальный ремонт МОУ ДОД  «Каргасокская детская школа искусств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. Объекты  здравоохра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0 517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П в с.Молодеж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8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П в с.Негот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й дом с гинекологическим отделением в с.Каргас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517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.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я архи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районной админист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Бюджетные ассигнования на бюджетные инвестиции, осуществляемые в рамках муниципальных  целевых программ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 74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 – 2010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40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 – 2010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 000</w:t>
            </w:r>
          </w:p>
        </w:tc>
      </w:tr>
      <w:tr>
        <w:trPr>
          <w:trHeight w:val="37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апитальных влож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 261 000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1286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537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297"/>
        <w:gridCol w:w="2154"/>
        <w:gridCol w:w="6"/>
        <w:gridCol w:w="1260"/>
        <w:gridCol w:w="1743"/>
        <w:gridCol w:w="1440"/>
        <w:gridCol w:w="266"/>
        <w:gridCol w:w="4954"/>
      </w:tblGrid>
      <w:tr>
        <w:trPr>
          <w:trHeight w:val="810" w:hRule="atLeast"/>
        </w:trPr>
        <w:tc>
          <w:tcPr>
            <w:tcW w:w="15537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аргасокского  района от  09.09.2009г.  № 508   </w:t>
              <w:br/>
            </w:r>
            <w:r>
              <w:rPr>
                <w:sz w:val="20"/>
                <w:szCs w:val="20"/>
              </w:rPr>
              <w:t xml:space="preserve"> Приложение № 12  к Решению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аргасокского района от 24.12.2008г. № 45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предоставления  муниципальных гарантий  МО «Каргасокский район» на 2009 год</w:t>
            </w:r>
          </w:p>
        </w:tc>
      </w:tr>
      <w:tr>
        <w:trPr>
          <w:trHeight w:val="255" w:hRule="atLeast"/>
        </w:trPr>
        <w:tc>
          <w:tcPr>
            <w:tcW w:w="1058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чень подлежащих предоставлению муниципальных гарантий муниципального образования "Каргасокский район"</w:t>
            </w:r>
          </w:p>
        </w:tc>
        <w:tc>
          <w:tcPr>
            <w:tcW w:w="49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луча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умма             (тыс. руб.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ивного   треб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>
          <w:trHeight w:val="71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МУП "ЖКХСредневасюганское" осуществляемые для приобретения  нефти (мазута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ЖКХ Средневасюганско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532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Молодежный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твердого топлив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ЖКХ  Молодежны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Киевское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твердого топлив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 Киевск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53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 Усть-Тымское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угл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 Усть-Тымс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4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 Тымское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уг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Тымское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31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Теплоэнергоснаб»"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ГС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Теплоэнергоснаб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31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мствования  МУП "ЖКХ  Нововасюганское"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для приобретения нефти (мазута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"ЖКХ Нововасюганско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5" w:firstLine="3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31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ий объем бюджетных ассигнований, предусмотренных на исполнение муниципальных гарантий муниципального образования "Каргасокский район" по возможным гарантийным случаям в 2009 году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муниципальных гарантий муниципального образования "Каргасокский район"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,     тыс. руб.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сходов бюджета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900</w:t>
            </w:r>
          </w:p>
        </w:tc>
      </w:tr>
      <w:tr>
        <w:trPr>
          <w:trHeight w:val="255" w:hRule="atLeast"/>
        </w:trPr>
        <w:tc>
          <w:tcPr>
            <w:tcW w:w="15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щий объем бюджетных ассигнований, предусмотренных на исполнение муниципальных гарантий муниципального образования "Каргасокский район" по возможным гарантийным случаям в 2010 году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муниципальных гарантий муниципального образования "Каргасокский район"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,      тыс. руб.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сходов бюджета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 00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09" w:bottom="12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420"/>
        <w:gridCol w:w="3420"/>
      </w:tblGrid>
      <w:tr>
        <w:trPr>
          <w:trHeight w:val="1005" w:hRule="atLeast"/>
        </w:trPr>
        <w:tc>
          <w:tcPr>
            <w:tcW w:w="99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9.09.2009г.  № 508 </w:t>
              <w:br/>
              <w:t>Приложение № 15  к Решению  Думы</w:t>
              <w:br/>
              <w:t>Каргасокского района  от  24.12.2008г.  № 454</w:t>
            </w:r>
          </w:p>
        </w:tc>
      </w:tr>
      <w:tr>
        <w:trPr>
          <w:trHeight w:val="570" w:hRule="atLeast"/>
        </w:trPr>
        <w:tc>
          <w:tcPr>
            <w:tcW w:w="9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9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пределение субвенций между бюджетами сельских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бюджета    МО "Каргасокский район"  на 2009  год.</w:t>
            </w:r>
          </w:p>
        </w:tc>
      </w:tr>
      <w:tr>
        <w:trPr>
          <w:trHeight w:val="650" w:hRule="atLeast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89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ие поселени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на осуществление      государственных  полномочий по обеспечению жильем детей сирот и детей, оставшихся без попечения родителей, а также лиц из их числа, не имеющих закрепленного жилого помещения</w:t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е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,6</w:t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50,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6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6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sectPr>
          <w:footerReference w:type="default" r:id="rId5"/>
          <w:type w:val="nextPage"/>
          <w:pgSz w:w="11906" w:h="16838"/>
          <w:pgMar w:left="851" w:right="284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315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7"/>
        <w:gridCol w:w="1149"/>
        <w:gridCol w:w="168"/>
        <w:gridCol w:w="124"/>
        <w:gridCol w:w="1260"/>
        <w:gridCol w:w="101"/>
        <w:gridCol w:w="461"/>
        <w:gridCol w:w="427"/>
        <w:gridCol w:w="271"/>
        <w:gridCol w:w="619"/>
        <w:gridCol w:w="821"/>
        <w:gridCol w:w="863"/>
        <w:gridCol w:w="397"/>
        <w:gridCol w:w="23"/>
        <w:gridCol w:w="1349"/>
        <w:gridCol w:w="134"/>
        <w:gridCol w:w="114"/>
        <w:gridCol w:w="1203"/>
        <w:gridCol w:w="237"/>
        <w:gridCol w:w="369"/>
        <w:gridCol w:w="958"/>
        <w:gridCol w:w="195"/>
        <w:gridCol w:w="1121"/>
        <w:gridCol w:w="675"/>
        <w:gridCol w:w="533"/>
        <w:gridCol w:w="312"/>
        <w:gridCol w:w="124"/>
        <w:gridCol w:w="1031"/>
        <w:gridCol w:w="1419"/>
        <w:gridCol w:w="5263"/>
        <w:gridCol w:w="1854"/>
        <w:gridCol w:w="1391"/>
        <w:gridCol w:w="4593"/>
      </w:tblGrid>
      <w:tr>
        <w:trPr>
          <w:trHeight w:val="542" w:hRule="atLeast"/>
        </w:trPr>
        <w:tc>
          <w:tcPr>
            <w:tcW w:w="480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2" w:type="dxa"/>
            <w:gridSpan w:val="20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9.09.2009г.  № 508   </w:t>
              <w:br/>
              <w:t>Приложение № 16  к Решению  Думы</w:t>
              <w:br/>
              <w:t>Каргасокского района  от  24.12.2008г.  № 454</w:t>
            </w:r>
          </w:p>
        </w:tc>
        <w:tc>
          <w:tcPr>
            <w:tcW w:w="1108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5883" w:type="dxa"/>
            <w:gridSpan w:val="27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иных межбюджетных трансфертов между бюджетами сельских поселений</w:t>
            </w:r>
          </w:p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бюджета    МО "Каргасокский район"  на 2009  год.</w:t>
            </w:r>
          </w:p>
        </w:tc>
        <w:tc>
          <w:tcPr>
            <w:tcW w:w="7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беспечение условий для развития  физической культуры и массового спорта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плату труда руководителями специалистам муниципальных учреждений культуры  и искусства,  в части выплаты надбавок и доплат к тарифной ставке(должностному окладу)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компенсацию расходов по организации электроснабжения от дизельных электростан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 дорожную деятельность  в отношении автомобильных дорог местного значения,  а также  осуществление полномочий  в области использования автомобильных дорог  и осуществления  дорожной деятельности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исполнение полномочий сельских поселений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апитальный ремонт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омпенсацию расходов по организации теплоснабжения энергоснабжающими организациями, использующими в качестве топлива  нефть или мазут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создание условий для управления многоквартирными дома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 из резервного фонда Администрации Томской области по ликвидации  последствий стихийных бедствий и чрезвычайных ситуаций</w:t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2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4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</w:t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,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40,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,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2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,002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,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7,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,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9,179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2,507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523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8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,943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38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,995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3,751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,976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спределенны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5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3,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 701,876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3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244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0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1720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9.09.2009г.  № 508  </w:t>
              <w:br/>
              <w:t>Приложение № 16  к Решению  Думы</w:t>
              <w:br/>
              <w:t>Каргасокского района  от  24.12.2008г.  № 454</w:t>
            </w:r>
          </w:p>
        </w:tc>
        <w:tc>
          <w:tcPr>
            <w:tcW w:w="531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9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1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31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8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 поселений на обеспечение мероприятий  по капитальному ремонту многоквартирных домов за счет средств, поступивших  от гос. корпорации  «Фонд содействия реформирования  ЖК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фонда поддержки отдельных категорий граждан, выезжающих с территории Каргасокского район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ого фон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Ч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из  резервного фонда непредвиденных расходов  Администрации Каргасокск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 ремонт и приобретение  жилья участникам Великой Отечественной  вой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 на выполнение мероприятий по приведению адресного хозяйства населенных пунктов в соответствие с нормами  благоустрой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330,62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67,75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,3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15,382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32,63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12,259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62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80,305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897,237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92,423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234,723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57,745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365,251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15,676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распределенны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2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 893,301</w:t>
            </w:r>
          </w:p>
        </w:tc>
        <w:tc>
          <w:tcPr>
            <w:tcW w:w="1983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227" w:right="238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14:00Z</dcterms:created>
  <dc:creator>Бюджетная инспекция</dc:creator>
  <dc:description/>
  <cp:keywords/>
  <dc:language>en-US</dc:language>
  <cp:lastModifiedBy>Протазов</cp:lastModifiedBy>
  <cp:lastPrinted>2009-09-11T17:07:00Z</cp:lastPrinted>
  <dcterms:modified xsi:type="dcterms:W3CDTF">2009-09-16T02:44:00Z</dcterms:modified>
  <cp:revision>112</cp:revision>
  <dc:subject/>
  <dc:title/>
</cp:coreProperties>
</file>