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5" w:leader="none"/>
        </w:tabs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МУНИЦИПАЛЬНОЕ ОБРАЗОВАНИЕ «</w:t>
      </w:r>
      <w:r>
        <w:rPr>
          <w:caps/>
        </w:rPr>
        <w:t>Каргасокский район»</w:t>
      </w:r>
    </w:p>
    <w:p>
      <w:pPr>
        <w:pStyle w:val="Normal"/>
        <w:jc w:val="center"/>
        <w:rPr/>
      </w:pPr>
      <w:r>
        <w:rPr/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УМА  КАРГАСОКСКОГО  РАЙОН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520"/>
      </w:tblGrid>
      <w:tr>
        <w:trPr/>
        <w:tc>
          <w:tcPr>
            <w:tcW w:w="100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" w:hRule="atLeast"/>
        </w:trPr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9.09.2009г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507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845" w:hRule="atLeast"/>
        </w:trPr>
        <w:tc>
          <w:tcPr>
            <w:tcW w:w="532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чете Администрации Каргасок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б исполнении бюджета Каргасокского района за полугодие 2009 года</w:t>
            </w:r>
            <w:r>
              <w:rPr/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8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слушав представленный Администрацией Каргасокского района отчет об исполнении  бюджета Каргасокского района за полугодие 2009 год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3187" w:hRule="atLeast"/>
        </w:trPr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ind w:firstLine="561"/>
              <w:jc w:val="both"/>
              <w:rPr>
                <w:color w:val="C0C0C0"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инять представленный  администрацией Каргасокского района отчет   об исполнении бюджета Каргасокского района  за полугодие 2009 года к сведению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2794"/>
        <w:gridCol w:w="3337"/>
      </w:tblGrid>
      <w:tr>
        <w:trPr/>
        <w:tc>
          <w:tcPr>
            <w:tcW w:w="38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гасокского района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jc w:val="right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snapToGrid w:val="false"/>
              <w:jc w:val="right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Каргасокского района                                                    А.М.Рожков</w:t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type w:val="nextPage"/>
          <w:pgSz w:w="11906" w:h="16838"/>
          <w:pgMar w:left="851" w:right="720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"/>
        <w:gridCol w:w="3349"/>
        <w:gridCol w:w="1511"/>
        <w:gridCol w:w="1620"/>
        <w:gridCol w:w="1620"/>
        <w:gridCol w:w="1080"/>
      </w:tblGrid>
      <w:tr>
        <w:trPr>
          <w:trHeight w:val="55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510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ение бюджета муниципального образования "Каргасокский район" по кодам  классификации  доходов   за полугодие  2009 год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990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Д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Д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П - доходы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ассовый план полугодие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ислен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5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385 9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80 310.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43%</w:t>
            </w:r>
          </w:p>
        </w:tc>
      </w:tr>
      <w:tr>
        <w:trPr>
          <w:trHeight w:val="35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4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0 226.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9%</w:t>
            </w:r>
          </w:p>
        </w:tc>
      </w:tr>
      <w:tr>
        <w:trPr>
          <w:trHeight w:val="47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7.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6%</w:t>
            </w:r>
          </w:p>
        </w:tc>
      </w:tr>
      <w:tr>
        <w:trPr>
          <w:trHeight w:val="71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92.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2%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 1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 416.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52%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90 799.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42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77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749 411.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98%</w:t>
            </w:r>
          </w:p>
        </w:tc>
      </w:tr>
      <w:tr>
        <w:trPr>
          <w:trHeight w:val="48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9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29 935.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65%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 669.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23%</w:t>
            </w:r>
          </w:p>
        </w:tc>
      </w:tr>
      <w:tr>
        <w:trPr>
          <w:trHeight w:val="72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6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3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79.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69%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7 75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3 298.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28%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251.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 50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.72%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0 818.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4 503.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 225.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51%</w:t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06 060.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20 160.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20 160.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 370 105.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904 388.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04 388.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0%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000000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00 000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 821 862.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 933 032.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 612 661.7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88%</w:t>
            </w:r>
          </w:p>
        </w:tc>
      </w:tr>
    </w:tbl>
    <w:p>
      <w:pPr>
        <w:sectPr>
          <w:type w:val="nextPage"/>
          <w:pgSz w:w="11906" w:h="16838"/>
          <w:pgMar w:left="1134" w:right="720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93"/>
        <w:gridCol w:w="1687"/>
        <w:gridCol w:w="1755"/>
        <w:gridCol w:w="2051"/>
      </w:tblGrid>
      <w:tr>
        <w:trPr>
          <w:trHeight w:val="540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1080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по разделам и подразделам  классификации  расходов бюджета муниципального  образования "Каргасокский район"                                      за  полугодие  2009 года.</w:t>
            </w:r>
          </w:p>
        </w:tc>
      </w:tr>
      <w:tr>
        <w:trPr>
          <w:trHeight w:val="322" w:hRule="atLeast"/>
        </w:trPr>
        <w:tc>
          <w:tcPr>
            <w:tcW w:w="1080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80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4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ind w:right="28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080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уб.</w:t>
            </w:r>
          </w:p>
          <w:tbl>
            <w:tblPr>
              <w:tblW w:w="10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3849"/>
              <w:gridCol w:w="1506"/>
              <w:gridCol w:w="1526"/>
              <w:gridCol w:w="1550"/>
              <w:gridCol w:w="1291"/>
            </w:tblGrid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3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 КФСР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2009  год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ассовый план полугодие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%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2 317 863.31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093 779.48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3 066 358.74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88%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3 6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 043.9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 043.99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2 1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3 543.2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3 543.2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08 1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08 100.8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402 856.79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5%</w:t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27 9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1 875.6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01 875.67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000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3 000.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2</w:t>
                  </w:r>
                  <w:bookmarkEnd w:id="0"/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90 643.03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 204 520.28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73 215.7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51 039.09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6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 244 735.2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950 392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 950 381.58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4 735.26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60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2 102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02 091.92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00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48 290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48 289.66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1 057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775 215.8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757 462.81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86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00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 100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1 041.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63 801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962 365.8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949 961.75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89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56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51 750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6 460.06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61%</w:t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80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0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87 690 632.69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91 473 919.2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0 028 112.39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8.8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 462 021.72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88 137.27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193 284.14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46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1 940 511.84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 636 918.49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 283 205.12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86.9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8 6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 114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1 108.71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069 499.13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653 749.5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00 514.42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.31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319 57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61 588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 135 609.94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38%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69 365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5 050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4 392.05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50 205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76 538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51 217.89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2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9 824 118.04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 483 402.86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1 270 364.41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3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346 867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87 337.0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648 782.22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3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158 830.04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210 546.1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95 254.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87%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344 43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69 308.0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60 098.86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6 086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 965.54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 105.29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.0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9 792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 351.1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851 349.05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8 113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22 895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1 774.99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.52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 050 637.2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 296 596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 317 745.08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0.53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9 514 637.2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28 596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28 571.52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36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68 000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789 173.56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.67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79 441 8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922 057.6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68 905 913.6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9.98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732 8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99 749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199 749.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2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субъектов Российской Федерации и муниципальных образований (межбюджетные субсидии)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 0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38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5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8 200.00</w:t>
                  </w:r>
                </w:p>
              </w:tc>
              <w:tc>
                <w:tcPr>
                  <w:tcW w:w="15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7 800.00</w:t>
                  </w:r>
                </w:p>
              </w:tc>
              <w:tc>
                <w:tcPr>
                  <w:tcW w:w="15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7 800.00</w:t>
                  </w:r>
                </w:p>
              </w:tc>
              <w:tc>
                <w:tcPr>
                  <w:tcW w:w="12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.00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38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 270 800.0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154 508.6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138 364.60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.97%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70 026 356.50</w:t>
                  </w:r>
                </w:p>
              </w:tc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54 156 951.00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29 431 948.55</w:t>
                  </w:r>
                </w:p>
              </w:tc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93.02%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sectPr>
          <w:type w:val="nextPage"/>
          <w:pgSz w:w="11906" w:h="16838"/>
          <w:pgMar w:left="851" w:right="926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820"/>
        <w:gridCol w:w="1535"/>
        <w:gridCol w:w="5620"/>
        <w:gridCol w:w="3806"/>
      </w:tblGrid>
      <w:tr>
        <w:trPr>
          <w:trHeight w:val="57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480" w:hRule="atLeast"/>
        </w:trPr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Отчет об исполнении программы приватизации  муниципального имущества и приобретения  имущества                                                                                           в  муниципальную собственность Каргасокского района   за  полугодие  2009 года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руб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620"/>
        <w:gridCol w:w="2672"/>
        <w:gridCol w:w="1969"/>
        <w:gridCol w:w="1413"/>
        <w:gridCol w:w="1243"/>
        <w:gridCol w:w="1571"/>
        <w:gridCol w:w="1778"/>
        <w:gridCol w:w="1769"/>
      </w:tblGrid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иватизированного имуществ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е об учёте в реестре муниципального имущества ИНОН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чная стоимость имущества по состоянию на 01.01.200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особ приватизаци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ватизац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 в бюджет в  1 полугоди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ислен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1 полугодие 2009 года</w:t>
            </w:r>
          </w:p>
        </w:tc>
      </w:tr>
      <w:tr>
        <w:trPr>
          <w:trHeight w:val="49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 гос.№оО396АТ 7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гасок,  ул.Кирова,1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ез объявления 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9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      *</w:t>
            </w:r>
          </w:p>
        </w:tc>
      </w:tr>
      <w:tr>
        <w:trPr>
          <w:trHeight w:val="256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-3110                   гос.№оВ 183 ОТ 7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гасок, ул. Кирова,1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93" w:firstLine="4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без</w:t>
            </w:r>
          </w:p>
          <w:p>
            <w:pPr>
              <w:pStyle w:val="Normal"/>
              <w:ind w:left="-493" w:firstLine="493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ъявления</w:t>
            </w:r>
          </w:p>
          <w:p>
            <w:pPr>
              <w:pStyle w:val="Normal"/>
              <w:ind w:left="-493" w:firstLine="4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9г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00,00    *</w:t>
            </w:r>
          </w:p>
        </w:tc>
      </w:tr>
      <w:tr>
        <w:trPr/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ная стоимость квратир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908,56</w:t>
            </w:r>
          </w:p>
        </w:tc>
      </w:tr>
      <w:tr>
        <w:trPr>
          <w:trHeight w:val="659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земельных участков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71,18</w:t>
            </w:r>
          </w:p>
        </w:tc>
      </w:tr>
      <w:tr>
        <w:trPr>
          <w:trHeight w:val="55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 300,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 279,74</w:t>
            </w:r>
          </w:p>
        </w:tc>
      </w:tr>
    </w:tbl>
    <w:p>
      <w:pPr>
        <w:sectPr>
          <w:type w:val="nextPage"/>
          <w:pgSz w:orient="landscape" w:w="16838" w:h="11906"/>
          <w:pgMar w:left="357" w:right="238" w:gutter="0" w:header="0" w:top="1077" w:footer="0" w:bottom="1287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b/>
          <w:b/>
          <w:sz w:val="20"/>
          <w:szCs w:val="20"/>
        </w:rPr>
      </w:pPr>
      <w:r>
        <w:rPr>
          <w:sz w:val="20"/>
          <w:szCs w:val="20"/>
        </w:rPr>
        <w:t>* - имущество, запланированное к приватизации в 2007 году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тчёт о приобретении имущества в муниципальную собственность                                за полугодие  2009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512"/>
        <w:gridCol w:w="1656"/>
        <w:gridCol w:w="1866"/>
      </w:tblGrid>
      <w:tr>
        <w:trPr>
          <w:trHeight w:val="5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иобретаем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1 полугодия 2009год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1 полугодия  2009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сред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одан «Комплект К-1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9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900,00    *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азового оборудования для АТП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09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8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 800,00    *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лектропли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9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ду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09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198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19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 898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 898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ые запас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электрооборудования ул.Пушкина,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9г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9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9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9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 927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 927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3. Приобретение имущества по муниципальным целевым  программа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4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880"/>
        <w:gridCol w:w="1620"/>
        <w:gridCol w:w="1620"/>
        <w:gridCol w:w="1943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иобрет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1 квартала 2009 год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1 квартал 2009 год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0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7 8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7 800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1765"/>
        <w:gridCol w:w="592"/>
        <w:gridCol w:w="1440"/>
        <w:gridCol w:w="853"/>
        <w:gridCol w:w="630"/>
        <w:gridCol w:w="1577"/>
      </w:tblGrid>
      <w:tr>
        <w:trPr>
          <w:trHeight w:val="555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А.М.Рожков</w:t>
            </w:r>
          </w:p>
        </w:tc>
      </w:tr>
      <w:tr>
        <w:trPr>
          <w:trHeight w:val="480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10095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 финансирования дефицита бюджета  по кодам групп, подгрупп,  источников финансирования дефицита бюджета  муниципального образования "Каргасокский  район"    за полугодие   2009 года.</w:t>
            </w:r>
          </w:p>
        </w:tc>
      </w:tr>
      <w:tr>
        <w:trPr>
          <w:trHeight w:val="2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3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690" w:hRule="atLeast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сточника  внутреннего  финансирования дефицита  бюджета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го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план полугод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 средств бюджета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204 493,58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 681 276,4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 886 107,81</w:t>
            </w:r>
          </w:p>
        </w:tc>
      </w:tr>
      <w:tr>
        <w:trPr>
          <w:trHeight w:val="510" w:hRule="atLeast"/>
        </w:trPr>
        <w:tc>
          <w:tcPr>
            <w:tcW w:w="3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, предоставленные внутри страны  в валюте Российской  Федерации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6 00 00 00 000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 000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2 394,5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5 394,59</w:t>
            </w:r>
          </w:p>
        </w:tc>
      </w:tr>
      <w:tr>
        <w:trPr>
          <w:trHeight w:val="405" w:hRule="atLeast"/>
        </w:trPr>
        <w:tc>
          <w:tcPr>
            <w:tcW w:w="5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1" w:name="RANGE!A12%3AF12"/>
            <w:r>
              <w:rPr>
                <w:b/>
                <w:bCs/>
                <w:sz w:val="20"/>
                <w:szCs w:val="20"/>
              </w:rPr>
              <w:t>ИТОГО:</w:t>
            </w:r>
            <w:bookmarkEnd w:id="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 204 493,58</w:t>
            </w:r>
          </w:p>
        </w:tc>
        <w:tc>
          <w:tcPr>
            <w:tcW w:w="14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0 828 881,8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4 180 713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1620"/>
        <w:gridCol w:w="1620"/>
        <w:gridCol w:w="1620"/>
        <w:gridCol w:w="1080"/>
      </w:tblGrid>
      <w:tr>
        <w:trPr>
          <w:trHeight w:val="555" w:hRule="atLeast"/>
        </w:trPr>
        <w:tc>
          <w:tcPr>
            <w:tcW w:w="45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E53"/>
            <w:bookmarkStart w:id="3" w:name="RANGE!A1%3AE53"/>
            <w:bookmarkEnd w:id="3"/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1050" w:hRule="atLeast"/>
        </w:trPr>
        <w:tc>
          <w:tcPr>
            <w:tcW w:w="1045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расходов на финансирование  объектов капитального строительства и капитального ремонта   муниципальной собственности                                                                                                                     Каргасокского района за  полугодие 2009  года.</w:t>
            </w:r>
          </w:p>
        </w:tc>
      </w:tr>
      <w:tr>
        <w:trPr>
          <w:trHeight w:val="270" w:hRule="atLeast"/>
        </w:trPr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</w:tr>
      <w:tr>
        <w:trPr>
          <w:trHeight w:val="1110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ов и их 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09 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овый план полугод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25н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итальное строительств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4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344 4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223 823.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.21%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- сметная документация на реконструкцию здания архива (кап.строит.), ремонт здания архива (кап.рем.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Жилищ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 1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 041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9%</w:t>
            </w:r>
          </w:p>
        </w:tc>
      </w:tr>
      <w:tr>
        <w:trPr>
          <w:trHeight w:val="36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строительство жилого комплекса в с.Каргасок, ул.Гоголя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0 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1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041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9%</w:t>
            </w:r>
          </w:p>
        </w:tc>
      </w:tr>
      <w:tr>
        <w:trPr>
          <w:trHeight w:val="49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Коммунальное строитель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6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41 2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28 982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79%</w:t>
            </w:r>
          </w:p>
        </w:tc>
      </w:tr>
      <w:tr>
        <w:trPr>
          <w:trHeight w:val="2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снабжение с.Мыльджино (средства областного бюджета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 00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в п.Геологический по ул.Герасимовской, Проезжей, Берегов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мини-полигона в с.Вертико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о-экономическое обоснование  и разработка ПСД на очистку сточных вод  МУЗ Каргасокская ЦРБ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водоподготовки в с.Павлово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инженерной инфраструктуры для участков жилищной застрой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2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 031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7%</w:t>
            </w:r>
          </w:p>
        </w:tc>
      </w:tr>
      <w:tr>
        <w:trPr>
          <w:trHeight w:val="34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 и проектирование блочной автономной ДЭС в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 951.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0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Объект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48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2 1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33 799.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.79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6 968.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2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</w:tr>
      <w:tr>
        <w:trPr>
          <w:trHeight w:val="33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евская О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91 75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87%</w:t>
            </w:r>
          </w:p>
        </w:tc>
      </w:tr>
      <w:tr>
        <w:trPr>
          <w:trHeight w:val="361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техобследование и проектирование объекта "Реконструкция здания ДДТ"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 1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 079.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лейбольной  площадки школы в с. Нёготка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итальный ремонт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5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 829 1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 827 969.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.00%</w:t>
            </w:r>
          </w:p>
        </w:tc>
      </w:tr>
      <w:tr>
        <w:trPr>
          <w:trHeight w:val="33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6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 536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6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- сметная документация на реконструкцию здания архива (кап.строит.), ремонт здания архива (кап.рем.)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я районной администраци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6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36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6%</w:t>
            </w:r>
          </w:p>
        </w:tc>
      </w:tr>
      <w:tr>
        <w:trPr>
          <w:trHeight w:val="42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Объекты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bookmarkStart w:id="4" w:name="RANGE!B37"/>
            <w:r>
              <w:rPr>
                <w:b/>
                <w:bCs/>
                <w:sz w:val="20"/>
                <w:szCs w:val="20"/>
              </w:rPr>
              <w:t>17 350 000.00</w:t>
            </w:r>
            <w:bookmarkEnd w:id="4"/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2 5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1 916.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7%</w:t>
            </w:r>
          </w:p>
        </w:tc>
      </w:tr>
      <w:tr>
        <w:trPr>
          <w:trHeight w:val="3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 детский сад №1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2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5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482.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347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с.Мыльдж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02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47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6 в с.Средний Васюг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963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6%</w:t>
            </w:r>
          </w:p>
        </w:tc>
      </w:tr>
      <w:tr>
        <w:trPr>
          <w:trHeight w:val="17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 детский сад №9 в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 00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 "Теремок"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ая документация и ремонтные работы  МОУ Нововасюганская СОШ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868.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7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но-сметная документация  и реконструкция здания  МОУ школы в с.5-й К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Объекты куль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КД и БЦ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Объекты здравоохра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 51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.93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отделением в с.Каргас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517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3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ФАП в с.Молодежны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ассигнования  на бюджетные инвестиции, осуществляемые в рамках муниципальных целев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74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9 8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9 613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 813.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троител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50" w:hRule="atLeast"/>
        </w:trPr>
        <w:tc>
          <w:tcPr>
            <w:tcW w:w="4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капитальных влож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 331 000.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783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661 406,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.69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620"/>
        <w:gridCol w:w="1355"/>
        <w:gridCol w:w="112"/>
        <w:gridCol w:w="1240"/>
        <w:gridCol w:w="988"/>
      </w:tblGrid>
      <w:tr>
        <w:trPr>
          <w:trHeight w:val="5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36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____________________А.М.Рожков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765" w:hRule="atLeast"/>
        </w:trPr>
        <w:tc>
          <w:tcPr>
            <w:tcW w:w="1001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b/>
                <w:bCs/>
                <w:sz w:val="28"/>
                <w:szCs w:val="28"/>
              </w:rPr>
              <w:t>Отчёт о реализации муниципальных целевых программ                                                                       МО "Каргасокский район" за полугодие  2009 года.</w:t>
            </w:r>
          </w:p>
        </w:tc>
      </w:tr>
      <w:tr>
        <w:trPr>
          <w:trHeight w:val="255" w:hRule="atLeast"/>
        </w:trPr>
        <w:tc>
          <w:tcPr>
            <w:tcW w:w="63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2009  год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ый план полугодие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Исполнено 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исполнения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 Газификация Каргасокского района на период 2006-2010 г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40 0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2 00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1 813.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Предоставление молодым семьям государственной поддержки на приобретение (строительство) жилья на территории Каргасокского района на 2006-2010 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637.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троительство жилья социального назначения и ликвидация ветхого и аварийного жилищного фонда на 2007-2010 годы с прогнозом до 2020 года"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7 800.00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%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"Социальное развитие села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.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556 637.2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9 800.00</w:t>
            </w:r>
          </w:p>
        </w:tc>
        <w:tc>
          <w:tcPr>
            <w:tcW w:w="13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09 613.4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.00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66"/>
        <w:gridCol w:w="1460"/>
        <w:gridCol w:w="1049"/>
        <w:gridCol w:w="1660"/>
      </w:tblGrid>
      <w:tr>
        <w:trPr>
          <w:trHeight w:val="5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1110" w:hRule="atLeast"/>
        </w:trPr>
        <w:tc>
          <w:tcPr>
            <w:tcW w:w="9415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ТЧЕТ                                                                                                                                                                       об исполнении плана по доходам от предпринимательской и иной, приносящей доход деятельности   за полугодие  2009 года.</w:t>
            </w:r>
          </w:p>
        </w:tc>
      </w:tr>
      <w:tr>
        <w:trPr>
          <w:trHeight w:val="195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я получателей доходов</w:t>
            </w:r>
          </w:p>
        </w:tc>
        <w:tc>
          <w:tcPr>
            <w:tcW w:w="3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т.р.</w:t>
            </w:r>
          </w:p>
        </w:tc>
        <w:tc>
          <w:tcPr>
            <w:tcW w:w="16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 - исполнено</w:t>
            </w:r>
          </w:p>
        </w:tc>
      </w:tr>
      <w:tr>
        <w:trPr>
          <w:trHeight w:val="270" w:hRule="atLeast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исполн.</w:t>
            </w:r>
          </w:p>
        </w:tc>
        <w:tc>
          <w:tcPr>
            <w:tcW w:w="16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7.6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.68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3.13</w:t>
            </w:r>
          </w:p>
        </w:tc>
      </w:tr>
      <w:tr>
        <w:trPr>
          <w:trHeight w:val="55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 дополнительного образования детей  дом детского творче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6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" Каргасокская детско-юношеская спортив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0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1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95</w:t>
            </w:r>
          </w:p>
        </w:tc>
      </w:tr>
      <w:tr>
        <w:trPr>
          <w:trHeight w:val="2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Каргасокского района Томской области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"РИБСКО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ополнительного образования детей " Каргасокская детская школа искусств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6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Нововасюганский Центр развития ребенка - детский сад N 23 "Теремок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.3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6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.5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.99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9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8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9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.1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5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6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2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7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.3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3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6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3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5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6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4 "Елоч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9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5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33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15 "Ромаш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5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2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2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2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,4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32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22 "Снежин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1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6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.7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27 "Аленуш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8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8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9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3 "Теремок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8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6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.50</w:t>
            </w:r>
          </w:p>
        </w:tc>
      </w:tr>
      <w:tr>
        <w:trPr>
          <w:trHeight w:val="2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34 "Берез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.5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2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94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 8  "Елочк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1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59</w:t>
            </w:r>
          </w:p>
        </w:tc>
      </w:tr>
      <w:tr>
        <w:trPr>
          <w:trHeight w:val="43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 Березо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51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2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 Большегри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7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</w:tr>
      <w:tr>
        <w:trPr>
          <w:trHeight w:val="3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Каргасокская средняя общеобразовательная школа N 2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.6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5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1</w:t>
            </w:r>
          </w:p>
        </w:tc>
      </w:tr>
      <w:tr>
        <w:trPr>
          <w:trHeight w:val="46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Негот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0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0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осно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8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6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редневасюган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8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реднетым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8</w:t>
            </w:r>
          </w:p>
        </w:tc>
      </w:tr>
      <w:tr>
        <w:trPr>
          <w:trHeight w:val="45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Усть-Тым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"Нововасюганская средняя общеобразовательная школа"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7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0</w:t>
            </w:r>
          </w:p>
        </w:tc>
      </w:tr>
      <w:tr>
        <w:trPr>
          <w:trHeight w:val="25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Вертикосская средня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аргасокская СОШ N 1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4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4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5</w:t>
            </w:r>
          </w:p>
        </w:tc>
      </w:tr>
      <w:tr>
        <w:trPr>
          <w:trHeight w:val="45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ев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9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7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ндаль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8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8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4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Мыльджин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апасская СОШ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3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9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,91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9</w:t>
            </w:r>
          </w:p>
        </w:tc>
      </w:tr>
      <w:tr>
        <w:trPr>
          <w:trHeight w:val="43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авловская ООШ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8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4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тароюгин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24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</w:tr>
      <w:tr>
        <w:trPr>
          <w:trHeight w:val="48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Тевризская началь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7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0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</w:t>
            </w:r>
          </w:p>
        </w:tc>
      </w:tr>
      <w:tr>
        <w:trPr>
          <w:trHeight w:val="159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Тымская основная общеобразовательная школ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5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4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6</w:t>
            </w:r>
          </w:p>
        </w:tc>
      </w:tr>
      <w:tr>
        <w:trPr>
          <w:trHeight w:val="49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ачальная общеобразовательная школа пос. Пятый км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Управление жилищно-коммунального хозяйства и капитального строительств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6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1,73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.65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имущественным и земельным  отношениям Администрации Каргасокского район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3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2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1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Каргасокская центральная районная больница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4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1.3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98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4.71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опеки и попечительства МО Каргасокский район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23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9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628.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60,7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1.21%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90.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077" w:right="1286" w:gutter="0" w:header="0" w:top="36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60"/>
        <w:gridCol w:w="4235"/>
      </w:tblGrid>
      <w:tr>
        <w:trPr>
          <w:trHeight w:val="55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аю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Глава Каргасокск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А.М.Рожков</w:t>
            </w:r>
          </w:p>
        </w:tc>
      </w:tr>
      <w:tr>
        <w:trPr>
          <w:trHeight w:val="1110" w:hRule="atLeast"/>
        </w:trPr>
        <w:tc>
          <w:tcPr>
            <w:tcW w:w="937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ТЧЕТ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о финансировании из  резервного фон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едвиденных расходов  за полугодие 2009 года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</w:t>
      </w:r>
      <w:r>
        <w:rPr/>
        <w:t>руб.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2160"/>
        <w:gridCol w:w="2160"/>
      </w:tblGrid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сходов по учреждениям, цели, на которые выделены денежные средст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дел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расходовано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1» на приобретение тепловых заве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 и П на проведение конференции школьник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8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Нововасюганская СОШ» на празднование юбилея школы, для доставки в с.Каргасок учащихся на конкурс агитбриг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34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аргасокская СОШ № 1» на питание детей в клубе «Патрио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й СОШ на приобретение заградительных сет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4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й ООШ на приобретение второго комплекта учеб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52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Каргасокская СОШ № 2» на приобретение формы почетному караулу, на выплату стипендий за высокие спортивные дост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на приобретение спортивного инвентар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готской ООШ» на строительство хозяйственного скла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-22 для обеспечения питанием допризывников из поселений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5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Каргасокского района на приобретение памятных подарков участникам сборной команды Каргасокского района, для питания участников тренировочных с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 для приобретения городошных б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310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 на проведе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й ЦРБ для оказания материальной помощи Дорошенко Н.С. на оплату сессии в университе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й ЦРБ на празднование дня медицинского работ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й ЦРБ на установку пластиковых окон в отделении скорой медицинской помо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ельским поселениям на оказание материальной помощи участникам ВОВ, вдовам погибших, вдовам умерших в мирное время, труженикам ты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500</w:t>
            </w:r>
          </w:p>
        </w:tc>
      </w:tr>
      <w:tr>
        <w:trPr>
          <w:trHeight w:val="55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Решетило В.Г. по определению с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60</w:t>
            </w:r>
          </w:p>
        </w:tc>
      </w:tr>
      <w:tr>
        <w:trPr>
          <w:trHeight w:val="383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09 3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 102</w:t>
            </w:r>
          </w:p>
        </w:tc>
      </w:tr>
      <w:tr>
        <w:trPr>
          <w:trHeight w:val="351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таток резервного 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25 6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асходы из резервного фонда Администрации Каргасокского района по предупреждению, ликвидации чрезвычайных ситуаций и последствий стихийных бедствий составили 700000 (Семьсот тысяч) рублей на приобретение котла КСВ-3.0 для котельной № 3 с.Новый Васюга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таток данного фонда на 01.07.09г. составил 465 000 ру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304" w:right="1287" w:gutter="0" w:header="0" w:top="23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24:00Z</dcterms:created>
  <dc:creator>FINUPR</dc:creator>
  <dc:description/>
  <cp:keywords/>
  <dc:language>en-US</dc:language>
  <cp:lastModifiedBy>Протазов</cp:lastModifiedBy>
  <cp:lastPrinted>2009-09-10T08:33:00Z</cp:lastPrinted>
  <dcterms:modified xsi:type="dcterms:W3CDTF">2009-09-10T04:36:00Z</dcterms:modified>
  <cp:revision>50</cp:revision>
  <dc:subject/>
  <dc:title/>
</cp:coreProperties>
</file>