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5250</wp:posOffset>
            </wp:positionH>
            <wp:positionV relativeFrom="paragraph">
              <wp:posOffset>2540</wp:posOffset>
            </wp:positionV>
            <wp:extent cx="666750" cy="800100"/>
            <wp:effectExtent l="0" t="0" r="0" b="0"/>
            <wp:wrapSquare wrapText="right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br w:type="textWrapping" w:clear="all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.09.2009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02 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 xml:space="preserve">О назначении публичных слушаний по проекту бюджета Муниципального образования «Каргасокский район» на 2010 год. </w:t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>В соответствии со статьей 19 Устава муниципального образования «Каргасокский район», утвержденного решением Думы Каргасокского района от 13.02.2007 № 203,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ма Каргасокского района РЕШИЛ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сти на территории Каргасокского района публичные слушания по проекту бюджета муниципального образования «Каргасокский район» на 2010 год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Публичные слушания провести 28.10.2009 в 15 часов по адресу: п. Каргасок, ул. Пушкина, 3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ить комиссию по организации публичных слушаний в составе: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 Протазов В.А.- Председатель Думы Каргасокского район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Андрейчук Т.В.- начальник Управления финансов администрации Каргасокского района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Бейдерова Н.М.- первый заместитель Главы Каргасокского района.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Шантурова О.А. – специалист Думы Каргасокского район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 по организации публичных слушаний осуществить свод и обобщение поступивших от граждан и иных заинтересованных лиц замечаний и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ить следующий порядок  учета предложений  и замечаний граждан по проекту бюджета муниципального образования «Каргасокский район» на 2010 год: предложения и  замечания по изменениям в проект бюджета муниципального образования «Каргасокский район» на 2010 год принимаются комиссией по организации  публичных слушаний с момента опубликования настоящего решения до даты проведения публичных слушаний в письменной и устной форме  по адресу: с. Каргасок, ул. Пушкина, 31, кб. 45 и по телефонам 2-10-08, 2-11-95, 2-17-79 с 9 до 18 час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знакомления граждан  проект бюджета муниципального образования «Каргасокский район» на 2010 год направить в администрации сельских поселе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ящее решение с приложением проекта бюджета муниципального образования «Каргасокский район» на 2010 год  опубликовать в газете «Северная правда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исполнением настоящего решения возложить на правовой комитет Думы Каргасокского района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 Протаз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</w:rPr>
            </w:pPr>
            <w:r>
              <w:rPr>
                <w:color w:val="999999"/>
                <w:sz w:val="22"/>
                <w:szCs w:val="22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Рож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2:52:00Z</dcterms:created>
  <dc:creator>Протазов</dc:creator>
  <dc:description/>
  <cp:keywords/>
  <dc:language>en-US</dc:language>
  <cp:lastModifiedBy>Протазов</cp:lastModifiedBy>
  <cp:lastPrinted>2009-09-10T08:16:00Z</cp:lastPrinted>
  <dcterms:modified xsi:type="dcterms:W3CDTF">2009-09-10T04:16:00Z</dcterms:modified>
  <cp:revision>4</cp:revision>
  <dc:subject/>
  <dc:title>                                      ДУМА КАРГАСОКСКОГО РАЙОНА</dc:title>
</cp:coreProperties>
</file>