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>
          <w:trHeight w:val="465" w:hRule="atLeast"/>
        </w:trPr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3.07.2009г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501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дополнений и изменений в решение Думы  Каргасокского района «О бюджете муниципального образования «Каргасокский район»  на  2009 год  и на плановый период 2010 и 2011 годов» от 24.12.2008г. №4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лушав и обсудив предложения  Администрации  Каргасокского  района,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  <w:gridCol w:w="437"/>
      </w:tblGrid>
      <w:tr>
        <w:trPr>
          <w:trHeight w:val="3234" w:hRule="atLeast"/>
        </w:trPr>
        <w:tc>
          <w:tcPr>
            <w:tcW w:w="1000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1. Внести изменения в решение  Думы от 24.12.208г. №454  согласно приложению №1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2.  Статью 1 указанного в п.1 решения изложить в следующей  редакции: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«1 . Утвердить  основные характеристики районного  бюджета на 2009 год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) общий объем доходов  районного бюджета  в сумме 793 129 804,92руб., в том числе  налоговые и неналоговые доходы в сумме 363 951 757,88руб.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2) общий объем расходов  районного бюджета в сумме  872 814 750,12руб;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3) размер дефицита районного бюджета в сумме 79 684 945,20руб.»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sz w:val="26"/>
              </w:rPr>
            </w:pPr>
            <w:r>
              <w:rPr>
                <w:sz w:val="26"/>
              </w:rPr>
              <w:t>3. В пункте 1 статьи 16 решения  сумму  131 274 300руб.  заменить на          134 777 800руб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4. Приложения 7,8,10,11,16 к решению Думы Каргасокского района от 24.12.2008г. №454 изложить в новой редакции  согласно приложениям 2-6  к настоящему решению.</w:t>
            </w:r>
          </w:p>
          <w:p>
            <w:pPr>
              <w:pStyle w:val="Normal"/>
              <w:spacing w:lineRule="auto" w:line="360"/>
              <w:ind w:firstLine="561"/>
              <w:jc w:val="both"/>
              <w:rPr/>
            </w:pPr>
            <w:r>
              <w:rPr>
                <w:sz w:val="26"/>
              </w:rPr>
              <w:t>5.  Контроль за исполнением настоящего решения возложить на бюджетно-финансовый комитет Думы Каргасокского района (Крутова И.Н.).</w:t>
            </w:r>
          </w:p>
          <w:p>
            <w:pPr>
              <w:pStyle w:val="Normal"/>
              <w:spacing w:lineRule="auto" w:line="360"/>
              <w:ind w:firstLine="561"/>
              <w:jc w:val="both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979"/>
        <w:gridCol w:w="1444"/>
      </w:tblGrid>
      <w:tr>
        <w:trPr>
          <w:trHeight w:val="721" w:hRule="atLeast"/>
        </w:trPr>
        <w:tc>
          <w:tcPr>
            <w:tcW w:w="994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03.07.2009г.  № 501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7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 454</w:t>
            </w:r>
          </w:p>
        </w:tc>
      </w:tr>
      <w:tr>
        <w:trPr>
          <w:trHeight w:val="810" w:hRule="atLeast"/>
        </w:trPr>
        <w:tc>
          <w:tcPr>
            <w:tcW w:w="994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9 год.</w:t>
            </w:r>
          </w:p>
        </w:tc>
      </w:tr>
      <w:tr>
        <w:trPr>
          <w:trHeight w:val="255" w:hRule="atLeast"/>
        </w:trPr>
        <w:tc>
          <w:tcPr>
            <w:tcW w:w="7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2518" w:hRule="atLeast"/>
        </w:trPr>
        <w:tc>
          <w:tcPr>
            <w:tcW w:w="9943" w:type="dxa"/>
            <w:gridSpan w:val="3"/>
            <w:tcBorders/>
            <w:vAlign w:val="bottom"/>
          </w:tcPr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7103"/>
              <w:gridCol w:w="1814"/>
            </w:tblGrid>
            <w:tr>
              <w:trPr>
                <w:trHeight w:val="230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7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18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   2009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8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337 863.3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2 1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08 100.00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0 643.0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224 520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244 7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4 735.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60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037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251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53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6 998 574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462 021.7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 257 453.8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 218 6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60 499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319 57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9 365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0 350 205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824 118.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46 867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58 830.04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344 43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 0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9 792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8 11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 050 6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14 6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 948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7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8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8 2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 777 8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2 814 750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721" w:hRule="atLeast"/>
        </w:trPr>
        <w:tc>
          <w:tcPr>
            <w:tcW w:w="1009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   03.07.2009г.  №  501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ложение № 8  к решению Думы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района от 24.12.2008г. №454</w:t>
            </w:r>
          </w:p>
        </w:tc>
      </w:tr>
      <w:tr>
        <w:trPr>
          <w:trHeight w:val="810" w:hRule="atLeast"/>
        </w:trPr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9 год.</w:t>
            </w:r>
          </w:p>
        </w:tc>
      </w:tr>
      <w:tr>
        <w:trPr>
          <w:trHeight w:val="255" w:hRule="atLeast"/>
        </w:trPr>
        <w:tc>
          <w:tcPr>
            <w:tcW w:w="10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</w:t>
            </w:r>
          </w:p>
          <w:tbl>
            <w:tblPr>
              <w:tblW w:w="9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  <w:gridCol w:w="880"/>
              <w:gridCol w:w="940"/>
              <w:gridCol w:w="940"/>
              <w:gridCol w:w="760"/>
              <w:gridCol w:w="1890"/>
            </w:tblGrid>
            <w:tr>
              <w:trPr>
                <w:trHeight w:val="52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од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СР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ЦСР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4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 УЖКХ и КС</w:t>
                  </w:r>
                </w:p>
              </w:tc>
              <w:tc>
                <w:tcPr>
                  <w:tcW w:w="8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47 167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00 000.00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держание автомобильных дорог общего пользования.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bookmarkStart w:id="1" w:name="RANGE!F19"/>
                  <w:r>
                    <w:rPr>
                      <w:b/>
                      <w:bCs/>
                      <w:sz w:val="20"/>
                      <w:szCs w:val="20"/>
                    </w:rPr>
                    <w:t>7 600 000.00</w:t>
                  </w:r>
                  <w:bookmarkEnd w:id="1"/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50203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037 451.6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550 000.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61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611 000.00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36 451.62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 000.0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 83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287 000.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87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ные инвестиции в объекты капитального строительства  собственности муниципальных образова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0 98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01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98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56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63 000.00</w:t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/>
                  </w:pPr>
                  <w:r>
                    <w:rPr>
                      <w:sz w:val="20"/>
                      <w:szCs w:val="20"/>
                    </w:rPr>
                    <w:t>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1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Территориальная избиральная комиссия Каргасок. р-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 700 000.0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00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Дума Каргасокского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</w:rPr>
                    <w:t>2 692 100.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692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676 4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76 400.0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едседатель Ду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15 700.00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Управление образования, опеки и попечительства муниципального образования "Каргасокский район"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349 702 666.69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3 863 074.6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 176 321.7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176 321.7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9 373 328.7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 373 328.7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454 825.0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454 825.0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жемесячное денежное вознаграждение за классное руковод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22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0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23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ая поддержка внедрения комплексных мер модернизации образова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по проведению оздоровительной кампании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0 000.0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здоровление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 500.00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28 600.00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031 899.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031 899.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3 592.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 536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760 000.00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76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лата труда приёмных родителе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456 000.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1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56 000.00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32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З Каргасокская ЦРБ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66 194 326.04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 194 326.04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646 86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46 86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526 383.0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526 383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949 424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49 424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883 023.04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83 023.0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826 32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826 327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18 10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8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18 103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6 086.0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 086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98 113.00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98 113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Отдел культуры Администрации Каргасокского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18 612 591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149 4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149 400.00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49 4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443 191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783 765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83 765.00</w:t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6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000.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58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8 600.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015 226.00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бюджетными учреждения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99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15 226.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Администрация Каргасокского райо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45 085 542.74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 498 270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 008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08 1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4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95 570.28</w:t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95 570.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4 735.26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2 235.2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2 235.26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поддержку племенного животновод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500.0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13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500.00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родоохранные мероприят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01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 000.00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 1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6 2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здравоохранения, спорта и физической культуры, туризм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6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6 200.00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 364 637.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едеральная целевая программа "Социальное развитие села до 2012 год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907 000.0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беспечение жильем молодых семей и молодых специалистов, проживающих и работающих в сельской местност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7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11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00 000.00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41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государственными органам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41 000.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ЦП "Социальное развитие села до 2012 года". На осуществление мероприятий  по обеспечению жильем граждан РФ, проживающих в сельской местности 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на осуществление мероприятий по обеспечению жильем граждан Российской Федерации, проживающих в сельской местност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0302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 000.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6 637.2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 637.2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3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2 600.0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МУ по имущественным и земельным отношениям Администрации Каргасок. р-н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23 416 5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 416 500.0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64 30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852 200.0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ниципальные целевые програм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00 000.00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Управление финансов администрации Каргасок. р-н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8 243 572.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1 810 993.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зервные фонды муниципальных образований.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690 643.03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расходы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3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0 643.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полнение других обязательств государств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92 4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92 45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сударственные гарантии Российской Федерации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20303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 760 000.00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44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воздушного транспорта</w:t>
                  </w:r>
                </w:p>
              </w:tc>
              <w:tc>
                <w:tcPr>
                  <w:tcW w:w="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юридическим лицам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2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6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00 000.0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тдельные мероприятия в области морского и речного транспорт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0 000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 000.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6 37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роприятия в сфере культуры, кинематографии, средств массовой информаци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876 379.00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олнение функций органами местного самоуправле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76 379.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казание других видов социальной помощ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ые выпл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58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2 646 200.00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ыравнивание бюджетной обеспеченности поселений из районного фонда финансовой поддержк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финансовой поддержки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013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на обеспечение мероприятий по капитальному ремонту многоквартирных домов за счет средств, поступивших от государственной  корпорации "Фонд содействия реформирования жилищно-коммунального хозяйства"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000 0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софинансировани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8010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.00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135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компенсаций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9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5 600.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227 600.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15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 227 6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ные межбюджетные трансферты бюджетам бюджетной систем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1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 550 2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1030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7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550 200.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О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72 814 750.12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4963"/>
        <w:gridCol w:w="1620"/>
      </w:tblGrid>
      <w:tr>
        <w:trPr>
          <w:trHeight w:val="901" w:hRule="atLeast"/>
        </w:trPr>
        <w:tc>
          <w:tcPr>
            <w:tcW w:w="94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3.07.2009г.  №  501 </w:t>
              <w:br/>
              <w:t>Приложение № 10  к решению  Думы</w:t>
              <w:br/>
              <w:t>Каргасокского района  от  24.12.2008г.  № 454</w:t>
            </w:r>
          </w:p>
        </w:tc>
      </w:tr>
      <w:tr>
        <w:trPr>
          <w:trHeight w:val="1072" w:hRule="atLeast"/>
        </w:trPr>
        <w:tc>
          <w:tcPr>
            <w:tcW w:w="9493" w:type="dxa"/>
            <w:gridSpan w:val="3"/>
            <w:tcBorders/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  <w:br/>
              <w:t xml:space="preserve">финансирования дефицита бюджета    муниципального образования                       "Каргасокский район"  на 2009 год. </w:t>
            </w:r>
          </w:p>
        </w:tc>
      </w:tr>
      <w:tr>
        <w:trPr>
          <w:trHeight w:val="165" w:hRule="atLeast"/>
        </w:trPr>
        <w:tc>
          <w:tcPr>
            <w:tcW w:w="78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3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8 129 804,92</w:t>
            </w:r>
          </w:p>
        </w:tc>
      </w:tr>
      <w:tr>
        <w:trPr>
          <w:trHeight w:val="4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2 814 750,12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6 05 02 05 0000 5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 бюджетных кредитов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другим бюджетам  бюджетной системы Российской Федерации из 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1 05 0000 6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 предоставленных юридическим лицам  из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00 000</w:t>
            </w:r>
          </w:p>
        </w:tc>
      </w:tr>
      <w:tr>
        <w:trPr>
          <w:trHeight w:val="31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 684 945,20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162"/>
        <w:gridCol w:w="6421"/>
        <w:gridCol w:w="1316"/>
        <w:gridCol w:w="1564"/>
      </w:tblGrid>
      <w:tr>
        <w:trPr>
          <w:trHeight w:val="541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bCs/>
                <w:sz w:val="20"/>
                <w:szCs w:val="20"/>
              </w:rPr>
              <w:t>Каргасокского  района от  03.07.2009г.  №  501</w:t>
              <w:br/>
              <w:t>Приложение № 11  к решению  Думы</w:t>
              <w:br/>
              <w:t>Каргасокского района  от  24.12.2008г.  № 454</w:t>
            </w:r>
          </w:p>
        </w:tc>
      </w:tr>
      <w:tr>
        <w:trPr>
          <w:trHeight w:val="1125" w:hRule="atLeast"/>
        </w:trPr>
        <w:tc>
          <w:tcPr>
            <w:tcW w:w="954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2" w:leader="none"/>
                <w:tab w:val="left" w:pos="1021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капитального строительства  и капитального ремонта         муниципальной собственности, финансируемых из  бюджета                                                                        муниципального образования "Каргасокский район"                                                                      на  2009 год.</w:t>
            </w:r>
          </w:p>
        </w:tc>
      </w:tr>
      <w:tr>
        <w:trPr>
          <w:trHeight w:val="225" w:hRule="atLeast"/>
        </w:trPr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77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</w:rPr>
              <w:t>Лимит капитальных вложений на 2009г.</w:t>
            </w:r>
          </w:p>
        </w:tc>
      </w:tr>
      <w:tr>
        <w:trPr>
          <w:trHeight w:val="40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 54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55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 в с. Каргасок,  ул. Гоголя,14.  Жилое здание №1 со встроенными помещениями.  Жилое  здание №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5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98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У Вертикосская 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У Киевская  ООШ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 и реконструкция здания  МОУ школы в  с.5-й К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ой волейбольной площадки школы в с.Негот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техобследование,   проектирование и строительсто  объекта  «Реконструкция ДДТ в с.Каргасок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– 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19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 51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женерные изыскания,  проектирование и строительство инженерной  инфраструктуры  для участков жилищной застройки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экспертиза ДЭС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 п.Геологический по ул.Герасимовской,, ул.Проезжей, ул.Берегов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 (средства бластного бюджет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-полигона в с.Вертико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 – экономическое обоснование  и разработка ПСД на очистку сточных вод  МУЗ «Каргасокская ЦРБ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общественной уборно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4.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на реконструкцию здания арх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 05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 Объекты образ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5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 в с.Мыльджин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  в с.Средний Васюг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9  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 «Теремок»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 сметной -документации  и ремонтные работы   МОУ Нововасюганская СО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культур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. Объекты  здравоохран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Молодеж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4. Общегосударственные вопро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darkGray"/>
              </w:rPr>
            </w:pPr>
            <w:r>
              <w:rPr>
                <w:b/>
                <w:sz w:val="20"/>
                <w:szCs w:val="20"/>
                <w:highlight w:val="darkGray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арх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Бюджетные ассигнования на бюджетные инвестиции, осуществляемые в рамках муниципальных  целевых программ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74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 – 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</w:t>
            </w:r>
          </w:p>
        </w:tc>
      </w:tr>
      <w:tr>
        <w:trPr>
          <w:trHeight w:val="331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7 – 2010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373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 33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284" w:gutter="0" w:header="0" w:top="62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15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7"/>
        <w:gridCol w:w="1149"/>
        <w:gridCol w:w="168"/>
        <w:gridCol w:w="663"/>
        <w:gridCol w:w="855"/>
        <w:gridCol w:w="461"/>
        <w:gridCol w:w="427"/>
        <w:gridCol w:w="890"/>
        <w:gridCol w:w="662"/>
        <w:gridCol w:w="666"/>
        <w:gridCol w:w="356"/>
        <w:gridCol w:w="295"/>
        <w:gridCol w:w="125"/>
        <w:gridCol w:w="664"/>
        <w:gridCol w:w="685"/>
        <w:gridCol w:w="134"/>
        <w:gridCol w:w="496"/>
        <w:gridCol w:w="125"/>
        <w:gridCol w:w="696"/>
        <w:gridCol w:w="606"/>
        <w:gridCol w:w="56"/>
        <w:gridCol w:w="902"/>
        <w:gridCol w:w="195"/>
        <w:gridCol w:w="220"/>
        <w:gridCol w:w="901"/>
        <w:gridCol w:w="663"/>
        <w:gridCol w:w="12"/>
        <w:gridCol w:w="533"/>
        <w:gridCol w:w="312"/>
        <w:gridCol w:w="124"/>
        <w:gridCol w:w="1031"/>
        <w:gridCol w:w="1419"/>
        <w:gridCol w:w="5263"/>
        <w:gridCol w:w="1854"/>
        <w:gridCol w:w="1391"/>
        <w:gridCol w:w="4593"/>
      </w:tblGrid>
      <w:tr>
        <w:trPr>
          <w:trHeight w:val="542" w:hRule="atLeast"/>
        </w:trPr>
        <w:tc>
          <w:tcPr>
            <w:tcW w:w="4834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2" w:type="dxa"/>
            <w:gridSpan w:val="24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 03.07.2009г.  №  501 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1108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15916" w:type="dxa"/>
            <w:gridSpan w:val="3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</w:t>
            </w:r>
          </w:p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бюджета    МО "Каргасокский район"  на 2009  год.</w:t>
            </w:r>
          </w:p>
        </w:tc>
        <w:tc>
          <w:tcPr>
            <w:tcW w:w="783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1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(должностному окладу)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исполнение полномочий сельских поселений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апитальный ремонт многоквартирных жилых до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компенсацию расходов по организации теплоснабжения энергоснабжающими организациями, использующими в качестве топлива  нефть или мазут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на создание условий для управления многоквартирными дома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сельских поселений  из резервного фонда Администрации Томской области по ликвидации  последствий стихийных бедствий и чрезвычайных ситуаций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4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18,4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40,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6,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2,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,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7,8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6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8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6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2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5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2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4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,6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3,1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529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20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 294,8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00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6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</w:t>
            </w:r>
          </w:p>
        </w:tc>
        <w:tc>
          <w:tcPr>
            <w:tcW w:w="1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</w:t>
            </w:r>
          </w:p>
        </w:tc>
        <w:tc>
          <w:tcPr>
            <w:tcW w:w="1555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3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0820" w:type="dxa"/>
            <w:gridSpan w:val="19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ргасокского  района от  03.07.2009г.  № 501</w:t>
              <w:br/>
              <w:t>Приложение № 16  к решению  Думы</w:t>
              <w:br/>
              <w:t>Каргасокского района  от  24.12.2008г.  № 454</w:t>
            </w:r>
          </w:p>
        </w:tc>
        <w:tc>
          <w:tcPr>
            <w:tcW w:w="625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21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425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8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 поселений на обеспечение мероприятий  по капитальному ремонту многоквартирных домов за чет средств, поступивших  от гос. корпорации  «Фонд содействия реформирования  ЖКХ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из  резервного фонда непредвиденных расходов  Администрации Каргасокского района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 проведение выборо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 на выполнение мероприятий по приведению адресного хозяйства населенных пунктов в соответствие с нормами  благоустройств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457,62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38,75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24,3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7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25,38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2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331,63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541,08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09,68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1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137,73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757,9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8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394,78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,5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479,75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33,5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445,7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5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5,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777,8</w:t>
            </w:r>
          </w:p>
        </w:tc>
        <w:tc>
          <w:tcPr>
            <w:tcW w:w="2077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397" w:right="238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47:00Z</dcterms:created>
  <dc:creator>Бюджетная инспекция</dc:creator>
  <dc:description/>
  <cp:keywords/>
  <dc:language>en-US</dc:language>
  <cp:lastModifiedBy>Бюджетная инспекция</cp:lastModifiedBy>
  <cp:lastPrinted>2009-07-01T16:07:00Z</cp:lastPrinted>
  <dcterms:modified xsi:type="dcterms:W3CDTF">2009-07-07T07:34:00Z</dcterms:modified>
  <cp:revision>38</cp:revision>
  <dc:subject/>
  <dc:title> </dc:title>
</cp:coreProperties>
</file>