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>
          <w:b/>
        </w:rPr>
        <w:t>ДУМА КАРГАСОКСКОГО Р</w:t>
      </w:r>
      <w:r>
        <w:rPr>
          <w:b/>
          <w:bCs/>
        </w:rPr>
        <w:t xml:space="preserve"> </w:t>
      </w:r>
      <w:r>
        <w:rPr>
          <w:b/>
        </w:rPr>
        <w:t>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06.200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9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45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Администрации Каргасок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б исполнении бюджета Каргасокского района за 1 квартал 2009 года</w:t>
            </w: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слушав представленный Администрацией Каргасокского района отчет об исполнении  бюджета Каргасокского района за 1 квартал 2009 г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87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>
                <w:color w:val="C0C0C0"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нять представленный  администрацией Каргасокского района отчет   об исполнении бюджета Каргасокского района  за 1 квартал 2009 года к сведению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794"/>
        <w:gridCol w:w="3337"/>
      </w:tblGrid>
      <w:tr>
        <w:trPr/>
        <w:tc>
          <w:tcPr>
            <w:tcW w:w="38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jc w:val="right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jc w:val="right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720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tbl>
      <w:tblPr>
        <w:tblW w:w="10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240"/>
        <w:gridCol w:w="1476"/>
        <w:gridCol w:w="1404"/>
        <w:gridCol w:w="1584"/>
        <w:gridCol w:w="900"/>
      </w:tblGrid>
      <w:tr>
        <w:trPr>
          <w:trHeight w:val="5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51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33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 муниципального образования "Каргасокский район" по кодам  классификации  доходов   за 1 квартал  2009 год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3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В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ан            2009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ассовый план 1кв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числе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56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21 0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0 469.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25%</w:t>
            </w:r>
          </w:p>
        </w:tc>
      </w:tr>
      <w:tr>
        <w:trPr>
          <w:trHeight w:val="351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 390.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1%</w:t>
            </w:r>
          </w:p>
        </w:tc>
      </w:tr>
      <w:tr>
        <w:trPr>
          <w:trHeight w:val="47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8%</w:t>
            </w:r>
          </w:p>
        </w:tc>
      </w:tr>
      <w:tr>
        <w:trPr>
          <w:trHeight w:val="71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7.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6%</w:t>
            </w:r>
          </w:p>
        </w:tc>
      </w:tr>
      <w:tr>
        <w:trPr>
          <w:trHeight w:val="4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213.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9%</w:t>
            </w:r>
          </w:p>
        </w:tc>
      </w:tr>
      <w:tr>
        <w:trPr>
          <w:trHeight w:val="4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.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21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36 1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591 939.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3%</w:t>
            </w:r>
          </w:p>
        </w:tc>
      </w:tr>
      <w:tr>
        <w:trPr>
          <w:trHeight w:val="48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0 0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2 553.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01%</w:t>
            </w:r>
          </w:p>
        </w:tc>
      </w:tr>
      <w:tr>
        <w:trPr>
          <w:trHeight w:val="7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55.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46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55.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9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 031.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20%</w:t>
            </w:r>
          </w:p>
        </w:tc>
      </w:tr>
      <w:tr>
        <w:trPr>
          <w:trHeight w:val="4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372.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649.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ПРОШЛЫХ Л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1 425.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491 3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644 034.5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25 892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2%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0000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 338 3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 846 034.5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171 173.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0%</w:t>
            </w:r>
          </w:p>
        </w:tc>
      </w:tr>
    </w:tbl>
    <w:p>
      <w:pPr>
        <w:sectPr>
          <w:type w:val="nextPage"/>
          <w:pgSz w:w="11906" w:h="16838"/>
          <w:pgMar w:left="1134" w:right="720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93"/>
        <w:gridCol w:w="1687"/>
        <w:gridCol w:w="1755"/>
        <w:gridCol w:w="2051"/>
      </w:tblGrid>
      <w:tr>
        <w:trPr>
          <w:trHeight w:val="54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80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по разделам и подразделам  классификации  расходов бюджета муниципального  образования "Каргасокский район"                                      за 1 квартал  2009 года.</w:t>
            </w:r>
          </w:p>
        </w:tc>
      </w:tr>
      <w:tr>
        <w:trPr>
          <w:trHeight w:val="322" w:hRule="atLeast"/>
        </w:trPr>
        <w:tc>
          <w:tcPr>
            <w:tcW w:w="1080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28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08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962"/>
              <w:gridCol w:w="1506"/>
              <w:gridCol w:w="1578"/>
              <w:gridCol w:w="1596"/>
              <w:gridCol w:w="966"/>
            </w:tblGrid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ФСР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9  год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ссовый план 1кв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% исполн  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 526 32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220 027.08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218 112.3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9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 8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 696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 695.6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20 1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 517.08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 516.1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288" w:firstLine="288"/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781 2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22 326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21 975.2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9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11 9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8 925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8 056.7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00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000.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59 37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885 95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70 563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69 868.5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bookmarkStart w:id="0" w:name="RANGE!F19"/>
                  <w:r>
                    <w:rPr>
                      <w:sz w:val="20"/>
                      <w:szCs w:val="20"/>
                    </w:rPr>
                    <w:t>99.98%</w:t>
                  </w:r>
                  <w:bookmarkEnd w:id="0"/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719 5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348 00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347 999.6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 5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60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00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000.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49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68 00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67 999.6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 397 9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31 871.6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26 556.1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9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00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0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7 400.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 941 9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1 321.6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975.9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56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3 15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8 180.1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0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580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80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9 239 48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 321 132.4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 322 109.2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.7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208 040.5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42 702.94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32 966.9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1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319 983 166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757 790.56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313 514.0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4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8 6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369 673.5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20 638.9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75 628.3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8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879 5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86 632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81 188.8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6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7 365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 25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 131.5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8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852 135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6 382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4 057.3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8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958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248 775.7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146 970.8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1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78 4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9 767.48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7 179.8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86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285 197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83 004.06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54 337.7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2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735 403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88 203.85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80 058.3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82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1 2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 118.31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 472.9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5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6 3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6 126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356 112.2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91 5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6 556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9 809.6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3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 813 8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103 437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248 706.7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.8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277 8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 437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 846.8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2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36 0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84 00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48 859.9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2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5 192 3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 847 41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919 091.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.8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51 846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51 846.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 135 6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 900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 900.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 323 9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11 664.0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83 345.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7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9 306 800.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9 307 285.78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8 410 734.8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2.70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06" w:h="16838"/>
          <w:pgMar w:left="851" w:right="926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820"/>
        <w:gridCol w:w="1535"/>
        <w:gridCol w:w="5620"/>
        <w:gridCol w:w="3806"/>
      </w:tblGrid>
      <w:tr>
        <w:trPr>
          <w:trHeight w:val="57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48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тчет об исполнении программы приватизации  муниципального имущества и приобретения  имущества                                                                                           в  муниципальную собственность Каргасокского района   за  1 квартал  2009 года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руб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795"/>
        <w:gridCol w:w="2670"/>
        <w:gridCol w:w="1968"/>
        <w:gridCol w:w="1412"/>
        <w:gridCol w:w="1241"/>
        <w:gridCol w:w="1570"/>
        <w:gridCol w:w="1775"/>
        <w:gridCol w:w="1768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приватизированного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дение об учёте в реестре муниципального имущества ИН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таточная стоимость имущества по состоянию на 01.01.200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соб приват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приватиз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 в бюджет в 1 кварта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исл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дох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за 1 квартал 2009 год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ая станц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Н.Васюган, ул.Советская,105, строение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150018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3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овое одноэтажное здание, с земельным участко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ул. Учебная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350020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 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нежилое кирпичное зд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ктовая,73/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350028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нежилое кирпичное зд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Геологическ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350028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 гос.№оО396АТ 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ул. Кирова,1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 **</w:t>
            </w:r>
          </w:p>
        </w:tc>
      </w:tr>
      <w:tr>
        <w:trPr>
          <w:trHeight w:val="5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гос.№оВ 183 ОТ 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ул. Кирова,1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 *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купная стоимость кварти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10,3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4,9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1 8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055,31</w:t>
            </w:r>
          </w:p>
        </w:tc>
      </w:tr>
    </w:tbl>
    <w:p>
      <w:pPr>
        <w:pStyle w:val="Normal"/>
        <w:ind w:left="360" w:hanging="0"/>
        <w:rPr/>
      </w:pPr>
      <w:r>
        <w:rPr>
          <w:sz w:val="20"/>
          <w:szCs w:val="20"/>
        </w:rPr>
        <w:t>*  - имущество, запланированное к приватизации в 2006 году</w:t>
      </w:r>
    </w:p>
    <w:p>
      <w:pPr>
        <w:sectPr>
          <w:type w:val="nextPage"/>
          <w:pgSz w:orient="landscape" w:w="16838" w:h="11906"/>
          <w:pgMar w:left="357" w:right="238" w:gutter="0" w:header="0" w:top="1077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** - имущество, запланированное к приватизации в 2007 году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тчёт о приобретении имущества в муниципальную собственность                                за 1 квартал  200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512"/>
        <w:gridCol w:w="1656"/>
        <w:gridCol w:w="1866"/>
      </w:tblGrid>
      <w:tr>
        <w:trPr>
          <w:trHeight w:val="5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иобретае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1 квартала 2009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1 квартала  2009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дан «Комплект К-1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1.20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 900,00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азового оборудования для АТ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 800,00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7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па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электрооборудования ул.Пушкина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9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 Приобретение имущества по муниципальным целевым  программа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880"/>
        <w:gridCol w:w="1620"/>
        <w:gridCol w:w="1620"/>
        <w:gridCol w:w="1943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обр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1 квартала 200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1 квартал 2009 год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7 8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7 8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765"/>
        <w:gridCol w:w="592"/>
        <w:gridCol w:w="1453"/>
        <w:gridCol w:w="195"/>
        <w:gridCol w:w="645"/>
        <w:gridCol w:w="630"/>
        <w:gridCol w:w="1577"/>
      </w:tblGrid>
      <w:tr>
        <w:trPr>
          <w:trHeight w:val="555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480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 финансирования дефицита бюджета  по кодам групп, подгрупп,  источников финансирования дефицита бюджета  муниципального образования "Каргасокский  район"    за 1 квартал   2009 года.</w:t>
            </w:r>
          </w:p>
        </w:tc>
      </w:tr>
      <w:tr>
        <w:trPr>
          <w:trHeight w:val="2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9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 внутреннего  финансирования дефицита  бюджет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го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план 1кв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968 5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 173 982,7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 862 994,71</w:t>
            </w:r>
          </w:p>
        </w:tc>
      </w:tr>
      <w:tr>
        <w:trPr>
          <w:trHeight w:val="51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 в валюте Российской  Федерации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0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 23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2 556,17</w:t>
            </w:r>
          </w:p>
        </w:tc>
      </w:tr>
      <w:tr>
        <w:trPr>
          <w:trHeight w:val="40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1" w:name="RANGE!A12%3AF12"/>
            <w:r>
              <w:rPr>
                <w:b/>
                <w:bCs/>
                <w:sz w:val="20"/>
                <w:szCs w:val="20"/>
              </w:rPr>
              <w:t>ИТОГО :</w:t>
            </w:r>
            <w:bookmarkEnd w:id="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968 5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 538 748,7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 24 760 438,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440"/>
        <w:gridCol w:w="1440"/>
        <w:gridCol w:w="1080"/>
      </w:tblGrid>
      <w:tr>
        <w:trPr>
          <w:trHeight w:val="5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E53"/>
            <w:bookmarkStart w:id="3" w:name="RANGE!A1%3AE53"/>
            <w:bookmarkEnd w:id="3"/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1050" w:hRule="atLeast"/>
        </w:trPr>
        <w:tc>
          <w:tcPr>
            <w:tcW w:w="1027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расходов на финансирование  объектов капитального строительства и капитального ремонта   муниципальной собственности                                                                                                                     Каргасокского района за  1 квартал 2009  года.</w:t>
            </w:r>
          </w:p>
        </w:tc>
      </w:tr>
      <w:tr>
        <w:trPr>
          <w:trHeight w:val="270" w:hRule="atLeast"/>
        </w:trPr>
        <w:tc>
          <w:tcPr>
            <w:tcW w:w="4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11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п. К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09 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план  1к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571 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0 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0 408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8%</w:t>
            </w:r>
          </w:p>
        </w:tc>
      </w:tr>
      <w:tr>
        <w:trPr>
          <w:trHeight w:val="46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- сметной  документации на реконструкцию здания архив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%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строительство жилого комплекса в с.Каргасок, ул.Гоголя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201 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6 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6 240.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8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с.Новый Васюга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6 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6 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район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с.Мыльджино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5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5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район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инженерной инфраструктуры для участков жилищной застрой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2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31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7%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 и проектирование блочной автономной ДЭС в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209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9%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87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7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6 767.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8%</w:t>
            </w:r>
          </w:p>
        </w:tc>
      </w:tr>
      <w:tr>
        <w:trPr>
          <w:trHeight w:val="33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67.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3%</w:t>
            </w:r>
          </w:p>
        </w:tc>
      </w:tr>
      <w:tr>
        <w:trPr>
          <w:trHeight w:val="36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евская О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район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техобследование и проектирование объекта "Реконструкция здания ДДТ"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лейбольной  площадки школы в с. Нёгот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7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6 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5 056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3%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37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7%</w:t>
            </w:r>
          </w:p>
        </w:tc>
      </w:tr>
      <w:tr>
        <w:trPr>
          <w:trHeight w:val="4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7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7%</w:t>
            </w:r>
          </w:p>
        </w:tc>
      </w:tr>
      <w:tr>
        <w:trPr>
          <w:trHeight w:val="3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7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7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6 16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3%</w:t>
            </w:r>
          </w:p>
        </w:tc>
      </w:tr>
      <w:tr>
        <w:trPr>
          <w:trHeight w:val="34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bookmarkStart w:id="4" w:name="RANGE!A40%3AE40"/>
            <w:r>
              <w:rPr>
                <w:sz w:val="20"/>
                <w:szCs w:val="20"/>
              </w:rPr>
              <w:t>МДОУ  детский сад №1 с.Каргасок</w:t>
            </w:r>
            <w:bookmarkEnd w:id="4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 16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3%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и ремонтные работы  МОУ Нововасюган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 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редства район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здравоохра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51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3%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51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3%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ассигнования на бюджетные инвестиции,  осуществляемые в рамках муниципальных целев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4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1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0 913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00.00%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 2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 113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троител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7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капитальных влож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458 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68 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66 377.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355"/>
        <w:gridCol w:w="112"/>
        <w:gridCol w:w="1240"/>
        <w:gridCol w:w="988"/>
      </w:tblGrid>
      <w:tr>
        <w:trPr>
          <w:trHeight w:val="5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____________________А.М.Рожков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765" w:hRule="atLeast"/>
        </w:trPr>
        <w:tc>
          <w:tcPr>
            <w:tcW w:w="100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bCs/>
                <w:sz w:val="28"/>
                <w:szCs w:val="28"/>
              </w:rPr>
              <w:t>Отчёт о реализации муниципальных целевых программ                                                                       МО "Каргасокский район" за 1 квартал  2009 года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09  год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план 1к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 0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 20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 113.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оставление молодым семьям государственной поддержки на приобретение (строительство) жилья на территории Каргасокского района на 2006-2010 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троител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а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45 5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1 00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0 913.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66"/>
        <w:gridCol w:w="1460"/>
        <w:gridCol w:w="1049"/>
        <w:gridCol w:w="1660"/>
      </w:tblGrid>
      <w:tr>
        <w:trPr>
          <w:trHeight w:val="5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1110" w:hRule="atLeast"/>
        </w:trPr>
        <w:tc>
          <w:tcPr>
            <w:tcW w:w="941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об исполнении плана по доходам от предпринимательской и иной, приносящей доход деятельности   за 1 квартал  2009 года.</w:t>
            </w:r>
          </w:p>
        </w:tc>
      </w:tr>
      <w:tr>
        <w:trPr>
          <w:trHeight w:val="19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390" w:hRule="atLeast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я получателей доходов</w:t>
            </w:r>
          </w:p>
        </w:tc>
        <w:tc>
          <w:tcPr>
            <w:tcW w:w="3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т.р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 - исполнено</w:t>
            </w:r>
          </w:p>
        </w:tc>
      </w:tr>
      <w:tr>
        <w:trPr>
          <w:trHeight w:val="270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.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.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05.07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69.21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9.99</w:t>
            </w:r>
          </w:p>
        </w:tc>
      </w:tr>
      <w:tr>
        <w:trPr>
          <w:trHeight w:val="2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ДШ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95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7.05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"РИБСКО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Нововасюганский Центр развития ребенка - д/с N 23 "Теремок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649.7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789.8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 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685.8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167.0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 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87.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8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95.01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A21"/>
            <w:r>
              <w:rPr>
                <w:sz w:val="20"/>
                <w:szCs w:val="20"/>
              </w:rPr>
              <w:t>МДОУ д/с  N 1</w:t>
            </w:r>
            <w:bookmarkEnd w:id="5"/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49.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14.9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06.3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5.1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53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25.4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0.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9.1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14 "Елоч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57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7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70.8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15 "Ромаш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15.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5.6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93.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93.3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57.8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38.2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22 "Снежин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37.5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815.1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27 "Аленуш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778.9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437.4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3 "Теремок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897.2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763.0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34 "Берез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311.9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8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936.95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N 8  "Елоч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9.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0.28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 Березо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 Большегри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Каргасокская средняя общеобразовательная школа N 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.00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Негот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осно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редневасюган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реднетым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Усть-Тым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Нововасюганская средняя общеобразовательная школ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ргасокская СОШ N 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е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ндаль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ыльджин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апасская СОШ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тароюгин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Тевризская началь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Тым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авло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 школа п.Пятый к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 и П Администрации Каргасокского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аргасокский ДД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УЖКХиКС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 901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9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41.4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имущественным и земельным  отношениям Администрации Каргасокского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31.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9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911.9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Каргасокская центральная районная больниц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4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198.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 683.8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"Кедр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55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62.4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28 0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8 570.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8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2 048.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77" w:right="1286" w:gutter="0" w:header="0" w:top="23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60"/>
        <w:gridCol w:w="4540"/>
      </w:tblGrid>
      <w:tr>
        <w:trPr>
          <w:trHeight w:val="5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1110" w:hRule="atLeast"/>
        </w:trPr>
        <w:tc>
          <w:tcPr>
            <w:tcW w:w="96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ЧЕТ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о финансировании из  резервного фон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едвиденных расходов  за 1 квартал 2009 г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уб.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160"/>
        <w:gridCol w:w="2285"/>
      </w:tblGrid>
      <w:tr>
        <w:trPr>
          <w:trHeight w:val="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 по учреждениям, цели, на которые выделены денеж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ен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расходовано</w:t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» на приобретение тепловых зав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ОиП на выплату стипендий за высокие спортивные дост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ОиП на проведение конференции школь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ововасюганская СОШ» на празднование юбилея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аргасокская СОШ № 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-22 для обеспечения питанием допризывников из посел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</w:t>
            </w:r>
          </w:p>
        </w:tc>
      </w:tr>
      <w:tr>
        <w:trPr>
          <w:trHeight w:val="2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 6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 230</w:t>
            </w:r>
          </w:p>
        </w:tc>
      </w:tr>
      <w:tr>
        <w:trPr>
          <w:trHeight w:val="3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резерв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659 37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Расходы из резервного фонда Администрации Каргасокского района по предупреждению, ликвидации чрезвычайных ситуаций и последствий стихийных бедствий составили 700000 (Семьсот тысяч) рублей на приобретение котла КСВ-3.0 для котельной № 3 с.Новый Васю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287" w:gutter="0" w:header="0" w:top="23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10:00Z</dcterms:created>
  <dc:creator>FINUPR</dc:creator>
  <dc:description/>
  <cp:keywords/>
  <dc:language>en-US</dc:language>
  <cp:lastModifiedBy>Протазов</cp:lastModifiedBy>
  <cp:lastPrinted>2009-06-10T08:33:00Z</cp:lastPrinted>
  <dcterms:modified xsi:type="dcterms:W3CDTF">2009-06-10T04:34:00Z</dcterms:modified>
  <cp:revision>65</cp:revision>
  <dc:subject/>
  <dc:title/>
</cp:coreProperties>
</file>