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b/>
          <w:b/>
          <w:sz w:val="26"/>
        </w:rPr>
      </w:pPr>
      <w:r>
        <w:rPr>
          <w:b/>
          <w:sz w:val="26"/>
        </w:rPr>
        <w:t>ТОМСКАЯ ОБЛАСТЬ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542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rPr/>
            </w:pPr>
            <w:r>
              <w:rPr/>
              <w:t>09.06.200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№ </w:t>
            </w:r>
            <w:r>
              <w:rPr/>
              <w:t>495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 xml:space="preserve">О внесении изменений и дополнений в решение Думы </w:t>
      </w:r>
    </w:p>
    <w:p>
      <w:pPr>
        <w:pStyle w:val="Normal"/>
        <w:rPr/>
      </w:pPr>
      <w:r>
        <w:rPr/>
        <w:t>Каргасокского района от 02.12.2008 года</w:t>
      </w:r>
    </w:p>
    <w:p>
      <w:pPr>
        <w:pStyle w:val="Normal"/>
        <w:rPr/>
      </w:pPr>
      <w:r>
        <w:rPr/>
        <w:t xml:space="preserve">№ </w:t>
      </w:r>
      <w:r>
        <w:rPr/>
        <w:t>445 «Об утверждении программы приватизации (продажи)</w:t>
      </w:r>
    </w:p>
    <w:p>
      <w:pPr>
        <w:pStyle w:val="Normal"/>
        <w:rPr/>
      </w:pPr>
      <w:r>
        <w:rPr/>
        <w:t xml:space="preserve">муниципального имущества и приобретения имущества </w:t>
      </w:r>
    </w:p>
    <w:p>
      <w:pPr>
        <w:pStyle w:val="Normal"/>
        <w:rPr/>
      </w:pPr>
      <w:r>
        <w:rPr/>
        <w:t>в муниципальную собственность муниципального образования</w:t>
      </w:r>
    </w:p>
    <w:p>
      <w:pPr>
        <w:pStyle w:val="Normal"/>
        <w:rPr/>
      </w:pPr>
      <w:r>
        <w:rPr/>
        <w:t>«Каргасокский район» на 2009 год и плановый период 2010-2011 годы»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Рассмотрев предложение начальника Муниципального учреждения по имущественным и земельным отношениям Администрации Каргасокского района (Кноль А.Е.) о внесении изменений в программу приватизации (продажи) муниципального имущества и приобретения имущества в муниципальную собственность муниципального образования Каргасокский район на 2009 год и плановый период 2010-2011 г.г.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ма Каргасокского района РЕШИЛА:</w:t>
      </w:r>
    </w:p>
    <w:p>
      <w:pPr>
        <w:pStyle w:val="Normal"/>
        <w:rPr/>
      </w:pPr>
      <w:r>
        <w:rPr/>
      </w:r>
    </w:p>
    <w:tbl>
      <w:tblPr>
        <w:tblW w:w="94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9"/>
      </w:tblGrid>
      <w:tr>
        <w:trPr>
          <w:trHeight w:val="1425" w:hRule="atLeast"/>
        </w:trPr>
        <w:tc>
          <w:tcPr>
            <w:tcW w:w="9499" w:type="dxa"/>
            <w:tcBorders/>
          </w:tcPr>
          <w:p>
            <w:pPr>
              <w:pStyle w:val="Normal"/>
              <w:ind w:firstLine="560"/>
              <w:jc w:val="both"/>
              <w:rPr/>
            </w:pPr>
            <w:r>
              <w:rPr/>
              <w:t>1. Пункт.1 «Приватизация муниципального имущества» Программы приватизации (продажи) муниципального имущества и приобретения имущества в муниципальную собственность муниципального образования «Каргасокский район» на 2009 год и плановый период 2010-2011 г.г.» (Приложение №1 к решению Думы Каргасокского района от 02.12.2008 года № 445) дополнить разделами № 27-30 и итоговую сумму определить в размере 102 190 881,88 рублей в соответствии с Приложением №1 к настоящему решению.</w:t>
            </w:r>
          </w:p>
          <w:p>
            <w:pPr>
              <w:pStyle w:val="Normal"/>
              <w:ind w:firstLine="560"/>
              <w:jc w:val="both"/>
              <w:rPr/>
            </w:pPr>
            <w:r>
              <w:rPr/>
              <w:t>2. Пункт.2  «Приобретение муниципального имущества» Программы приватизации (продажи) муниципального имущества и приобретения имущества в муниципальную собственность муниципального образования «Каргасокский район» на 2009 год и плановый период 2010-2011 г.г.» (Приложение №1 к решению Думы Каргасокского района от 02.12.2008 года № 445) дополнить разделом № 8 и итоговую сумму определить в размере 3 345 000 рублей в соответствии с Приложением №2 к настоящему решению.</w:t>
            </w:r>
          </w:p>
          <w:p>
            <w:pPr>
              <w:pStyle w:val="Normal"/>
              <w:ind w:firstLine="560"/>
              <w:jc w:val="both"/>
              <w:rPr/>
            </w:pPr>
            <w:r>
              <w:rPr/>
              <w:t>3.  Управлению финансов Администрации Каргасокского района (Андрейчук Т.В.) внести соответствующие изменения в бюджетную роспись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  </w:t>
            </w:r>
            <w:r>
              <w:rPr/>
              <w:t xml:space="preserve">4.   Данное решение Думы Каргасокского района опубликовать печатном издании 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/>
              <w:t>«Вестник администрации»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  </w:t>
            </w:r>
            <w:r>
              <w:rPr/>
              <w:t>5. Контроль за исполнением настоящего решения возложить на бюджетно-финансовый комитет Думы Каргасокского район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>
                <w:sz w:val="24"/>
              </w:rPr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В.А. Протаз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А.М. Рожков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5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решению Думы  Каргасокского района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от  09.06. 2009 года  № 495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</w:t>
      </w:r>
    </w:p>
    <w:p>
      <w:pPr>
        <w:pStyle w:val="Normal"/>
        <w:tabs>
          <w:tab w:val="clear" w:pos="708"/>
          <w:tab w:val="center" w:pos="797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. Приватизация муниципального имущества</w:t>
      </w:r>
    </w:p>
    <w:p>
      <w:pPr>
        <w:pStyle w:val="Normal"/>
        <w:tabs>
          <w:tab w:val="clear" w:pos="708"/>
          <w:tab w:val="center" w:pos="79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3629"/>
        <w:gridCol w:w="2249"/>
        <w:gridCol w:w="1506"/>
        <w:gridCol w:w="1661"/>
        <w:gridCol w:w="1886"/>
        <w:gridCol w:w="1560"/>
        <w:gridCol w:w="1387"/>
        <w:gridCol w:w="1661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иватизируемого имуществ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нахождение, характеристик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учете в реестр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уемый способ приватизаци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оначальная стоимость (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аточная стоимость (руб.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уемый доход в бюджет (руб.)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этажное, деревянное здание, 1986 года постройки, общей площадью 184,2 кв.м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мская область, с. Каргасок, ул. Гоголя, 1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002400315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кварта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 0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этажное, деревянное здание, 1952 года постройки, общей площадью 375,2 кв.м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мская область, с. Каргасок, ул. Гоголя, 14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002400315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кварта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общей площадью 8000 кв.м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мская область, с. Каргасок, ул. Гоголя, 1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00350090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4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кварта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40 0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но-сметная документац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Жилой комплекс по ул. Гоголя, 14 в с. Каргасок. Жилое здание №1 со встроенными общественными помещениями. Жилое здание №2»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-------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52 360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кварта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52 360,99</w:t>
            </w:r>
          </w:p>
        </w:tc>
      </w:tr>
      <w:tr>
        <w:trPr/>
        <w:tc>
          <w:tcPr>
            <w:tcW w:w="14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190881,8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 xml:space="preserve">к решению Думы  Каргасокского района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от  09.06. 2009 года  № 49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Приобретение муниципального имуществ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171700</wp:posOffset>
                </wp:positionV>
                <wp:extent cx="5676265" cy="10223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26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0"/>
                              <w:gridCol w:w="4370"/>
                              <w:gridCol w:w="3869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43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38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План 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7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орудование, материалы, запасные части</w:t>
                                  </w:r>
                                </w:p>
                              </w:tc>
                              <w:tc>
                                <w:tcPr>
                                  <w:tcW w:w="38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7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Cs/>
                                    </w:rPr>
                                    <w:t>ИТОГО на сумму, тыс. руб.</w:t>
                                  </w:r>
                                </w:p>
                              </w:tc>
                              <w:tc>
                                <w:tcPr>
                                  <w:tcW w:w="38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3 345 000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95pt;height:80.5pt;mso-wrap-distance-left:9pt;mso-wrap-distance-right:9pt;mso-wrap-distance-top:0pt;mso-wrap-distance-bottom:0pt;margin-top:171pt;mso-position-vertical-relative:page;margin-left:175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0"/>
                        <w:gridCol w:w="4370"/>
                        <w:gridCol w:w="3869"/>
                      </w:tblGrid>
                      <w:tr>
                        <w:trPr>
                          <w:trHeight w:val="259" w:hRule="atLeast"/>
                        </w:trPr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п\п</w:t>
                            </w:r>
                          </w:p>
                        </w:tc>
                        <w:tc>
                          <w:tcPr>
                            <w:tcW w:w="43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386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План 2009</w:t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7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3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орудование, материалы, запасные части</w:t>
                            </w:r>
                          </w:p>
                        </w:tc>
                        <w:tc>
                          <w:tcPr>
                            <w:tcW w:w="386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0 000</w:t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7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Cs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          </w:t>
                            </w:r>
                            <w:r>
                              <w:rPr>
                                <w:bCs/>
                              </w:rPr>
                              <w:t>ИТОГО на сумму, тыс. руб.</w:t>
                            </w:r>
                          </w:p>
                        </w:tc>
                        <w:tc>
                          <w:tcPr>
                            <w:tcW w:w="38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3 345 000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357" w:right="539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C0C0C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3:01:00Z</dcterms:created>
  <dc:creator>Julia</dc:creator>
  <dc:description/>
  <cp:keywords/>
  <dc:language>en-US</dc:language>
  <cp:lastModifiedBy>Протазов</cp:lastModifiedBy>
  <cp:lastPrinted>2009-06-10T13:18:00Z</cp:lastPrinted>
  <dcterms:modified xsi:type="dcterms:W3CDTF">2009-06-10T09:18:00Z</dcterms:modified>
  <cp:revision>144</cp:revision>
  <dc:subject/>
  <dc:title/>
</cp:coreProperties>
</file>