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6.2009</w:t>
            </w:r>
          </w:p>
        </w:tc>
        <w:tc>
          <w:tcPr>
            <w:tcW w:w="55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№ </w:t>
            </w:r>
            <w:r>
              <w:rPr>
                <w:sz w:val="28"/>
              </w:rPr>
              <w:t>494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/>
              <w:t>О протесте Прокурора на Положение о порядке управления и распоряжения имуществом муниципального образования Каргасокский район, утвержденного решением Думы Каргасокского района от 07.04.2009 № 478.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Каргасокского района на п.п. 5.9-5.18 Положения о порядке управления и распоряжения имуществом муниципального образования Каргасокский район, утвержденного решением Думы Каргасокского района от 07.04.2009 № 478 и  учитывая ходатайство начальника Учреждения по имущественным и земельным отношениям Кноль А.Е.,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еренести рассмотрение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протеста Прокурора Каргасокского района на п.п. 5.9-5.18 Положения о порядке управления и распоряжения имуществом муниципального образования Каргасокский район, утвержденного решением Думы Каргасокского района от 07.04.2009 № 478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следующее собрание Думы Каргасокского район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овать Учреждению по имущественным и земельным отношениям (Кноль А.Е.) не применять п.п. 5.9 – 5.18 Положения до принятия окончательного решения.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00:00Z</dcterms:created>
  <dc:creator>Протазов</dc:creator>
  <dc:description/>
  <cp:keywords/>
  <dc:language>en-US</dc:language>
  <cp:lastModifiedBy>Протазов</cp:lastModifiedBy>
  <cp:lastPrinted>2009-06-10T08:25:00Z</cp:lastPrinted>
  <dcterms:modified xsi:type="dcterms:W3CDTF">2009-06-10T04:26:00Z</dcterms:modified>
  <cp:revision>2</cp:revision>
  <dc:subject/>
  <dc:title>МУНИЦИПАЛЬНОЕ ОБРАЗОВАНИЕ «КАРГАСОКСКИЙ РАЙОН»</dc:title>
</cp:coreProperties>
</file>