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9.06.200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 xml:space="preserve">490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 внесении изменений в Положение</w:t>
            </w:r>
            <w:r>
              <w:rPr>
                <w:b/>
                <w:bCs/>
                <w:sz w:val="28"/>
                <w:szCs w:val="28"/>
              </w:rPr>
              <w:t xml:space="preserve"> «</w:t>
            </w:r>
            <w:r>
              <w:rPr>
                <w:bCs/>
                <w:sz w:val="28"/>
                <w:szCs w:val="28"/>
              </w:rPr>
              <w:t xml:space="preserve">О порядке проведения публичных слушан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муниципальном образовании «Каргасокский район», утвержденное решением Думы Каргасокского района от 16.05.2006 № 81</w:t>
            </w:r>
          </w:p>
          <w:p>
            <w:pPr>
              <w:pStyle w:val="Heading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ссмотрев и обсудив вынесенное предложение по изменению срока проведения публичных слушаний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1. Пункт 8 Положения о порядке проведения публичных слушаний, утвержденное решением Думы Каргасокского района от 16.05.2006 № 81 изложить в следующей редакции: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8. Публичные слушания проводятся  в течение 60 дней со дня принятия муниципального правового акта   о назначении публичных слушаний, но не ранее чем через 7 дней с момента официального опубликования  муниципального правового акта   о назначении публичных слушани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Настоящее решение опубликовать в районной газете «Северная правда»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2. Контроль за исполнением настоящего решения возложить на правово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7:44:00Z</dcterms:created>
  <dc:creator>Протазов</dc:creator>
  <dc:description/>
  <cp:keywords/>
  <dc:language>en-US</dc:language>
  <cp:lastModifiedBy>Протазов</cp:lastModifiedBy>
  <cp:lastPrinted>2009-06-10T08:11:00Z</cp:lastPrinted>
  <dcterms:modified xsi:type="dcterms:W3CDTF">2009-06-10T04:12:00Z</dcterms:modified>
  <cp:revision>6</cp:revision>
  <dc:subject/>
  <dc:title>МУНИЦИПАЛЬНОЕ ОБРАЗОВАНИЕ «КАРГАСОКСКИЙ РАЙОН»</dc:title>
</cp:coreProperties>
</file>