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ConsPlusNonformat"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PlusNonformat"/>
        <w:autoSpaceDE w:val="tru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.06. 2009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88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3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нятии в 2009 году полномочий по приобретению, строительству и реконструкции жилых помещений для переселения граждан, проживающих по договорам социального найма в жилых помещениях, признанных непригодными для проживания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6 части 1 статьи 14 и части 4 статьи 15 Федерального закона от 06.10.2003 №131-ФЗ «Об общих принципах организации местного самоуправления в Российской Федерации», на основании  </w:t>
      </w:r>
      <w:r>
        <w:rPr>
          <w:color w:val="000000"/>
        </w:rPr>
        <w:t>решения  Думы Каргасокского района от 07. 04, 2009 № 473 «</w:t>
      </w:r>
      <w:r>
        <w:rPr/>
        <w:t xml:space="preserve">О порядке передачи органами местного самоуправления сельского поселения, осуществления части полномочий органов местного самоуправления муниципального образования «Каргасокский район» и о порядке принятия органами местного самоуправления муниципального образования «Каргасокский район» осуществления части  полномочий органов местного самоуправления сельского поселения» и подписанных Соглашений о передаче полномочий по приобретению, строительству и реконструкции жилых помещений для переселения граждан, проживающих по договорам социального найма в жилых помещениях, признанных непригодными для проживания, заключенных между органами местного самоуправления сельских поселений Каргасокского района и муниципальным образованием «Каргасокский район»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рганам местного самоуправления муниципального образования «Каргасокский район» принять в 2009 году от органов местного самоуправления муниципальных образований «Каргасокское сельское поселение», «Нововасюганское сельское поселение», «Киндальское сельское поселение», «Сосновское сельское поселение», «Усть-Чижапское сельское поселение», «Тевризское сельское поселение», «Новоюгинское сельское поселение», «Вертикосское сельское поселение» и  «Среднетымское сельское поселение» полномочия  по приобретению, строительству и реконструкции жилых помещений для переселения граждан, проживающих по договорам социального найма в жилых помещениях, признанных непригодными для проживания.</w:t>
            </w:r>
          </w:p>
          <w:p>
            <w:pPr>
              <w:pStyle w:val="Normal"/>
              <w:jc w:val="both"/>
              <w:rPr/>
            </w:pPr>
            <w:r>
              <w:rPr/>
              <w:t>2. Осуществлять указанные полномочия за счет межбюджетных трансфертов, предоставляемых из бюджетов сельских поселений в бюджет муниципального образования «Каргасокский район» согласно приложению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  <w:t>3. Определить, что на осуществление полномочий, указанных в п.1 настоящего решения, органы местного самоуправления муниципального образования «Каргасокский район» вправе использовать средства бюджета муниципального образования «Каргасокский район», предусмотренные на реализацию в 2009 году муниципальной целевой программы «Строительство жилья социального назначения и ликвидация ветхого и аварийного жилищного фонда в 2006-2010 годы с прогнозом до 2020 года», утвержденной Решением Думы Каргасокского района от 10.04.2007 года №220  в сумме 12 000 000 (Двенадцать миллионов)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Определить, что порядок осуществления полномочий по приобретению, строительству и реконструкции жилых помещений для переселения граждан, проживающих по договорам социального найма в жилых помещениях, признанных непригодными для проживания устанавливается постановлением Главы Каргасок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Управлению финансов Администрации Каргасокского района внести предложения по изменению  решения Думы Каргасокского района от 23.12. 2008 №454 «О бюджете муниципального образования «Каргасокский район» на 2009 год и на плановый период 2010 и 2011 годов» в соответствии с настоящим решением.</w:t>
            </w:r>
          </w:p>
          <w:p>
            <w:pPr>
              <w:pStyle w:val="Normal"/>
              <w:jc w:val="both"/>
              <w:rPr/>
            </w:pPr>
            <w:r>
              <w:rPr/>
              <w:t>6. Опубликовать данное решение в печатном издании «Вестник Администрации».</w:t>
            </w:r>
          </w:p>
          <w:p>
            <w:pPr>
              <w:pStyle w:val="Normal"/>
              <w:jc w:val="both"/>
              <w:rPr/>
            </w:pPr>
            <w:r>
              <w:rPr/>
              <w:t>7. Контроль за исполнением настоящего решения возложить на  правово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Каргасокского района                               В.А. Протаз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Каргасокского района                                                        А.М. Рожков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умы Каргасок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9.06.2009  № 4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 межбюджетных трансфертов</w:t>
      </w:r>
    </w:p>
    <w:p>
      <w:pPr>
        <w:pStyle w:val="Normal"/>
        <w:jc w:val="center"/>
        <w:rPr/>
      </w:pPr>
      <w:r>
        <w:rPr/>
        <w:t xml:space="preserve">передаваемых из бюджетов сельских поселений в бюджет </w:t>
      </w:r>
    </w:p>
    <w:p>
      <w:pPr>
        <w:pStyle w:val="Normal"/>
        <w:jc w:val="center"/>
        <w:rPr/>
      </w:pPr>
      <w:r>
        <w:rPr/>
        <w:t>муниципального образования «Каргасокский район» на осуществление в 2009 году полномочий по приобретению, строительству и реконструкции жилых помещений для переселения граждан, проживающих по договорам социального найма в жилых помещениях, признанных непригодными для проживания</w:t>
      </w:r>
    </w:p>
    <w:p>
      <w:pPr>
        <w:pStyle w:val="Normal"/>
        <w:jc w:val="center"/>
        <w:rPr/>
      </w:pPr>
      <w:r>
        <w:rPr/>
      </w:r>
    </w:p>
    <w:tbl>
      <w:tblPr>
        <w:tblW w:w="88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00"/>
        <w:gridCol w:w="2800"/>
      </w:tblGrid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мер межбюджетных трансфертов на осуществление полномочий, руб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гасок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васюган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даль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ь-Чижап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вриз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югин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тикос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тымское сельское по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01:00Z</dcterms:created>
  <dc:creator>Julia</dc:creator>
  <dc:description/>
  <cp:keywords/>
  <dc:language>en-US</dc:language>
  <cp:lastModifiedBy>Протазов</cp:lastModifiedBy>
  <cp:lastPrinted>2009-06-10T06:53:00Z</cp:lastPrinted>
  <dcterms:modified xsi:type="dcterms:W3CDTF">2009-06-10T04:10:00Z</dcterms:modified>
  <cp:revision>26</cp:revision>
  <dc:subject/>
  <dc:title/>
</cp:coreProperties>
</file>