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8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Отчете о реализации в 2008 году Комплексной программы социально-экономического развития Муниципального образования «Каргасокский район» Томской области на 2007-2012 годы </w:t>
            </w:r>
          </w:p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Рассмотрев Отчет о реализации в 2008 году Комплексной программы социально-экономического развития Муниципального образования «Каргасокский район» Томской области на 2007-2012 годы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Дума Каргасокского района РЕШИЛА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твердить Отчет о реализации в 2008 году Комплексной программы социально-экономического развития Муниципального образования «Каргасокский район» Томской области на 2007-2012 годы согласно прилож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600" w:hRule="atLeast"/>
        </w:trPr>
        <w:tc>
          <w:tcPr>
            <w:tcW w:w="388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bottom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28:00Z</dcterms:created>
  <dc:creator>Julia</dc:creator>
  <dc:description/>
  <cp:keywords/>
  <dc:language>en-US</dc:language>
  <cp:lastModifiedBy>Протазов</cp:lastModifiedBy>
  <cp:lastPrinted>2009-04-08T14:30:00Z</cp:lastPrinted>
  <dcterms:modified xsi:type="dcterms:W3CDTF">2009-04-08T10:30:00Z</dcterms:modified>
  <cp:revision>4</cp:revision>
  <dc:subject/>
  <dc:title>введение коэфф К2</dc:title>
</cp:coreProperties>
</file>