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86    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09 год  и на плановый период 2010 и 2011 годов» от 24.12.2008г. №4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4386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1. Внести изменения в решение  Думы от 24.12.208г. №454  согласно приложению №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2.  Статью 1 указанного в п.1 решения изложить в следующей 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1 . Утвердить  основные характеристики районного  бюджета на 2009 год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) общий объем доходов  районного бюджета  в сумме 816 338 300руб., в том числе  налоговые и неналоговые доходы в сумме 363 847 000руб.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) общий объем расходов  районного бюджета в сумме  911 270 800руб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) размер дефицита районного бюджета в сумме 94 932 500руб.»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3. Предпоследний абзац статьи 6 изложить в новой редакции: «Утвердить  предельную штатную численность и фонд оплаты  труда с начислениями работников  учреждений, финансируемых из районного бюджета на 2009 год в соответствии  с приложением №19»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4. В статье 15 решения сумму 1 108 400руб. заменить на  1 439 900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5. В пункте 1 статьи 16 решения  сумму  123 928 200руб. заменить на            142 423 900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6. Пункт 3 статьи  16 дополнить абзацем  следующего содержания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«- на создание условий для управления многоквартирными домами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 на капитальный ремонт многоквартирных домов за счет  средств Фонда содействия  реформирования ЖКК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- на исполнение государственных полномочий  по обеспечению жильем детей – сирот и детей, оставшихся без попечения  родителей, а также лиц  из их числа, не имеющих закрепленного жилого помещения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Предоставляются  бюджетам сельских поселений в соответствии со сводной  бюджетной росписью и кассовым планом  в порядке, определенном нормативно – правовыми актами  Томской области и Каргасокского района и используются  ими на цели, определенные в этих нормативно – правовых  актах»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7. Приложения 6,7,8,9,10,11,12,15,16,19 к решению Думы Каргасокского района от 24.12.2008г. №454 изложить в новой редакции  согласно приложениям 2 -1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color w:val="C0C0C0"/>
                <w:sz w:val="28"/>
                <w:szCs w:val="28"/>
              </w:rPr>
            </w:pPr>
            <w:r>
              <w:rPr>
                <w:sz w:val="26"/>
              </w:rPr>
              <w:t>8.  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351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 486 </w:t>
              <w:br/>
              <w:t>Приложение № 6  к решению  Думы</w:t>
              <w:br/>
              <w:t>Каргасокского района  от  24.12.2007г.  № 454</w:t>
            </w:r>
          </w:p>
        </w:tc>
      </w:tr>
      <w:tr>
        <w:trPr>
          <w:trHeight w:val="541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ого района»  на  2009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          на   2009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 847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7 01020 01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4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94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7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7 00000 00 0000 000 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 491,3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 491,3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427,4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 338,3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61"/>
      </w:tblGrid>
      <w:tr>
        <w:trPr>
          <w:trHeight w:val="24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979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07.04.2009г.  № 486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9 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6480"/>
              <w:gridCol w:w="2057"/>
            </w:tblGrid>
            <w:tr>
              <w:trPr>
                <w:trHeight w:val="230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2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2009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 679 320.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 80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73 1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781 2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11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59 37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4</w:t>
                  </w:r>
                  <w:bookmarkEnd w:id="0"/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885 95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719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6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 258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 802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56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6 589 48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925 640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 101 66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8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883 573.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879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8 3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51 135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958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78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40 19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680 403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6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91 5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509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3 973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0 596 6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9 9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 423 9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1 270 8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21" w:hRule="atLeast"/>
        </w:trPr>
        <w:tc>
          <w:tcPr>
            <w:tcW w:w="100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07.04.2009г.  № 486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81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9 год.</w:t>
            </w:r>
          </w:p>
        </w:tc>
      </w:tr>
      <w:tr>
        <w:trPr>
          <w:trHeight w:val="2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  <w:gridCol w:w="880"/>
              <w:gridCol w:w="940"/>
              <w:gridCol w:w="940"/>
              <w:gridCol w:w="760"/>
              <w:gridCol w:w="1890"/>
            </w:tblGrid>
            <w:tr>
              <w:trPr>
                <w:trHeight w:val="52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 УЖКХ и КС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2 974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bookmarkStart w:id="1" w:name="RANGE!F19"/>
                  <w:r>
                    <w:rPr>
                      <w:b/>
                      <w:bCs/>
                      <w:sz w:val="20"/>
                      <w:szCs w:val="20"/>
                    </w:rPr>
                    <w:t>8 849 000.00</w:t>
                  </w:r>
                  <w:bookmarkEnd w:id="1"/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 258 9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96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96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 Газоснабжение с.Мыльджино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1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1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 до 2012 года". Станция обезжелезивания производительностью 18куб.м.час. в с.Павлово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665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6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 2012 года". Водопровод в с.Новый Васюган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2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636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2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6 900.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5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5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 46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48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87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9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98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Строительство школы в пос. Киевский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2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28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рриториальная избиральная комиссия Каргасок. р-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ума Каргасокского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873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73 1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5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5 900.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7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7 200.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66 426 38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 586 98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438 640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 438 640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3 457 39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 457 39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61 87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61 87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2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23 000.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10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10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772 973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772 973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6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60 000.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5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5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З Каргасокская ЦРБ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8 271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271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7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7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34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34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70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04 3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01 897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1 89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162 3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62 3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18 10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8 10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1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91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1 50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9 344 59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7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7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7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965 19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40 7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40 765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92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2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444 826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44 826.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Администрация Каргасокского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478 3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321 000.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7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 800.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781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781 200.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72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2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 500.0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 000.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2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2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23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беспечение жильем молодых семей и молодых специалистов, проживающих и работающих в сельской местност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4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1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5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5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4 300.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4 3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300.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МУ по имущественным и земельным отношениям Администрации Каргасокского 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1 721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721 500.0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1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 300.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7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7 200.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Управление финансов администрации Каргасокского 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27 480 3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363 720.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11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11 9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659 37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59 370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92 4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2 4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9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14 30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14 30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14 30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0 292 3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беспечение мероприятий по капитальному ремонту многоквартирных домов за счет средств, поступивших от государственной  корпорации "Фонд содействия реформирования жилищно-коммунального хозяйства"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софинансирова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35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5 6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 036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 03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 387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387 800.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1 270 8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  <w:gridCol w:w="1607"/>
      </w:tblGrid>
      <w:tr>
        <w:trPr>
          <w:trHeight w:val="541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 486 </w:t>
              <w:br/>
              <w:t>Приложение № 9  к решению  Думы</w:t>
              <w:br/>
              <w:t>Каргасокского района  от  24.12.2007г.  № 454</w:t>
            </w:r>
          </w:p>
        </w:tc>
      </w:tr>
      <w:tr>
        <w:trPr>
          <w:trHeight w:val="832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межбюджетных трансфертов, поступающих в бюджет  муниципального образования  "Каргасокский район"  из областного бюджета и бюджетов сельских поселений  на 2009 год.</w:t>
            </w:r>
          </w:p>
        </w:tc>
      </w:tr>
      <w:tr>
        <w:trPr>
          <w:trHeight w:val="267" w:hRule="atLeast"/>
        </w:trPr>
        <w:tc>
          <w:tcPr>
            <w:tcW w:w="8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8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- 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 427,4</w:t>
            </w:r>
          </w:p>
        </w:tc>
      </w:tr>
      <w:tr>
        <w:trPr>
          <w:trHeight w:val="28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604,1</w:t>
            </w:r>
          </w:p>
        </w:tc>
      </w:tr>
      <w:tr>
        <w:trPr>
          <w:trHeight w:val="327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монт муниципальных объектов социальной сферы, закреплённых на праве оперативного управления за муниципальными учреждениями культуры, здравоохранения, обра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</w:t>
            </w:r>
          </w:p>
        </w:tc>
      </w:tr>
      <w:tr>
        <w:trPr>
          <w:trHeight w:val="530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 дорожной деятельности в соответствии  с законодательством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62</w:t>
            </w:r>
          </w:p>
        </w:tc>
      </w:tr>
      <w:tr>
        <w:trPr>
          <w:trHeight w:val="273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</w:t>
            </w:r>
          </w:p>
        </w:tc>
      </w:tr>
      <w:tr>
        <w:trPr>
          <w:trHeight w:val="50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69</w:t>
            </w:r>
          </w:p>
        </w:tc>
      </w:tr>
      <w:tr>
        <w:trPr>
          <w:trHeight w:val="38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теплоснабжения энергоснабжающими  организациями, использующими в качестве топлива нефть или   мазу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6</w:t>
            </w:r>
          </w:p>
        </w:tc>
      </w:tr>
      <w:tr>
        <w:trPr>
          <w:trHeight w:val="2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 управления многоквартирными дом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5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«Пожарная безопасность на объектах бюджетной сферы Томской области  на 2008-2010г.»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финансирования непредвиденных расходов  Администрации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реализацию областной целевой программы «Социальное развитие села до 2012года»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троительство станции обезжелезивания в с.Пав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троительство водопровода в с.Новый Васю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троительство школы в с.Мыльдж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газоснабжение с.Мыльджино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 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, поступивших от государственной корпорации  Фонда содействия реформирования жилищно – коммунального хозяй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31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индексацию оплаты труда работников муниципальных бюджет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3,2</w:t>
            </w:r>
          </w:p>
        </w:tc>
      </w:tr>
      <w:tr>
        <w:trPr>
          <w:trHeight w:val="69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6</w:t>
            </w:r>
          </w:p>
        </w:tc>
      </w:tr>
      <w:tr>
        <w:trPr>
          <w:trHeight w:val="405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 140,3</w:t>
            </w:r>
          </w:p>
        </w:tc>
      </w:tr>
      <w:tr>
        <w:trPr>
          <w:trHeight w:val="17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6</w:t>
            </w:r>
          </w:p>
        </w:tc>
      </w:tr>
      <w:tr>
        <w:trPr>
          <w:trHeight w:val="52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 осуществление отдельных государственных полномочий по расчету и предоставлению дотаций поселениям 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3</w:t>
            </w:r>
          </w:p>
        </w:tc>
      </w:tr>
      <w:tr>
        <w:trPr>
          <w:trHeight w:val="709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 осуществление ежемесячной 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 (попечительством), в приемной семье и продолжающих обучение в муниципальных общеобразовательных 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0</w:t>
            </w:r>
          </w:p>
        </w:tc>
      </w:tr>
      <w:tr>
        <w:trPr>
          <w:trHeight w:val="375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на осуществление  ежемесячной выплаты денежных средств  приёмным семьям на содержание де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6</w:t>
            </w:r>
          </w:p>
        </w:tc>
      </w:tr>
      <w:tr>
        <w:trPr>
          <w:trHeight w:val="50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>
          <w:trHeight w:val="784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 государственных полномочий   по регистрации и учёту граждан, имеющих право на получение  социальных выплат  для приобретения жилья в связи с переселением  из районов Крайнего Севера и приравненных к ним местнос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8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 по регулированию тарифов на перевозки пассажиров и багажа всеми видами общественного транспорта в городском,   пригородном и междугородном сообщении (кроме железнодорожного транспорта) по городским,  пригородным и междугородным  муниципальным маршру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87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66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5</w:t>
            </w:r>
          </w:p>
        </w:tc>
      </w:tr>
      <w:tr>
        <w:trPr>
          <w:trHeight w:val="32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го вознаграждения  за выполнение  функций  классного  руководителя педагогическим работникам муниципальных образовательных учреждений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</w:t>
            </w:r>
          </w:p>
        </w:tc>
      </w:tr>
      <w:tr>
        <w:trPr>
          <w:trHeight w:val="53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 Томской области в классах  с наполняемостью более 25 челове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506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хранению, комплектованию, учёту и использованию архивных документов, относящихся к собственности 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1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затрат по искусственному осеменению ко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1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>
          <w:trHeight w:val="630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11</w:t>
            </w:r>
          </w:p>
        </w:tc>
      </w:tr>
      <w:tr>
        <w:trPr>
          <w:trHeight w:val="17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проведению аттестации педагогических работников муниципальных образовательных учреждений  на первую и вторую квалификационную катег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</w:tr>
      <w:tr>
        <w:trPr>
          <w:trHeight w:val="658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0</w:t>
            </w:r>
          </w:p>
        </w:tc>
      </w:tr>
      <w:tr>
        <w:trPr>
          <w:trHeight w:val="172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 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7</w:t>
            </w:r>
          </w:p>
        </w:tc>
      </w:tr>
      <w:tr>
        <w:trPr>
          <w:trHeight w:val="405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8</w:t>
            </w:r>
          </w:p>
        </w:tc>
      </w:tr>
      <w:tr>
        <w:trPr>
          <w:trHeight w:val="421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</w:t>
            </w:r>
          </w:p>
        </w:tc>
      </w:tr>
      <w:tr>
        <w:trPr>
          <w:trHeight w:val="513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надбавок  к пенсии неработающим пенсионерам из числа руководителей и специалистов муниципальных учреждений культуры и искусства, имеющих специальные звания, начинающиеся со слов  «Заслуженный…» или «Народный…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8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905</w:t>
            </w:r>
          </w:p>
        </w:tc>
      </w:tr>
      <w:tr>
        <w:trPr>
          <w:trHeight w:val="448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из областного фонда финансовой поддержки муниципальных район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905</w:t>
            </w:r>
          </w:p>
        </w:tc>
      </w:tr>
      <w:tr>
        <w:trPr>
          <w:trHeight w:val="325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из бюджетов сельских поселений -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  <w:tr>
        <w:trPr>
          <w:trHeight w:val="524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7" w:hRule="atLeast"/>
        </w:trPr>
        <w:tc>
          <w:tcPr>
            <w:tcW w:w="8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 491,3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63"/>
        <w:gridCol w:w="1620"/>
      </w:tblGrid>
      <w:tr>
        <w:trPr>
          <w:trHeight w:val="901" w:hRule="atLeast"/>
        </w:trPr>
        <w:tc>
          <w:tcPr>
            <w:tcW w:w="94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 486 </w:t>
              <w:br/>
              <w:t>Приложение № 10  к решению  Думы</w:t>
              <w:br/>
              <w:t>Каргасокского района  от  24.12.2007г.  № 454</w:t>
            </w:r>
          </w:p>
        </w:tc>
      </w:tr>
      <w:tr>
        <w:trPr>
          <w:trHeight w:val="1072" w:hRule="atLeast"/>
        </w:trPr>
        <w:tc>
          <w:tcPr>
            <w:tcW w:w="9493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                     "Каргасокский район"  на 2009 год. </w:t>
            </w:r>
          </w:p>
        </w:tc>
      </w:tr>
      <w:tr>
        <w:trPr>
          <w:trHeight w:val="165" w:hRule="atLeast"/>
        </w:trPr>
        <w:tc>
          <w:tcPr>
            <w:tcW w:w="7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31 338,3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 270,8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 бюджетных кредитов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юридическим лицам  из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 932,5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62"/>
        <w:gridCol w:w="6421"/>
        <w:gridCol w:w="1316"/>
        <w:gridCol w:w="1564"/>
      </w:tblGrid>
      <w:tr>
        <w:trPr>
          <w:trHeight w:val="541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 486 </w:t>
              <w:br/>
              <w:t>Приложение № 11  к решению  Думы</w:t>
              <w:br/>
              <w:t>Каргасокского района  от  24.12.2007г.  № 454</w:t>
            </w:r>
          </w:p>
        </w:tc>
      </w:tr>
      <w:tr>
        <w:trPr>
          <w:trHeight w:val="112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2" w:leader="none"/>
                <w:tab w:val="left" w:pos="1021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капитального строительства  и капитального ремонта         муниципальной собственности, финансируемых из  бюджета                                                                        муниципального образования "Каргасокский район"                                                                      на  2009 год.</w:t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7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Лимит капитальных вложений на 2009г.</w:t>
            </w:r>
          </w:p>
        </w:tc>
      </w:tr>
      <w:tr>
        <w:trPr>
          <w:trHeight w:val="4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 542,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 в с. Каргасок,  ул. Гоголя,14.  Жилое здание №1 со встроенными помещениями.  Жилое  здание №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98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волейбольной площадки школы в с.Негот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техобследование,   проектирование и строительсто  объекта  «Реконструкция ДДТ в с.Каргасок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</w:tr>
      <w:tr>
        <w:trPr>
          <w:trHeight w:val="21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062,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 и   проектирование инженерной  инфраструктуры  для участков жилищной застрой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экспертиза ДЭС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одопровода в  с. Новый Васюг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36,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6,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 с. 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 – полигона в с.Вертико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 – экономическое обоснование  и разработка ПСД на очистку сточных вод  МУЗ «Каргасокская ЦР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4.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на реконструкцию здания арх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38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 Объекты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48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 в с.Мыльджи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  в с.Средний Васюг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 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и ремонтные работы   МОУ Нововасюганская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в том числе средства 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 здравоохра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Бюджетные ассигнования на бюджетные инвестиции, осуществляемые в рамках муниципальных  целевых програм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74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– 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 – 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37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669,9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2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537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97"/>
        <w:gridCol w:w="2154"/>
        <w:gridCol w:w="6"/>
        <w:gridCol w:w="1260"/>
        <w:gridCol w:w="1047"/>
        <w:gridCol w:w="696"/>
        <w:gridCol w:w="1440"/>
        <w:gridCol w:w="266"/>
        <w:gridCol w:w="4954"/>
      </w:tblGrid>
      <w:tr>
        <w:trPr>
          <w:trHeight w:val="810" w:hRule="atLeast"/>
        </w:trPr>
        <w:tc>
          <w:tcPr>
            <w:tcW w:w="1553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 486 </w:t>
              <w:br/>
            </w:r>
            <w:r>
              <w:rPr>
                <w:sz w:val="20"/>
                <w:szCs w:val="20"/>
              </w:rPr>
              <w:t xml:space="preserve"> Приложение № 12  к решени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аргасокского района от 24.12.2008г. №4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предоставления  муниципальных гарантий  МО «Каргасокский район» на 2009 год</w:t>
            </w:r>
          </w:p>
        </w:tc>
      </w:tr>
      <w:tr>
        <w:trPr>
          <w:trHeight w:val="255" w:hRule="atLeast"/>
        </w:trPr>
        <w:tc>
          <w:tcPr>
            <w:tcW w:w="105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одлежащих предоставлению муниципальных гарантий муниципального образования "Каргасокский район"</w:t>
            </w:r>
          </w:p>
        </w:tc>
        <w:tc>
          <w:tcPr>
            <w:tcW w:w="4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луча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умма             (тыс. руб.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ивного   треб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71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Средневасюганское" осуществляемые для приобретения  нефти (мазут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Средневасюга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имствования  МУП "ЖКХ Молодежный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твердого топли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 Молодежны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Киев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твердого топли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 Киев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Усть-Тым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угл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 Усть-Тым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4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Тым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уг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Тымское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Теплоэнергоснаб»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Теплоэнергоснаб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Нововасюганское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нефти (мазут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Нововасюган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09 году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й муниципального образования "Каргасокский район"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    тыс. руб.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 000</w:t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10 году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й муниципального образования "Каргасокский район"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     тыс. руб.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 000</w:t>
            </w:r>
          </w:p>
        </w:tc>
      </w:tr>
      <w:tr>
        <w:trPr>
          <w:trHeight w:val="524" w:hRule="atLeast"/>
        </w:trPr>
        <w:tc>
          <w:tcPr>
            <w:tcW w:w="8181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567" w:right="62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420"/>
        <w:gridCol w:w="3420"/>
      </w:tblGrid>
      <w:tr>
        <w:trPr>
          <w:trHeight w:val="1005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486 </w:t>
              <w:br/>
              <w:t>Приложение № 15  к решению  Думы</w:t>
              <w:br/>
              <w:t>Каргасокского района  от  24.12.2007г.  № 454</w:t>
            </w:r>
          </w:p>
        </w:tc>
      </w:tr>
      <w:tr>
        <w:trPr>
          <w:trHeight w:val="570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пределение субвенций между бюджетами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</w:tr>
      <w:tr>
        <w:trPr>
          <w:trHeight w:val="65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на осуществление      государственных  полномочий по обеспечению жильем детей сирот и детей, оставшихся без попечения родителей, а также лиц из их числа, не имеющих закрепленного жилого помещения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,3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35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3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7"/>
        <w:gridCol w:w="1149"/>
        <w:gridCol w:w="168"/>
        <w:gridCol w:w="663"/>
        <w:gridCol w:w="855"/>
        <w:gridCol w:w="461"/>
        <w:gridCol w:w="427"/>
        <w:gridCol w:w="890"/>
        <w:gridCol w:w="123"/>
        <w:gridCol w:w="756"/>
        <w:gridCol w:w="1044"/>
        <w:gridCol w:w="181"/>
        <w:gridCol w:w="832"/>
        <w:gridCol w:w="651"/>
        <w:gridCol w:w="502"/>
        <w:gridCol w:w="815"/>
        <w:gridCol w:w="1514"/>
        <w:gridCol w:w="50"/>
        <w:gridCol w:w="1316"/>
        <w:gridCol w:w="1520"/>
      </w:tblGrid>
      <w:tr>
        <w:trPr>
          <w:trHeight w:val="542" w:hRule="atLeast"/>
        </w:trPr>
        <w:tc>
          <w:tcPr>
            <w:tcW w:w="48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gridSpan w:val="15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 486 </w:t>
              <w:br/>
              <w:t>Приложение № 16  к решению  Думы</w:t>
              <w:br/>
              <w:t>Каргасокского района  от  24.12.2007г.  № 454</w:t>
            </w:r>
          </w:p>
        </w:tc>
      </w:tr>
      <w:tr>
        <w:trPr>
          <w:trHeight w:val="697" w:hRule="atLeast"/>
        </w:trPr>
        <w:tc>
          <w:tcPr>
            <w:tcW w:w="15917" w:type="dxa"/>
            <w:gridSpan w:val="21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</w:tr>
      <w:tr>
        <w:trPr>
          <w:trHeight w:val="180" w:hRule="atLeast"/>
        </w:trPr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58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 из резервного фонда Администрации Томской области по ликвидации  последствий стихийных бедствий и чрезвычайных ситуаций</w:t>
            </w:r>
          </w:p>
        </w:tc>
      </w:tr>
      <w:tr>
        <w:trPr>
          <w:trHeight w:val="27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8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2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7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34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3,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529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75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87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53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7.04.2008г.  № 486 </w:t>
              <w:br/>
              <w:t>Приложение № 16  к решению  Думы</w:t>
              <w:br/>
              <w:t>Каргасокского района  от  23.12.2007г.  № 454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8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чет средств, поступивших  от гос. корпорации  «Фонд содействия реформирования  ЖКХ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 проведение выбо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 428,4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5,2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9,2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14,3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907,8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5,6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75,8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29,0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9,1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43,4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8,9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82,3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74,90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423,9</w:t>
            </w:r>
          </w:p>
        </w:tc>
        <w:tc>
          <w:tcPr>
            <w:tcW w:w="73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624" w:right="567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6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45"/>
        <w:gridCol w:w="915"/>
        <w:gridCol w:w="155"/>
        <w:gridCol w:w="925"/>
        <w:gridCol w:w="135"/>
        <w:gridCol w:w="1070"/>
        <w:gridCol w:w="1060"/>
        <w:gridCol w:w="1070"/>
        <w:gridCol w:w="985"/>
        <w:gridCol w:w="75"/>
        <w:gridCol w:w="1005"/>
        <w:gridCol w:w="65"/>
        <w:gridCol w:w="1015"/>
        <w:gridCol w:w="900"/>
        <w:gridCol w:w="1080"/>
        <w:gridCol w:w="1080"/>
        <w:gridCol w:w="1080"/>
      </w:tblGrid>
      <w:tr>
        <w:trPr>
          <w:trHeight w:val="143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07.04.2008г.  №  486</w:t>
              <w:br/>
              <w:t>Приложение № 19  к решению  Думы</w:t>
              <w:br/>
              <w:t>Каргасокского района  от  24.12.2007г.  № 454</w:t>
            </w:r>
          </w:p>
        </w:tc>
      </w:tr>
      <w:tr>
        <w:trPr>
          <w:trHeight w:val="375" w:hRule="atLeast"/>
        </w:trPr>
        <w:tc>
          <w:tcPr>
            <w:tcW w:w="1567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едельная штатная численность и фонд оплаты труда работников бюджетных учреждений на 2009г.</w:t>
            </w:r>
          </w:p>
        </w:tc>
      </w:tr>
      <w:tr>
        <w:trPr>
          <w:trHeight w:val="117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их администраций и бюджетных учрежден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ое управлени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165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ФОТ с ЕСН на  2008г.  (тыс. руб.)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9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337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3,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43,1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министрац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9,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99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14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 314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и 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7,7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отнош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83,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425,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005,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lang w:val="en-US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98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6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4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950,7</w:t>
            </w:r>
          </w:p>
        </w:tc>
      </w:tr>
      <w:tr>
        <w:trPr>
          <w:trHeight w:val="77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ind w:left="-453" w:firstLine="45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1"/>
          <w:footerReference w:type="default" r:id="rId12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13"/>
      <w:footerReference w:type="default" r:id="rId1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37:00Z</dcterms:created>
  <dc:creator>Протазов</dc:creator>
  <dc:description/>
  <cp:keywords/>
  <dc:language>en-US</dc:language>
  <cp:lastModifiedBy>Бюджетная инспекция</cp:lastModifiedBy>
  <cp:lastPrinted>2009-04-07T22:50:00Z</cp:lastPrinted>
  <dcterms:modified xsi:type="dcterms:W3CDTF">2009-04-08T09:41:00Z</dcterms:modified>
  <cp:revision>167</cp:revision>
  <dc:subject/>
  <dc:title>МУНИЦИПАЛЬНОЕ ОБРАЗОВАНИЕ «КАРГАСОКСКИЙ РАЙОН»</dc:title>
</cp:coreProperties>
</file>