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«Каргасок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</w:rPr>
        <w:t xml:space="preserve">                                   </w:t>
      </w: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3240"/>
      </w:tblGrid>
      <w:tr>
        <w:trPr/>
        <w:tc>
          <w:tcPr>
            <w:tcW w:w="87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.04.20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right="-648" w:hanging="0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485____</w:t>
            </w:r>
          </w:p>
        </w:tc>
      </w:tr>
      <w:tr>
        <w:trPr/>
        <w:tc>
          <w:tcPr>
            <w:tcW w:w="5508" w:type="dxa"/>
            <w:gridSpan w:val="2"/>
            <w:tcBorders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О протесте прокурора Каргасокского района № 25-2009 от 16.03.2009 на решение Думы Каргасокского района «О бюджете муниципального образования Каргасокский район на 2009 г и плановый период 2010 и 2011 годов»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/>
                <w:b w:val="false"/>
                <w:i w:val="false"/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ссмотрев протест прокурора Каргасокского района на решение Думы Каргасокского района № 454 от 24.12.2008 г «О бюджете муниципального образования «Каргасокский район» на 2009 г и плановый период 2010 и 2011 годов» и учитывая следующие положения нормативно-правовых актов :</w:t>
      </w:r>
    </w:p>
    <w:p>
      <w:pPr>
        <w:pStyle w:val="Normal"/>
        <w:rPr/>
      </w:pPr>
      <w:r>
        <w:rPr>
          <w:sz w:val="28"/>
          <w:szCs w:val="28"/>
        </w:rPr>
        <w:t>-В соответствии с п. 3 статьи 133 и статьей 140  Бюджетного кодекса субвенции бюджетам субъектов Российской Федерации из федерального бюджета, предоставляемые на исполнение отдельных расходных обязательств муниципальных образований ( в данном случае – обязательств, возникающих у сельских поселений в связи с исполнением ими государственных полномочий по первичному воинскому учету на территориях, где отсутствуют военные комиссариаты) , предоставляются для предоставления их местным бюджетам; ---Субъекты Российской Федерации вправе предоставлять указанные субвенции бюджетам муниципальных районов для дальнейшего их предоставления бюджетам посел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спределение субвенций должно осуществляться в соответствии с Методикой , утвержденной  законом субъекта Российской Федерации, без учета показателей собственных доходов местных бюджетов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Законом Томской области от 29.12.2007 г № 308-0З утверждена Методика распределения субвенций на осуществление полномочий по первично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инскому учету на территориях, где отсутствуют военные комиссариаты, которая определяет размеры субвенции для поселений Томской области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ложением №16 (таблица 21) к Закону Томской области от 30.12 2008 г № 308-ОЗ «Об областном бюджете на 2009 год и на плановый период 2010 и 2011 годов» установлено распределение субвенций местным бюджетам  муниципальных районов для предоставления их бюджетам посе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ма  Каргасокского района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клонить протест прокурора Каргасокского района № 25-2009 от 16.03.2009 г на решение Думы Каргасокского района № 454 от 24.12.2008 г «О бюджете муниципального образования «Каргасокский район» на 2009 г и плановый период 2010 и 201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rFonts w:ascii="Times New (W1);Times New Roman" w:hAnsi="Times New (W1);Times New Roman" w:cs="Times New (W1);Times New Roman"/>
          <w:sz w:val="28"/>
          <w:szCs w:val="28"/>
        </w:rPr>
      </w:pPr>
      <w:r>
        <w:rPr>
          <w:rFonts w:cs="Times New (W1);Times New Roman" w:ascii="Times New (W1);Times New Roman" w:hAnsi="Times New (W1);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Думы</w:t>
      </w:r>
      <w:r>
        <w:rPr>
          <w:rFonts w:cs="Times New (W1);Times New Roman" w:ascii="Times New (W1);Times New Roman" w:hAnsi="Times New (W1);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В.А. Прота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  <w:tab/>
        <w:tab/>
        <w:tab/>
        <w:tab/>
        <w:tab/>
        <w:tab/>
        <w:tab/>
        <w:t xml:space="preserve">          А.М. Рожков</w:t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8:54:00Z</dcterms:created>
  <dc:creator>FINUPR</dc:creator>
  <dc:description/>
  <cp:keywords/>
  <dc:language>en-US</dc:language>
  <cp:lastModifiedBy>Протазов</cp:lastModifiedBy>
  <cp:lastPrinted>2009-04-09T08:54:00Z</cp:lastPrinted>
  <dcterms:modified xsi:type="dcterms:W3CDTF">2009-04-09T04:54:00Z</dcterms:modified>
  <cp:revision>4</cp:revision>
  <dc:subject/>
  <dc:title>КАРГАСОКСКАЯ РАЙОННАЯ ДУМА</dc:title>
</cp:coreProperties>
</file>