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81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дополнений в решение Думы Каргасокского района от 17.02.2009 № 463 «О внесении изменений в решение Каргасокской районной Думы от 20.09.2005 № 533 «О введении системы налогобложения в виде единого налога на вмененный доход для отдельных видов деятельности»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целях снижения налоговой нагрузки на субъекты малого и среднего предпринимательства на территории Каргасокского района, в соответствии с частью 4 статьи 5 Налогов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Дополнить решение Думы Каргасокского района от 17.02.2009 № 463 «О внесении изменений в решение Каргасокской районной Думы от 20.09.2005 № 533 «О введении системы налогообложения в виде единого налога на вмененный доход для отдельных видов деятельности» пунктом 5 следующего содержания: «Настоящее Решение распространяется на правоотношения, возникшие с 1 января 2009 го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убликовать настоящее решение в газете «Северная правд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58:00Z</dcterms:created>
  <dc:creator>Протазов</dc:creator>
  <dc:description/>
  <cp:keywords/>
  <dc:language>en-US</dc:language>
  <cp:lastModifiedBy>Протазов</cp:lastModifiedBy>
  <dcterms:modified xsi:type="dcterms:W3CDTF">2009-04-07T09:13:00Z</dcterms:modified>
  <cp:revision>3</cp:revision>
  <dc:subject/>
  <dc:title>МУНИЦИПАЛЬНОЕ ОБРАЗОВАНИЕ «КАРГАСОКСКИЙ РАЙОН»</dc:title>
</cp:coreProperties>
</file>