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4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7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тарифов на перевозку пассажиров речным транспортом Муниципальным унитарным автотранспортным предприятием Муниципального образования «Каргасокский район»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Рассмотрев ходатайство Администрации Каргасокского района в соответствии с решением тарифной комисс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Утвердить стоимость проезда и провоза багажа речным транспортом по населенным пунктам Каргасокского района, согласно Приложению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ть настоящее решение в районной газете “Северная правда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ное Решение вступает в силу с момента опубликования в районной газете “Северная правда”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настоящего распоряж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решению Думы Каргасок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7.04.2009г. № 47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тоимость проезда и провоза багажа речным транспортом по населенным пунктам Каргасокского района 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380"/>
        <w:gridCol w:w="3687"/>
        <w:gridCol w:w="3614"/>
      </w:tblGrid>
      <w:tr>
        <w:trPr>
          <w:trHeight w:val="299" w:hRule="atLeast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е пункт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билета, руб.</w:t>
            </w:r>
          </w:p>
        </w:tc>
        <w:tc>
          <w:tcPr>
            <w:tcW w:w="7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ровоза багажа, руб. за 1 место</w:t>
            </w:r>
          </w:p>
        </w:tc>
      </w:tr>
      <w:tr>
        <w:trPr>
          <w:trHeight w:val="299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суммарной длине по периметру багажа свыше 120 см </w:t>
            </w:r>
          </w:p>
        </w:tc>
        <w:tc>
          <w:tcPr>
            <w:tcW w:w="3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суммарной длине по периметру багажа свыше 180 см </w:t>
            </w:r>
          </w:p>
        </w:tc>
      </w:tr>
      <w:tr>
        <w:trPr>
          <w:trHeight w:val="523" w:hRule="atLeast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- Киндал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- Казальцев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- Тымск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ргасок – Усть -Тым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- Вертикос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- Б.Проток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- Сосновк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льцево - Киндал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мск - Киндал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ь -Тым - Киндал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ос - Киндал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мск - Казальцев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ь -Тым - Казальцев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ос - Казальцево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ь - Тымск - Тымск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ос - Тымск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ртикос – Усть -Тым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90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Протазов</cp:lastModifiedBy>
  <cp:lastPrinted>2009-04-08T09:37:00Z</cp:lastPrinted>
  <dcterms:modified xsi:type="dcterms:W3CDTF">2009-04-08T05:37:00Z</dcterms:modified>
  <cp:revision>37</cp:revision>
  <dc:subject/>
  <dc:title/>
</cp:coreProperties>
</file>