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   к решению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аргасокского района  от  07.04.2009  № 4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финансировании из  резерв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двиденных расходов  за 2008 год.</w:t>
      </w:r>
    </w:p>
    <w:p>
      <w:pPr>
        <w:pStyle w:val="Normal"/>
        <w:rPr/>
      </w:pPr>
      <w:r>
        <w:rPr/>
        <w:t>1. Резервный фонд непредвиденных расходов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  <w:gridCol w:w="1723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 по учреждени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о, в руб.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О и П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7354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крепление материально-технической базы шко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6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роительство хозяйственного склада для МОУ Неготская ООШ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85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оборудования детской площадки для МОУ «Неготский детский сад № 10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31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материальную помощь работникам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ащение медицинских кабинетов при общеобразовательных учреждениях для прохождения лицензир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4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ощрение победителей районного конкурса «Школа год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ЮСШ на ремонт стадиона «Юност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5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ЮСШ для экипировки сборной команды лыжни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8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ощрение работников Интерната «Ровесн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пианино для д/сада «Аленушк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38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подарков первоклассник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6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32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 Каргасокская ЦРБ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5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укрепление материально-технической базы детской консульт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9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Года семь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дицинское освидетельствование лиц, находящихся в алкогольном опья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1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ощрение работников в честь профессионального празд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материальную помощь работникам здравоохра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профессиональной переподготовки врача-стоматоло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463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: на приобретение компьютер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63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иобретение подарка музею искусств на 15-летний юбиле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писки на журнал «Новый ве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материальную помощь работникам культу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крепление материально-технической баз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Д по Каргасокскому району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4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оплата за доставку турбины к катеру КС-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едоставление доступа к телефонной сети на участковом пункте милиции в п.Березо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аргасокского района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789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: на проведение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789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благотворительный взнос в фонд помощи Осет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Ветера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995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ероприятия, посвященные 19-летнему выводу войск из Афганиста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плату издания книги-альбо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лагоустройство терри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95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материальной помощи участникам В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ая районная аптека № 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мещение убытков по отпуску наркотических и психотропных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е училище № 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64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спортивного оборуд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еспечения питания допризывни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4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о за оказание услуг по временному проживанию жителей сгоревшего дома (Каргасок, ул. Октябрьская, 12)</w:t>
            </w:r>
            <w:r>
              <w:rPr>
                <w:b/>
                <w:vanish/>
              </w:rPr>
              <w:t xml:space="preserve">роживанию жителей сгоревшего дома (Каргасок, ул. </w:t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PAGE \* ARABIC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0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9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гасокское сельское посел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атериальную помощь работник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квартиры Савельевой Н.Д. в с.Бондар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казания материальной помощи жителям сгоревшего дома (Каргасок. ул. Октябрьская, 1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мское сельское поселение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7 6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оведения ремонта квартиры муниципального жилого фонд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бая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ндальское сельское поселение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библиоте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ремонта двухквартирного до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новское сельское поселение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488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устройство спортивных сооружений в с.Сосно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88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материальную помощь работник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васюганское сельское поселение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236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цветного принтера и цифрового фотоаппар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1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 квартиры муниципального жилого фон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жилищные субсидии за сверхнормативную площадь в 4кв. 2008г. в связи с решением сельского поселения о продолжении централизованного снабжения населения теплоэнерги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95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35488.49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2.    Из резервного фонда по предупреждению и ликвидации чрезвычайных ситуаций  были выделены денежные средства в сумме </w:t>
      </w:r>
      <w:r>
        <w:rPr>
          <w:b/>
        </w:rPr>
        <w:t>781371,5</w:t>
      </w:r>
      <w:r>
        <w:rPr/>
        <w:t xml:space="preserve"> руб., в т.ч.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ьтымскому сельскому поселению в сумме </w:t>
      </w:r>
      <w:r>
        <w:rPr>
          <w:b/>
        </w:rPr>
        <w:t>90730</w:t>
      </w:r>
      <w:r>
        <w:rPr/>
        <w:t xml:space="preserve"> руб. на восстановление трактора МТЗ-82, приспособленного для тушения пожар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нетымскому сельскому поселению </w:t>
      </w:r>
      <w:r>
        <w:rPr>
          <w:b/>
        </w:rPr>
        <w:t>130000</w:t>
      </w:r>
      <w:r>
        <w:rPr/>
        <w:t xml:space="preserve"> руб. на приобретение генератора для ДЭС с.Напа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воюгинскому сельскому поселению </w:t>
      </w:r>
      <w:r>
        <w:rPr>
          <w:b/>
        </w:rPr>
        <w:t>550000</w:t>
      </w:r>
      <w:r>
        <w:rPr/>
        <w:t xml:space="preserve"> руб. на приобретение жилья для граждан, пострадавших от пожара жилого дом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платы за поисковые работы ООО «Востоктрансснаб» (привлечение вертолета) в сумме </w:t>
      </w:r>
      <w:r>
        <w:rPr>
          <w:b/>
        </w:rPr>
        <w:t>10641,50</w:t>
      </w:r>
      <w:r>
        <w:rPr/>
        <w:t xml:space="preserve"> руб. за Нововасюганское сельское поселени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Плановый размер резервных фондов в 2008 г -   7 250 тыс.руб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Всего выделено из резервных фондов в 2008 г  -  7 216 859.99 руб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Нераспределенный остаток средств резервных фондов   -  33 140.01 руб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Из выделенных средств резервных фондов израсходовано  -  7 172 928.84 ру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8:00Z</dcterms:created>
  <dc:creator>BUDGET1</dc:creator>
  <dc:description/>
  <cp:keywords/>
  <dc:language>en-US</dc:language>
  <cp:lastModifiedBy>Протазов</cp:lastModifiedBy>
  <cp:lastPrinted>2009-04-08T09:25:00Z</cp:lastPrinted>
  <dcterms:modified xsi:type="dcterms:W3CDTF">2009-04-08T05:25:00Z</dcterms:modified>
  <cp:revision>101</cp:revision>
  <dc:subject/>
  <dc:title>Отчет по резервному фонду за 2007 год</dc:title>
</cp:coreProperties>
</file>