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5  к решению Думы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Каргасокского района  от  07.04.2009  № 471</w:t>
      </w:r>
      <w:r>
        <w:rPr/>
        <w:t xml:space="preserve">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тчет об исполнении программы приватизации  муниципального имущества и приобрет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а в муниципальную собственность Каргасокского района за  2008 год.</w:t>
      </w:r>
    </w:p>
    <w:tbl>
      <w:tblPr>
        <w:tblW w:w="48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33"/>
        <w:gridCol w:w="2115"/>
        <w:gridCol w:w="1424"/>
        <w:gridCol w:w="1413"/>
        <w:gridCol w:w="1395"/>
        <w:gridCol w:w="1577"/>
        <w:gridCol w:w="1619"/>
        <w:gridCol w:w="1574"/>
        <w:gridCol w:w="1359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приватизированного имуществ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стонахождение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ведение об учёте в реестре муниципального имущества ИНО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таточная стоимость имущества по состоянию на 01.01.2008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руб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пособ приватизации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 приватиз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ценочная стоимость (руб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ируемый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ход в бюджет (руб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еречислено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доход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юджета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(руб.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5111 гос.№0395АТ/7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аргасок,           ул.Кирова,1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стоялс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629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аргасок,  ул.Кирова,1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949,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стоялс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4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 «Волга» гос.№Р288АЕ/7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аргасок, ул.Кирова,1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52,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стоялс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 47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310 Нива гос.№В213НА/7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аргасок ул.Голешихина,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18,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стоялс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4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2171 гос.№М214ОЕ/7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аргас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.Кирова,1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стоялс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9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5511гос.№О384АТ/7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аргасок,  ул.Новая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стоялс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24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 43101 гос.№О388АТ/7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авлов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стоялс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4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 гос.№О389АТ/7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аргасок,  ул.Новая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стоялс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07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ный прицеп ГКБ8551 гос.№АС3305/70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аргасок,  ул.Новая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стоялс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прицеп ГКБ8551 гос.№АС3312/7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аргасок,  ул.Новая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стоялс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43203 гос.№О580ЕР/7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аргасок,  ул.Новая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стоялс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38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4320 гос.№О101СН/7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аргасок,  ул.Новая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стоялс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09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2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43203 гос.№О383АТ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аргасок,  ул.Новая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стоялс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2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42112 гос.№О382АТ/7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гасок, пер.Радужны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стоялс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2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2206 гос.№Х840ХТ/7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, ул.Лесная, (гаражи школы №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827,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2.12.200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5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6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6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жа КП-100-2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ндар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0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6 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3 3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жа КП-200-9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ндар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0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жа КП-100-2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ндар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0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6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дание нежилое (склад)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Васюга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стоялс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7 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жилое строение (пекарня)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Васюга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ое предложе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0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8 8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8 8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8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двухэтажное строени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аргасок, район Первой проток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ое предложе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0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, гос.№В958УН7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аргас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.Кирова,1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ое предложе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0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9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 гос.№В633РТ 7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аргас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.Кирова,1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ое предложе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200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6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, гос.№О589ЕР7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аргас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.Кирова,1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ое предложе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0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33021 гос.№В964У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аргас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.Кирова,1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ое предложе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0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 700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431410 гос.№О387АТ7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аргас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.Кирова,1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ое предложе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200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 8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мельниц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еологический,ул. Герасимовская,1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без объявления цен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20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стоялс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Ср.Васюга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стоялс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3 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ГСМ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Новоюгин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стоялс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 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тира на слом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аргасок,  ул.Гоголя, 14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ое предложе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0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упная стоимость квартир коммерческого найм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35 000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682,7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земельных участко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412,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Б кострукция незавершенного строительства (здание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Болотны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 000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507 97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 246 7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49 875,42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>*- имущество, запланированное к приватизации в 2007 году</w:t>
      </w:r>
    </w:p>
    <w:p>
      <w:pPr>
        <w:sectPr>
          <w:type w:val="nextPage"/>
          <w:pgSz w:orient="landscape" w:w="16838" w:h="11906"/>
          <w:pgMar w:left="539" w:right="902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Отчёт о приобретении имущества в муниципальную собственность за  2008 год.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32"/>
        <w:gridCol w:w="1512"/>
        <w:gridCol w:w="1158"/>
        <w:gridCol w:w="1656"/>
      </w:tblGrid>
      <w:tr>
        <w:trPr>
          <w:trHeight w:val="5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приобретаемог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уществ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 г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ссовый расход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сред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65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658,4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инвентар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ые пли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8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20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56 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56 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ПО Каргасокско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48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4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ые электростан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20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0 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ная стойка, скамей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борудование автобусов для работы на газовом участк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428 2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428 217,4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ые запа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ые части а/м КАМА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19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1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ые части  к ассенизаторскому а/м ЗИЛ 450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57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57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ые части к бульдозер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6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67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ла для домов соц. прожи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аллическая дверь для дома соц. Проживания с.Каргасок,    ул. Голещихина,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ые части для катера К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кно для перетяжки бильярдного стол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инвентарь для для катера К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20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3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ломатериал для ремонта туалета и теплотрассы в доме с.Каркасок,         ул.Красноармейская,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20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 6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 626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3. Приобретение имущества по муниципальным целевым  программам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6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880"/>
        <w:gridCol w:w="1620"/>
        <w:gridCol w:w="1203"/>
        <w:gridCol w:w="1497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иобрет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200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2008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72 6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72 60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 на территории Каргасокского района на 2007-2009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 34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 645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720" w:right="539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5:56:00Z</dcterms:created>
  <dc:creator>DOHOD</dc:creator>
  <dc:description/>
  <cp:keywords/>
  <dc:language>en-US</dc:language>
  <cp:lastModifiedBy>Протазов</cp:lastModifiedBy>
  <cp:lastPrinted>2009-04-08T13:34:00Z</cp:lastPrinted>
  <dcterms:modified xsi:type="dcterms:W3CDTF">2009-04-08T09:35:00Z</dcterms:modified>
  <cp:revision>21</cp:revision>
  <dc:subject/>
  <dc:title>Приложение №5</dc:title>
</cp:coreProperties>
</file>