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ConsPlusNonformat"/>
        <w:autoSpaceDE w:val="true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Heading1"/>
        <w:rPr/>
      </w:pPr>
      <w:r>
        <w:rPr/>
        <w:t xml:space="preserve">ДУМА </w:t>
      </w:r>
      <w:r>
        <w:rPr>
          <w:sz w:val="28"/>
        </w:rPr>
        <w:t>КАРГАСОКСКОГО</w:t>
      </w:r>
      <w:r>
        <w:rPr/>
        <w:t xml:space="preserve"> РАЙОНА</w:t>
      </w:r>
    </w:p>
    <w:p>
      <w:pPr>
        <w:pStyle w:val="ConsPlusNonformat"/>
        <w:autoSpaceDE w:val="tru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7.02.20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466 </w:t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2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инятии полномочий по содержанию и предоставлению социальных квартир на 2009 год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92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 целях обеспечения благоприятных условий проживания и самообслуживания отдельных категорий граждан из числа пенсионеров, на основании решений Советов сельских поселений Каргасокского района о передаче полномочий по содержанию и предоставлению социальных квартир Администрации Каргасокского района, на основании пункта 6 части 1 статьи 14 и части 4 статьи 16 Федерального закона от 06.10.2003 № 131-ФЗ «Об общих принципах организации местного самоуправления в Российской Федерации»,</w:t>
            </w:r>
          </w:p>
        </w:tc>
      </w:tr>
    </w:tbl>
    <w:p>
      <w:pPr>
        <w:pStyle w:val="ConsPlusNonformat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 Каргасокского района РЕШИЛА:</w:t>
      </w:r>
    </w:p>
    <w:p>
      <w:pPr>
        <w:pStyle w:val="ConsPlusNonformat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2465"/>
        <w:gridCol w:w="3167"/>
        <w:gridCol w:w="76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1. Принять полномочия сельских поселений Каргасокского района по содержанию и предоставлению социальных квартир и осуществлять указанные полномочия за счет иных межбюджетных трансфертов, предоставленных из бюджетов соответствующих сельских поселений в бюджет муниципального образования «Каргасокский район» в общей сумме 63 900 (шестьдесят три тысячи девятьсот) рублей в год (размер трансфертов, предоставляемых из бюджета каждого поселения прилагается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. На основании настоящего решения Администрации Каргасокского района заключить с администрациями сельских поселений Каргасокского района соглашения о передаче полномочий по содержанию и предоставлению социальных квартир на 2009 г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3. Определить, что порядок осуществления полномочий по содержанию и предоставлению социальных квартир устанавливается решением Думы Каргасокского района, а наделение жилого помещения статусом социальной квартиры осуществляется постановлением Главы Каргасок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. Настоящее решение опубликовать в районной газете «Северная правд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. Контроль за исполнением настоящего решения возложить на  финансово-бюджетный комитет Думы Каргасокского рай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3862" w:type="dxa"/>
            <w:tcBorders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едседатель Думы Каргасокского района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.А. Протазов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>
                <w:sz w:val="24"/>
              </w:rPr>
              <w:t>И.о. Глав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.М. Бейдеров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jc w:val="right"/>
        <w:rPr>
          <w:sz w:val="28"/>
        </w:rPr>
      </w:pPr>
      <w:r>
        <w:rPr>
          <w:sz w:val="28"/>
        </w:rPr>
        <w:t>Приложение к решению Думы</w:t>
      </w:r>
    </w:p>
    <w:p>
      <w:pPr>
        <w:pStyle w:val="Normal"/>
        <w:ind w:left="5664"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ргасокского района</w:t>
      </w:r>
    </w:p>
    <w:p>
      <w:pPr>
        <w:pStyle w:val="Normal"/>
        <w:ind w:left="5664"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17.02.2009 № 46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змер иных межбюджетных трансфертов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даваемых из бюджетов муниципальных образований  сельских поселений Каргасокского района в бюджет муниципального образования «Каргасокский район» на осуществление полномочий по содержанию и предоставлению социальных квартир на 2009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7"/>
        <w:gridCol w:w="3163"/>
      </w:tblGrid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го образо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мер трансфертов, руб.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аргасок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 0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югин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 4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ь-Чижап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96" w:leader="none"/>
              </w:tabs>
              <w:rPr>
                <w:sz w:val="28"/>
              </w:rPr>
            </w:pPr>
            <w:r>
              <w:rPr>
                <w:sz w:val="28"/>
              </w:rPr>
              <w:t>Средневасюганское</w:t>
              <w:tab/>
              <w:t>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 7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вриз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васюган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 7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нов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ндаль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ым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ь-Тым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тикос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лпаров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2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тым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2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/>
              <w:t>ИТОГ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63 9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0:14:00Z</dcterms:created>
  <dc:creator>Протазов</dc:creator>
  <dc:description/>
  <cp:keywords/>
  <dc:language>en-US</dc:language>
  <cp:lastModifiedBy>Протазов</cp:lastModifiedBy>
  <cp:lastPrinted>2009-02-17T13:31:00Z</cp:lastPrinted>
  <dcterms:modified xsi:type="dcterms:W3CDTF">2009-02-17T10:31:00Z</dcterms:modified>
  <cp:revision>4</cp:revision>
  <dc:subject/>
  <dc:title>МУНИЦИПАЛЬНОЕ ОБРАЗОВАНИЕ «КАРГАСОКСКИЙ РАЙОН»</dc:title>
</cp:coreProperties>
</file>