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2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6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430"/>
      </w:tblGrid>
      <w:tr>
        <w:trPr/>
        <w:tc>
          <w:tcPr>
            <w:tcW w:w="5141" w:type="dxa"/>
            <w:tcBorders/>
            <w:vAlign w:val="center"/>
          </w:tcPr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1381"/>
            </w:tblGrid>
            <w:tr>
              <w:trPr/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 внесении изменений в Решени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гасокской районной Думы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0.09.2005 г. № 533 «О введении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ы налогообложения в виде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го налога на вмененный доход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ельных видов деятель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ссмотрев инициативу Координационного совета по вопросам развития малого и среднего предпринимательства на территории Каргасокского района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134" w:leader="none"/>
              </w:tabs>
              <w:ind w:left="0" w:firstLine="556"/>
              <w:jc w:val="both"/>
              <w:rPr/>
            </w:pPr>
            <w:r>
              <w:rPr/>
              <w:t xml:space="preserve">Корректирующие коэффициенты при взимании единого налога на вмененный доход для отдельных видов деятельности предприятий и организаций Каргасокского района, установленные Решением Думы Каргасокского района от 20.09.2005 г. № 533 </w:t>
            </w:r>
            <w:r>
              <w:rPr>
                <w:sz w:val="22"/>
                <w:szCs w:val="22"/>
              </w:rPr>
              <w:t>«О введении системы налогообложения в виде единого налога на вмененный доход для отдельных видов деятельности»</w:t>
            </w:r>
            <w:r>
              <w:rPr/>
              <w:t>, утвердить в новой редакции согласно Приложению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134" w:leader="none"/>
                <w:tab w:val="left" w:pos="1418" w:leader="none"/>
              </w:tabs>
              <w:ind w:left="0" w:firstLine="556"/>
              <w:jc w:val="both"/>
              <w:rPr/>
            </w:pPr>
            <w:r>
              <w:rPr/>
              <w:t xml:space="preserve">Пункты 2 и 3 Решения Думы Каргасокского района от 14.10.2008 № 431 </w:t>
            </w:r>
            <w:r>
              <w:rPr>
                <w:sz w:val="22"/>
                <w:szCs w:val="22"/>
              </w:rPr>
              <w:t xml:space="preserve">«О внесении изменений в Решение Каргасокской районной Думы от 20.09.2005 г. № 533 «О введении системы налогообложения в виде единого налога на вмененный доход для отдельных видов деятельности» </w:t>
            </w:r>
            <w:r>
              <w:rPr/>
              <w:t xml:space="preserve"> признать утратившими силу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134" w:leader="none"/>
                <w:tab w:val="left" w:pos="1418" w:leader="none"/>
              </w:tabs>
              <w:ind w:left="0" w:firstLine="556"/>
              <w:jc w:val="both"/>
              <w:rPr/>
            </w:pPr>
            <w:r>
              <w:rPr/>
              <w:t>Настоящее Решение опубликовать в газете «Северная правда»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134" w:leader="none"/>
                <w:tab w:val="left" w:pos="1418" w:leader="none"/>
              </w:tabs>
              <w:ind w:left="0" w:firstLine="556"/>
              <w:jc w:val="both"/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600" w:hRule="atLeast"/>
        </w:trPr>
        <w:tc>
          <w:tcPr>
            <w:tcW w:w="388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bottom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И.о.Глав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.М. Бейдер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>от 17.02.2009 г. 46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ектирующие коэффициенты базовой доходности К</w:t>
      </w:r>
      <w:r>
        <w:rPr>
          <w:b/>
          <w:vertAlign w:val="subscript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взимании единого налога на вмененный доход</w:t>
      </w:r>
    </w:p>
    <w:p>
      <w:pPr>
        <w:pStyle w:val="Normal"/>
        <w:jc w:val="center"/>
        <w:rPr/>
      </w:pPr>
      <w:r>
        <w:rPr>
          <w:b/>
        </w:rPr>
        <w:t>для отдельных видов деятельности предприятий,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едпринимателей Каргасо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612"/>
        <w:gridCol w:w="2928"/>
        <w:gridCol w:w="1401"/>
        <w:gridCol w:w="2050"/>
        <w:gridCol w:w="1609"/>
        <w:gridCol w:w="1417"/>
        <w:gridCol w:w="1701"/>
      </w:tblGrid>
      <w:tr>
        <w:trPr>
          <w:trHeight w:val="82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деятельности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ий показател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зовая доходность в месяц, руб.</w:t>
            </w:r>
          </w:p>
        </w:tc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начения корректирующего коэффициента К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>в зависимости от: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рриториаль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ссортимента реализуемой продук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)</w:t>
            </w:r>
          </w:p>
        </w:tc>
      </w:tr>
      <w:tr>
        <w:trPr>
          <w:trHeight w:val="1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. Каргасок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.Геологический, п. Нефтяни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. Средний Васюган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. Новый Васю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льные населенные пунк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бытовых услуг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, включая индивидуального  предприним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 техническое обслуживание бытовой радиоэлектронной  аппаратуры  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 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омпьютеров, оргтехники  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 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бытовых маш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 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час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ювелирных издел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 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металлоиздел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шив и ремонт одежд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шив и ремонт обув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шив и ремонт изделий из кожи и мех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ка фотопленок, печатание фотографий с использованием автоматических (полуавтоматических аппаратов, машин) для проявки фотопленок, печатания фотограф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 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ка фотопленок, печатание фотографий без использования  автоматических (полуавтоматических аппаратов, машин) для проявки фотопленок, печатания фотограф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запис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запис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т носителей аудио- и видеоинформац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рачечных, химчисто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кмахерские услуг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ытовые услуг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ветеринарных услуг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, включая индивидуального  предприним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 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, включая индивидуального  предприним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, ремонт автотранспортных средств, в том числе ремонт электрической части, карбюратор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канизация, шиномонтаж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ка автотранспортных средст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услуг по предоставлению во временное владение (в пользование) мест для стоянки автотранспортных средств, а так же по хранению автотранспортных средств на платных стоянках (за искл. штрафных автостоянок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стоянки в квадратных метр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крытых (крытых) автостоянках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ткрытых автостоянках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автотранспортных услуг по перевозке пассажиров и груз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автотранспортных услуг по перевозке пассажиров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ми автомобилями (до 4-х посадочных мест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сажирские перевозки автотранспортными средствами от 5 до 15 посадочных мес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сажирские перевозки автотранспортными средствами от 16 до 30 посадочных мес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сажирские перевозки автотранспортными средствами от свыше  30 посадочных мес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автотранспортных услуг по перевозке груз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транспортных средств, используемых для перевозки гру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торгового зал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квадратных метра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- 5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тека &lt;1&gt;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- 5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зничная торговля, осуществляемая через объекты стационарной торговой сети, не имеющей торговых залов, а также объекты нестационарной торговой сет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ничная торговля, осуществляемая в объектах стационарной торговой сети, а так же в объектах нестационарной торговой сети, площадь торгового места в которых не превышает 5 кв. м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ое мест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 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- 5</w:t>
            </w:r>
          </w:p>
        </w:tc>
      </w:tr>
      <w:tr>
        <w:trPr>
          <w:trHeight w:val="10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ничная торговля, осуществляемая в объектах стационарной торговой сети, а так же в объектах нестационарной торговой сети, площадь торгового места в которых  превыша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кв. м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торгового мес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в квадратных метра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- 5</w:t>
            </w:r>
          </w:p>
        </w:tc>
      </w:tr>
      <w:tr>
        <w:trPr>
          <w:trHeight w:val="8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озная и разносная розничная торговл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, включая индивидуального  предприним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- 5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услуг общественного питания, осуществляемых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зала обслуживания (в квадратных метра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ора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ф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ее каф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ова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овые, осуществляющие деятельность исключительно по оказанию услуг питания учащимся учреждений среднего (полного) общего образования, учреждений начального профессионального образования и иным участникам учебного процесс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отделы) кулинар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фет, закусочна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т 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услуг общественного питания, осуществляемых через объекты организации общественного питания, не имеющие залы обслуживания посетителе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остранение наружной рекламы с использованием рекламных конструкций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 </w:t>
            </w:r>
            <w:r>
              <w:rPr>
                <w:bCs/>
                <w:color w:val="000000"/>
                <w:sz w:val="22"/>
                <w:szCs w:val="22"/>
              </w:rPr>
              <w:t>&lt;2&gt;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информационного поля (в квадратных метра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остранение наружной рекламы с использованием рекламных конструкций с автоматической сменой изображения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информационного поля (в квадратных метра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остранение рекламы посредством электронных табл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информационного поля (в квадратных метра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мещение рекламы на транспортных средствах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, на которых размещена рекла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 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услуг по временному размещению и проживани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помещения для временного размещения и прожив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квадратных метра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услуг по передаче во временное владение и (или) в пользование торговых мес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ереданных во временное владение и (или) в пользование торговых мест, объектов нестационарной торговой сети, объектов организации общественного пит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 превышает 5 квадратных метр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ереданного во временное владение и (или) в пользование торгового места, объекта нестационарной торговой сети, объекта организации общественного питания                                              (в  квадратных метра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.м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ереданных во временное владение и (или) в пользование земельных участ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 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.м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ереданного во временное владение и (или) в пользование земельного участка                                                      (в  квадратных метра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эффициенты ассортимента реализуемой продукции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транспортные средства и номерные агрегаты – 5,0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запасные части к автомобилям – 1,5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ювелирные изделия – 2,0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телефоны сотовой связи – 1,5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аудио-, видеоаппаратура, бытовая техника (бытовые машины, приборы бытовые электрические, машины и приборы бытовые с электродвигателем), бытовая электронная техника (бытовая радиоэлектронная аппаратура), компьютерная и вычислительная техника – 1,2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канцелярские товары – 0,7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емена сельхозкультур, средства защиты растений и удобрения при торговле через стационарную торговую сеть – 0,6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книги, брошюры, изоиздания, нотные издания, картографическая продукция, периодические издания – 0,5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изделия народных промыслов – 0,5;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товары для ритуальных услуг – 0,5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продовольственные товары (алкогольная продукция с объемной долей этилового спирта более 9%,) - 1,2. </w:t>
      </w:r>
    </w:p>
    <w:p>
      <w:pPr>
        <w:pStyle w:val="Style11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очие товары – 1,0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Style11"/>
        <w:ind w:left="0" w:firstLine="698"/>
        <w:jc w:val="both"/>
        <w:rPr/>
      </w:pPr>
      <w:r>
        <w:rPr/>
        <w:t>При смешанном ассортименте применяется наибольший коэффициент ассортимента.</w:t>
      </w:r>
    </w:p>
    <w:p>
      <w:pPr>
        <w:pStyle w:val="Style11"/>
        <w:ind w:left="0" w:firstLine="709"/>
        <w:jc w:val="both"/>
        <w:rPr/>
      </w:pPr>
      <w:r>
        <w:rPr/>
        <w:t>Для определения итогового значения коэффициента К</w:t>
      </w:r>
      <w:r>
        <w:rPr>
          <w:vertAlign w:val="subscript"/>
        </w:rPr>
        <w:t>2</w:t>
      </w:r>
      <w:r>
        <w:rPr/>
        <w:t>, значения коэффициентов А и В перемножаются. Если итоговое значение превышает 1,0, то коэффициент К</w:t>
      </w:r>
      <w:r>
        <w:rPr>
          <w:vertAlign w:val="subscript"/>
        </w:rPr>
        <w:t>2</w:t>
      </w:r>
      <w:r>
        <w:rPr/>
        <w:t xml:space="preserve"> равен 1,0; если итоговое значение меньше 0,005, то коэффициент К</w:t>
      </w:r>
      <w:r>
        <w:rPr>
          <w:vertAlign w:val="subscript"/>
        </w:rPr>
        <w:t>2</w:t>
      </w:r>
      <w:r>
        <w:rPr/>
        <w:t xml:space="preserve"> равен 0,005.</w:t>
      </w:r>
    </w:p>
    <w:p>
      <w:pPr>
        <w:pStyle w:val="Style11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&lt;1&gt; - действия данного пункта распространяются только на аптеки, которые вместе с реализацией готовых лекарственных препаратов занимаются, в соответствии с лицензией, изготовлением и предпродажной подготовкой лекарственных средств по индивидуальным рецептам врачей и  требованиям лечебно-профилактически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- для социальной рекламы, понятие которой определенно Федеральным законом от 13.03.2006 N 38-ФЗ "О рекламе", применяется итоговое значение коэффициента К2, равное 0,00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00:00Z</dcterms:created>
  <dc:creator>Julia</dc:creator>
  <dc:description/>
  <cp:keywords/>
  <dc:language>en-US</dc:language>
  <cp:lastModifiedBy>Протазов</cp:lastModifiedBy>
  <cp:lastPrinted>2009-02-17T12:43:00Z</cp:lastPrinted>
  <dcterms:modified xsi:type="dcterms:W3CDTF">2009-02-17T09:44:00Z</dcterms:modified>
  <cp:revision>4</cp:revision>
  <dc:subject/>
  <dc:title>введение коэфф К2</dc:title>
</cp:coreProperties>
</file>