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 w:val="28"/>
        </w:rPr>
        <w:t>ДУМА 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.12.20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</w:rPr>
              <w:t>456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>
          <w:trHeight w:val="472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Думы Каргасокского района от 20.12.2007г. №311 «Об учете средств, полученных учреждениями, финансируемыми из районного бюджета от предпринимательской и иной, приносящей доход деятельности в 2008 г  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слушав и обсудив предложения Администрации Каргасокского района </w:t>
            </w:r>
          </w:p>
        </w:tc>
      </w:tr>
    </w:tbl>
    <w:p>
      <w:pPr>
        <w:pStyle w:val="Normal"/>
        <w:rPr/>
      </w:pPr>
      <w:r>
        <w:rPr/>
        <w:t>Дума Каргасокского района  РЕШИЛА: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 В статье 2 решения Думы Каргасокского района  от 20.12.2007 г №311 Об учете средств, полученных учреждениями, финансируемыми из районного бюджета, от предпринимательской и иной,  приносящей доход деятельности в 2008 г» сумму 26 615 тыс. руб. заменить на    25 793.1  т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  Приложение к вышеуказанному решению изложить в редакции согласно приложению к настоящему решени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3.       Контроль за исполнением настоящего решения возложить на бюджетно-финансовый комитет Думы Каргасокского района (Крутова И.Н.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>
                <w:sz w:val="24"/>
              </w:rPr>
              <w:t>Председатель  Думы 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.А. Протаз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Глава Каргасокского района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right"/>
              <w:rPr>
                <w:color w:val="999999"/>
              </w:rPr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3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69"/>
        <w:gridCol w:w="3241"/>
        <w:gridCol w:w="1122"/>
      </w:tblGrid>
      <w:tr>
        <w:trPr>
          <w:trHeight w:val="595" w:hRule="atLeast"/>
        </w:trPr>
        <w:tc>
          <w:tcPr>
            <w:tcW w:w="6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иложение к решению Думы Каргасокского р-на </w:t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6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от 24.12.2008 № 456</w:t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10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лан доходов от предпринимательской и иной приносящей доход деятельности на 2008 год.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 учреждения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точненный план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ыс. рубле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Каргасокского района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45,0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тельное учреждение  дополнительного образования детей  дом детского творчества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,0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тельное учреждение дополнительного образования детей " Каргасокская детско-юношеская спортивная школа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0,0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культуры Администрации Каргасокского района Томской области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0,3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тельное учреждение дополнительного образования детей " Каргасокская детская школа искусств"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,3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ДОУ Нововасюганский Центр развития ребенка - детский сад N 23 "Теремок"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ДОУ детский сад № 6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0,0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ДОУ детский сад № 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,0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ДОУ детский сад № 1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7,0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ДОУ детский сад № 10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,0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ДОУ детский сад № 12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0,0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ДОУ детский сад № 13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,0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ДОУ детский сад № 14 "Елочка"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,0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ДОУ детский сад № 15 "Ромашка"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5,0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ДОУ детский сад № 20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ДОУ детский сад № 22 "Снежинка"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0,0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ДОУ детский сад № 27 "Аленушка"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0,0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ДОУ детский сад № 3 "Теремок"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,0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ДОУ детский сад № 34 "Березка"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32,0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ДОУ детский сад № 8  "Елочка"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У   Березовская основная общеобразовательная школа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0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У   Большегривская основная общеобразовательная школа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У  Каргасокская средняя общеобразовательная школа N 2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0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У  Неготская основная общеобразовательная школа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,0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У  Сосновская основная общеобразовательная школа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,0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У  Средневасюганская средняя общеобразовательная школа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5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У  Среднетымская средняя общеобразовательная школа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0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У  Усть-Тымская средняя общеобразовательная школа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5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У "Нововасюганская средняя общеобразовательная школа"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,0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У Вертикосская средняя общеобразовательная школа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У Каргасокская СОШ N 1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0,0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У Киевская основная общеобразовательная школа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,0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У Киндальская основная общеобразовательная школа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0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У Мыльджинская основная общеобразовательная школа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1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У Напасская СОШ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,5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У Новоюгинская СОШ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4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У Староюгинская основная общеобразовательная школа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3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У Тевризская начальная общеобразовательная школа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7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У Тымская основная общеобразовательная школа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,4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У начальная общеобразовательная школа пос. Пятый км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1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 Управление жилищно-коммунального хозяйства и капитального строительства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8,0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 по имущественным и земельным  отношениям Администрации Каргасокского района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40,0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З Каргасокская центральная районная больница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00,0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зей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образования опеки и попечительства МО Каргасокский район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51,0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 793,1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68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4:17:00Z</dcterms:created>
  <dc:creator>DOHOD</dc:creator>
  <dc:description/>
  <cp:keywords/>
  <dc:language>en-US</dc:language>
  <cp:lastModifiedBy>Протазов</cp:lastModifiedBy>
  <cp:lastPrinted>2008-12-29T12:31:00Z</cp:lastPrinted>
  <dcterms:modified xsi:type="dcterms:W3CDTF">2008-12-29T09:32:00Z</dcterms:modified>
  <cp:revision>7</cp:revision>
  <dc:subject/>
  <dc:title/>
</cp:coreProperties>
</file>