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ого собрания Думы Каргасо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. Каргасок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  <w:r>
        <w:rPr/>
        <w:t xml:space="preserve">12. 08. 2008 г.                                                                                    Начало в </w:t>
      </w:r>
      <w:r>
        <w:rPr>
          <w:b/>
          <w:u w:val="single"/>
        </w:rPr>
        <w:t xml:space="preserve">14.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</w:t>
      </w:r>
      <w:r>
        <w:rPr>
          <w:szCs w:val="28"/>
        </w:rPr>
        <w:t xml:space="preserve"> в порядок проведения конкурса на замещение должности муниципальной службы муниципального образования «Каргасокский район». (Кручевская Ю.С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*О внесении изменений  в Положение о социальных квартирах. (Кручевская Ю.С.)О 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мероприятия по реализации муниципальной целевой программы «Газификация Каргасокского района на период 2006-2010 годы» на 2008 год. (Еременко Г.А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е изменений в Программу старшее поколение. (Гришаев В.П. Колмаков М.Ю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мероприятия по реализации муниципальной целевой программы «Поддержка личных подсобных хозяйств в Каргасокском районе в 2008 году». (Борисов А.Н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и дополнений в муниципальную целевую программу    «Обеспечение пожарной безопасности учреждений культуры Каргасокского района в 2008 году», утвержденную решением думы Каргасокского района от 12.02.2008 № 334. (Ермакова Н.Т.)</w:t>
      </w:r>
    </w:p>
    <w:p>
      <w:pPr>
        <w:pStyle w:val="Normal"/>
        <w:numPr>
          <w:ilvl w:val="0"/>
          <w:numId w:val="1"/>
        </w:numPr>
        <w:rPr/>
      </w:pPr>
      <w:r>
        <w:rPr/>
        <w:t>* Об отмене  абз. 2 ст. 1 Положения о порядке определения величины арендной платы за пользование объектами муниципального нежилого фонда муниципального образования «Каргасокский район». (Кноль А.Е)</w:t>
      </w:r>
    </w:p>
    <w:p>
      <w:pPr>
        <w:pStyle w:val="Normal"/>
        <w:numPr>
          <w:ilvl w:val="0"/>
          <w:numId w:val="1"/>
        </w:numPr>
        <w:rPr/>
      </w:pPr>
      <w:r>
        <w:rPr/>
        <w:t>* Об отмене решения Думы Каргасокского района от 10.06.2008 № 382 «О внесении изменений в Положение о порядке предоставления в аренду объектов нежилого муниципального фонда муниципального образования «Каргасокский район». (Кноль А.Е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дополнений в программу «Комплексное развитие коммунальной инфраструктуры муниципального образования «Каргасокский район» Томской области на 2007-2010 годы». (Муравьева Н.С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дополнений в муниципальную целевую программу «Обеспечение безопасности дорожного движения на территории Каргасокского района на 2007-2009 годы».(Муравьева Н.С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финансирование муниципальной целевой программы «Строительство жилья социального назначения и ликвидация ветхого и аварийного жилищного фонда на 2007- 2010 годы с прогнозом до 2020 года», утвержденной решением Думы от 10.04. 2007 г. № 220  (Муравьева Н.С.)</w:t>
      </w:r>
    </w:p>
    <w:p>
      <w:pPr>
        <w:pStyle w:val="Normal"/>
        <w:numPr>
          <w:ilvl w:val="0"/>
          <w:numId w:val="1"/>
        </w:numPr>
        <w:rPr/>
      </w:pPr>
      <w:r>
        <w:rPr/>
        <w:t>*О ходе работ по подготовке жилищно- коммунального комплекса Каргасокского района к работе в зимний период 2008-2009 годов. (Муравьева Н.С.)</w:t>
      </w:r>
    </w:p>
    <w:p>
      <w:pPr>
        <w:pStyle w:val="Normal"/>
        <w:numPr>
          <w:ilvl w:val="0"/>
          <w:numId w:val="1"/>
        </w:numPr>
        <w:rPr/>
      </w:pPr>
      <w:r>
        <w:rPr/>
        <w:t>*Об изменении назначения межбюджетных трансфертов Нововасюганскому сельскому поселению. (Керганд А.Р.).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программные мероприятия на 2008 год для реализации муниципальной целевой программы «Развитие малого предпринимательства на территории муниципального образования «Каргасокский район» на 2007-2008 годы. (Бейдерова Н.М.)</w:t>
      </w:r>
    </w:p>
    <w:p>
      <w:pPr>
        <w:pStyle w:val="Normal"/>
        <w:numPr>
          <w:ilvl w:val="0"/>
          <w:numId w:val="1"/>
        </w:numPr>
        <w:rPr/>
      </w:pPr>
      <w:r>
        <w:rPr/>
        <w:t>*О концепции демографической политики Каргасокского района до 2012года. (Бейдерова Н.М.)</w:t>
      </w:r>
    </w:p>
    <w:p>
      <w:pPr>
        <w:pStyle w:val="Normal"/>
        <w:numPr>
          <w:ilvl w:val="0"/>
          <w:numId w:val="1"/>
        </w:numPr>
        <w:rPr/>
      </w:pPr>
      <w:r>
        <w:rPr/>
        <w:t>*Об исполнении бюджета муниципального образования «Каргасокский район» за первое полугодие 2008 года. (Андрейчук Т.В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решение Думы Каргасокского района от 20.12.2007 № 311 «Об учете средств, полученных учреждениями, финанируемыми из районного бюджета от предпринимательской и иной приносящей доход деятельности в 2008 году». (Андрейчук .Т.В.).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бюджет. (Андрейчук Т.В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Положение о бюджетном процессе в Каргасокском районе, утвержденное решением Думы Каргасокского района от 20.12.2007 № 320. (Андрейчук Т.В.)</w:t>
      </w:r>
    </w:p>
    <w:p>
      <w:pPr>
        <w:pStyle w:val="Normal"/>
        <w:numPr>
          <w:ilvl w:val="0"/>
          <w:numId w:val="1"/>
        </w:numPr>
        <w:rPr/>
      </w:pPr>
      <w:r>
        <w:rPr/>
        <w:t>*О признании утратившим силу решение Думы Каргасокского района от 09.08.2007 № 260 «О составлении и утверждении проекта бюджета муниципального образования «Каргасокский район». (Андрейчук Т.В.)</w:t>
      </w:r>
    </w:p>
    <w:p>
      <w:pPr>
        <w:pStyle w:val="Normal"/>
        <w:numPr>
          <w:ilvl w:val="0"/>
          <w:numId w:val="1"/>
        </w:numPr>
        <w:rPr/>
      </w:pPr>
      <w:r>
        <w:rPr/>
        <w:t>*Об информации милиции общественной безопасности по благоустройству поселений. (Королев А.А.).</w:t>
      </w:r>
    </w:p>
    <w:p>
      <w:pPr>
        <w:pStyle w:val="Normal"/>
        <w:numPr>
          <w:ilvl w:val="0"/>
          <w:numId w:val="1"/>
        </w:numPr>
        <w:rPr/>
      </w:pPr>
      <w:r>
        <w:rPr/>
        <w:t>О Молодежном парламенте. (Стронский В.М,)</w:t>
      </w:r>
    </w:p>
    <w:p>
      <w:pPr>
        <w:pStyle w:val="Normal"/>
        <w:numPr>
          <w:ilvl w:val="0"/>
          <w:numId w:val="1"/>
        </w:numPr>
        <w:rPr/>
      </w:pPr>
      <w:r>
        <w:rPr/>
        <w:t>О внесении дополнений в решение Думы Каргасокского района от 10.04.2008 №351 «Об утверждении Положения о фонде поддержки отдельных категорий граждан, выезжающих с территории Каргасокского района». (Бейдерова Н.М.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ное. </w:t>
      </w:r>
    </w:p>
    <w:p>
      <w:pPr>
        <w:pStyle w:val="Normal"/>
        <w:ind w:left="180" w:hanging="0"/>
        <w:rPr/>
      </w:pPr>
      <w:r>
        <w:rPr/>
        <w:t>- О ходатайстве Марьенкиной Л.И.(Протест прокурора. Отмена абзаца 2 ст.1. Сообщить депутатам как информацию). (Протазов В.А.)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59:00Z</dcterms:created>
  <dc:creator>Протазов</dc:creator>
  <dc:description/>
  <cp:keywords/>
  <dc:language>en-US</dc:language>
  <cp:lastModifiedBy>Протазов</cp:lastModifiedBy>
  <cp:lastPrinted>2008-08-05T13:16:00Z</cp:lastPrinted>
  <dcterms:modified xsi:type="dcterms:W3CDTF">2008-08-13T03:18:00Z</dcterms:modified>
  <cp:revision>61</cp:revision>
  <dc:subject/>
  <dc:title>                                                      Повестка</dc:title>
</cp:coreProperties>
</file>