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6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9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чередном отпуске Председателя Думы Каргасокского района Протазова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заявление Председателя Думы Каргасокского района Протазова В.А. о предоставлении очередного отпуск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гласиться с предоставлением очередного отпуска Председателю Думы Каргасокского района Протазову В.А. с 16 июня по 16 июля 2008 год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 Думу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Председателя Думы </w:t>
      </w:r>
    </w:p>
    <w:p>
      <w:pPr>
        <w:pStyle w:val="Normal"/>
        <w:jc w:val="right"/>
        <w:rPr/>
      </w:pPr>
      <w:r>
        <w:rPr/>
        <w:t>Протазова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Думу Каргасокского района согласовать предоставление мне очередного отпуска с 16 июня по16 июля 2008 года с выплатой материальной помощи в размере двух должностных окл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6.2008г.        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2:00Z</dcterms:created>
  <dc:creator>Протазов</dc:creator>
  <dc:description/>
  <cp:keywords/>
  <dc:language>en-US</dc:language>
  <cp:lastModifiedBy>Протазов</cp:lastModifiedBy>
  <cp:lastPrinted>2008-06-16T11:07:00Z</cp:lastPrinted>
  <dcterms:modified xsi:type="dcterms:W3CDTF">2008-06-16T07:08:00Z</dcterms:modified>
  <cp:revision>8</cp:revision>
  <dc:subject/>
  <dc:title>МУНИЦИПАЛЬНОЕ ОБРАЗОВАНИЕ «КАРГАСОКСКИЙ РАЙОН»</dc:title>
</cp:coreProperties>
</file>