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0.06.2008г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  </w:t>
            </w:r>
            <w:r>
              <w:rPr/>
              <w:t>392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 внесении изменений в решение  Думы Каргасокского района №310 от 20.12.07 г. «О бюджете МО «Каргасокский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айон» на 2008г.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лушав и обсудив предложения Администрации Каргасокск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1. Статью 1 решения Думы Каргасокского района от 20.12.2007 г №310 «О бюджете МО «Каргасокский район» на 2008 г» (далее – решение)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«Утвердить основные характеристики районного бюджета на 2008 год:</w:t>
            </w:r>
          </w:p>
          <w:p>
            <w:pPr>
              <w:pStyle w:val="Normal"/>
              <w:jc w:val="both"/>
              <w:rPr/>
            </w:pPr>
            <w:r>
              <w:rPr/>
              <w:t>1) общий объем  доходов районного бюджета в сумме  781 107 516.86 рубля, в том числе налоговые и неналоговые доходы в сумме   356  794 643.86 рублей;</w:t>
            </w:r>
          </w:p>
          <w:p>
            <w:pPr>
              <w:pStyle w:val="Normal"/>
              <w:jc w:val="both"/>
              <w:rPr/>
            </w:pPr>
            <w:r>
              <w:rPr/>
              <w:t>2) общий объем расходов районного бюджета в сумме   946 899 578.46 рублей;</w:t>
            </w:r>
          </w:p>
          <w:p>
            <w:pPr>
              <w:pStyle w:val="Normal"/>
              <w:jc w:val="both"/>
              <w:rPr/>
            </w:pPr>
            <w:r>
              <w:rPr/>
              <w:t>3) размер дефицита районного бюджета в сумме  165 792 061.60 рублей.</w:t>
            </w:r>
          </w:p>
          <w:p>
            <w:pPr>
              <w:pStyle w:val="Normal"/>
              <w:jc w:val="both"/>
              <w:rPr/>
            </w:pPr>
            <w:r>
              <w:rPr/>
              <w:t>2. Дополнить решение статьей 15 следующего содержания: «За счет средств межбюджетных трансфертов из областного бюджета создать фонд стимулирования сельских поселений Каргасокского района в размере 1083 тыс. руб. Порядок распределения средств указанного фонда утвердить постановлением Главы Каргасокского района.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3.В  Пункте 1 статьи 17 решения сумму 139 041 230 руб. заменить на  139 139 750 руб. </w:t>
            </w:r>
          </w:p>
          <w:p>
            <w:pPr>
              <w:pStyle w:val="Normal"/>
              <w:jc w:val="both"/>
              <w:rPr/>
            </w:pPr>
            <w:r>
              <w:rPr/>
              <w:t>4. Приложения 2, 3, 4, 4а, 5, 6, 7, 8, 9, 10, 14, 16 , 17 изложить в новой редакции согласно приложениям к настоящему решению.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/>
              <w:t>5.Контроль за исполнением настоящего решения возложить на бюджетно-финансовый комитет Думы Каргасокского района (Крутова И.Н)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Каргасокского района                                                              А.М. Рожков</w:t>
      </w:r>
    </w:p>
    <w:p>
      <w:pPr>
        <w:pStyle w:val="TextBodyIndent"/>
        <w:spacing w:lineRule="auto" w:line="360"/>
        <w:ind w:lef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8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42"/>
        <w:gridCol w:w="6595"/>
        <w:gridCol w:w="1216"/>
      </w:tblGrid>
      <w:tr>
        <w:trPr>
          <w:trHeight w:val="1079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10.06.2008г.  №   392</w:t>
              <w:br/>
              <w:t>Приложение №2 к  решению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 района  от  20.12.2007г.   № 310</w:t>
            </w:r>
          </w:p>
        </w:tc>
      </w:tr>
      <w:tr>
        <w:trPr>
          <w:trHeight w:val="541" w:hRule="atLeast"/>
        </w:trPr>
        <w:tc>
          <w:tcPr>
            <w:tcW w:w="988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ан доходов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Каргасокского района»  на 2008г.</w:t>
            </w:r>
          </w:p>
        </w:tc>
      </w:tr>
      <w:tr>
        <w:trPr>
          <w:trHeight w:val="177" w:hRule="atLeast"/>
        </w:trPr>
        <w:tc>
          <w:tcPr>
            <w:tcW w:w="2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  <w:r>
              <w:rPr>
                <w:sz w:val="14"/>
                <w:szCs w:val="14"/>
              </w:rPr>
              <w:t>оды бюджетной</w:t>
            </w:r>
          </w:p>
        </w:tc>
        <w:tc>
          <w:tcPr>
            <w:tcW w:w="65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 показателей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       на год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лассификации </w:t>
            </w:r>
          </w:p>
        </w:tc>
        <w:tc>
          <w:tcPr>
            <w:tcW w:w="6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 794,644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 на прибыль, доходы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2000 02 0000 11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Единый налог на вмененный доход для отдельных видов деятельост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 01020 01 0000 11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</w:tr>
      <w:tr>
        <w:trPr>
          <w:trHeight w:val="327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9 00000 00 0000 11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олженность и перерасчеты по отмененным  налога,   сборам  и иным обязательным платежам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 000 </w:t>
            </w:r>
          </w:p>
        </w:tc>
      </w:tr>
      <w:tr>
        <w:trPr>
          <w:trHeight w:val="43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 154</w:t>
            </w:r>
          </w:p>
        </w:tc>
      </w:tr>
      <w:tr>
        <w:trPr>
          <w:trHeight w:val="189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3000 00 0000 12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ты, полученные от предоставления кредитов внутри страны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3050 05 0000 12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центы, полученные от предоставления кредитов внутри страны за сет средств  бюджетов  муниципальных райо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95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от сдачи в аренду имущества,  находящегося в государственной и муниципальной собственности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  004</w:t>
            </w:r>
          </w:p>
        </w:tc>
      </w:tr>
      <w:tr>
        <w:trPr>
          <w:trHeight w:val="493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10 00 0000 12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ендная плата  за земли, находящиеся в государственной собственности 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 300</w:t>
            </w:r>
          </w:p>
        </w:tc>
      </w:tr>
      <w:tr>
        <w:trPr>
          <w:trHeight w:val="65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35 05 0000 12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сдачи в аренду имущества,  находящегося в оперативном управлении органов управления 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6</w:t>
            </w:r>
          </w:p>
        </w:tc>
      </w:tr>
      <w:tr>
        <w:trPr>
          <w:trHeight w:val="614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7015 05 0000 12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413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9045 05 0000 12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</w:t>
            </w:r>
          </w:p>
        </w:tc>
      </w:tr>
      <w:tr>
        <w:trPr>
          <w:trHeight w:val="404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3050 05 0000 13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оказания платных услуг получателями средств бюджетов муниципальных районов  и компенсации затрат бюджетов муниципальных районо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3</w:t>
            </w:r>
          </w:p>
        </w:tc>
      </w:tr>
      <w:tr>
        <w:trPr>
          <w:trHeight w:val="331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1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 возмещение ущерба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5050 05 000 18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 05020 05 0000 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бюджетов муниципальных районов от  возврата остатков субсидий и субвенций прошлых лет из бюджетов поселений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358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 05000 05 0000 15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2,014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 312,873</w:t>
            </w:r>
          </w:p>
        </w:tc>
      </w:tr>
      <w:tr>
        <w:trPr>
          <w:trHeight w:val="51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 312,873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из областного бюджет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 254,873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из бюджетов поселений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7 00000 00 0000 18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3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 107,517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едседатель Думы                                                                 В.А.Протазов</w:t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801"/>
        <w:gridCol w:w="979"/>
        <w:gridCol w:w="1181"/>
      </w:tblGrid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968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10.06.2008г.  №    3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к  решению Думы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 района  от  20.12.2007г.   № 310</w:t>
            </w:r>
          </w:p>
        </w:tc>
      </w:tr>
      <w:tr>
        <w:trPr>
          <w:trHeight w:val="810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ификации  расходов бюджета  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аргасокский район»   на  2008 год.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уб.  </w:t>
            </w:r>
          </w:p>
        </w:tc>
      </w:tr>
      <w:tr>
        <w:trPr>
          <w:trHeight w:val="1979" w:hRule="atLeast"/>
        </w:trPr>
        <w:tc>
          <w:tcPr>
            <w:tcW w:w="9680" w:type="dxa"/>
            <w:gridSpan w:val="4"/>
            <w:tcBorders/>
            <w:vAlign w:val="bottom"/>
          </w:tcPr>
          <w:tbl>
            <w:tblPr>
              <w:tblW w:w="9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6582"/>
              <w:gridCol w:w="2057"/>
            </w:tblGrid>
            <w:tr>
              <w:trPr>
                <w:trHeight w:val="230" w:hRule="atLeas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65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разделов и подраздел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лассификации расходов бюджета</w:t>
                  </w:r>
                </w:p>
              </w:tc>
              <w:tc>
                <w:tcPr>
                  <w:tcW w:w="20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год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0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65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 933 591,2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61 6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82 000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 113 34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9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74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080 197,3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 812 592,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 018 58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 123 58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00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89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 889 93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50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 129 03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54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00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5 755 088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 612 98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3 411 954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0 32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059 83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 и средства массовой информации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97 857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58 3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39 557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 590 97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098 19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143 01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134 40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269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8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55 088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060 10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78 10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382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6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 653 441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65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 322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7 77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 783 662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6 899 578,4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9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В.А.Протазов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05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648"/>
        <w:gridCol w:w="1988"/>
      </w:tblGrid>
      <w:tr>
        <w:trPr>
          <w:trHeight w:val="899" w:hRule="atLeast"/>
        </w:trPr>
        <w:tc>
          <w:tcPr>
            <w:tcW w:w="10504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10.06.2008г.  №    3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к  решению Думы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 района  от  20.12.2007г.  № 310</w:t>
            </w:r>
          </w:p>
        </w:tc>
      </w:tr>
      <w:tr>
        <w:trPr>
          <w:trHeight w:val="810" w:hRule="atLeast"/>
        </w:trPr>
        <w:tc>
          <w:tcPr>
            <w:tcW w:w="105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 подразделам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сходов бюджетов  в ведомственной структуре 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 образования «Каргасокский  район» на 2008год.</w:t>
            </w:r>
          </w:p>
        </w:tc>
      </w:tr>
      <w:tr>
        <w:trPr>
          <w:trHeight w:val="322" w:hRule="atLeast"/>
        </w:trPr>
        <w:tc>
          <w:tcPr>
            <w:tcW w:w="68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  <w:tr>
        <w:trPr>
          <w:trHeight w:val="900" w:hRule="atLeast"/>
        </w:trPr>
        <w:tc>
          <w:tcPr>
            <w:tcW w:w="10504" w:type="dxa"/>
            <w:gridSpan w:val="3"/>
            <w:tcBorders/>
            <w:vAlign w:val="bottom"/>
          </w:tcPr>
          <w:tbl>
            <w:tblPr>
              <w:tblW w:w="10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8"/>
              <w:gridCol w:w="930"/>
              <w:gridCol w:w="3410"/>
              <w:gridCol w:w="891"/>
              <w:gridCol w:w="1789"/>
            </w:tblGrid>
            <w:tr>
              <w:trPr>
                <w:trHeight w:val="23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ВСР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СР</w:t>
                  </w:r>
                </w:p>
              </w:tc>
              <w:tc>
                <w:tcPr>
                  <w:tcW w:w="3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ие КФСР</w:t>
                  </w:r>
                </w:p>
              </w:tc>
              <w:tc>
                <w:tcPr>
                  <w:tcW w:w="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17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год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Администрация Каргасокского района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Администрация Каргасокского район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 646 120,5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61 600,0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113 341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96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69 272,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3 583,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422 0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 0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7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32 405,0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2 959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Дума Каргасокского района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Дума Каргасокского район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82 0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82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аргасокская ЦРБ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Каргасокская ЦРБ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7 242 975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98 199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143 01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134 403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269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55 088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Муниципальное учреждение по имущественным и земельным отношениям Администрации Каргасокского района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Муниципальное учреждение по имущественным и земельным отношениям Администрации Каргасокского район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746 35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746 35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тдел культуры Администрации Каргасокского района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Отдел культуры Администрации Каргасокского район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395 51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7 659 86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58 3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77 356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УЖКХ и КС Администрации Каргасокского района.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УЖКХ и КС Администрации Каргасокского района.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6 609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89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 810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54 9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 3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0 0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300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Управление образования, опеки и попечительства муниципального образования  "Каргасокский район"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Управление финансов Администрации Каргасокского района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0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Управление образования, опеки и попечительства муниципального образования  "Каргасокский район"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6 404 225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612 98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 402 091,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0 32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059 83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8 382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Управление финансов Администрации Каргасокского район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1 372 483,2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74 9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80 197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57 965,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97 03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12 201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8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 322 0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94 8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 783 66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6 899 578,4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851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            В.А.Протазов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62"/>
        <w:gridCol w:w="2809"/>
        <w:gridCol w:w="288"/>
        <w:gridCol w:w="551"/>
        <w:gridCol w:w="920"/>
        <w:gridCol w:w="459"/>
        <w:gridCol w:w="278"/>
        <w:gridCol w:w="1506"/>
        <w:gridCol w:w="202"/>
      </w:tblGrid>
      <w:tr>
        <w:trPr>
          <w:trHeight w:val="899" w:hRule="atLeast"/>
        </w:trPr>
        <w:tc>
          <w:tcPr>
            <w:tcW w:w="10505" w:type="dxa"/>
            <w:gridSpan w:val="10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10.06.2008г.  №    3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а  к  решению Думы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 района  от  20.12.2007г.  № 310</w:t>
            </w:r>
          </w:p>
        </w:tc>
      </w:tr>
      <w:tr>
        <w:trPr>
          <w:trHeight w:val="810" w:hRule="atLeast"/>
        </w:trPr>
        <w:tc>
          <w:tcPr>
            <w:tcW w:w="10505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 подразделам, целевым статьям             и видам  классификации  расходов бюджетов  в ведомственной структуре                               расходов бюджета муниципального  образования «Каргасокский  район» на 2008год.</w:t>
            </w:r>
          </w:p>
        </w:tc>
      </w:tr>
      <w:tr>
        <w:trPr>
          <w:trHeight w:val="211" w:hRule="atLeast"/>
        </w:trPr>
        <w:tc>
          <w:tcPr>
            <w:tcW w:w="65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30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ВСР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ие КФСР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 год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0</w:t>
            </w:r>
          </w:p>
        </w:tc>
        <w:tc>
          <w:tcPr>
            <w:tcW w:w="5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646 120,5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1 6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 6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2 113 341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13 341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6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9 272,5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 272,5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3 583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9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93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22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2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2 405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2 9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6 35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155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 959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959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ума Каргасокского района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ума Каргасокского рай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2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2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 4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 6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ргасокская ЦРБ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</w:t>
            </w:r>
          </w:p>
        </w:tc>
        <w:tc>
          <w:tcPr>
            <w:tcW w:w="5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ргасокская ЦРБ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242 975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98 199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8 199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143 016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8 735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4 281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34 403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34 403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 269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269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55 088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5 088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по имущественным и земельным отношениям Администрации Каргасокского района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5</w:t>
            </w:r>
          </w:p>
        </w:tc>
        <w:tc>
          <w:tcPr>
            <w:tcW w:w="5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по имущественным и земельным отношениям Администрации Каргасокского рай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46 355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 746 355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9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0 355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культуры Администрации Каргасокского района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8</w:t>
            </w:r>
          </w:p>
        </w:tc>
        <w:tc>
          <w:tcPr>
            <w:tcW w:w="5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культуры Администрации Каргасокского рай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95 519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59 863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9 863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8 3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1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 2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77 356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4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3 356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ЖКХ и КС Администрации Каргасокского района.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ЖКХ и КС Администрации Каргасокского района.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 609 9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95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3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5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81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4 9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4 9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3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7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образования, опеки и попечительства муниципального образования  "Каргасокский район"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6</w:t>
            </w:r>
          </w:p>
        </w:tc>
        <w:tc>
          <w:tcPr>
            <w:tcW w:w="5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образования, опеки и попечительства муниципального образования  "Каргасокский район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 404 225,7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612 981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12 981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 402 091,7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085 871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71 420,7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6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8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 32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32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59 833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7 03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61 803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82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8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92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финансов Администрации Каргасокского района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2</w:t>
            </w:r>
          </w:p>
        </w:tc>
        <w:tc>
          <w:tcPr>
            <w:tcW w:w="5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финансов Администрации Каргасокского рай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 372 483,26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74 9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4 9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3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0 197,3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 197,3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57 965,46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99 08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3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 885,46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7 037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1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7 037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12 201,5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2 201,5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58 7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 7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22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22 00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4 82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 82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783 662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582 632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01 030,00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 899 578,46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851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            В.А.Протазов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01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412"/>
        <w:gridCol w:w="644"/>
      </w:tblGrid>
      <w:tr>
        <w:trPr>
          <w:trHeight w:val="915" w:hRule="atLeast"/>
        </w:trPr>
        <w:tc>
          <w:tcPr>
            <w:tcW w:w="10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10.06.2008г.  №     39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5 к  решению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 района от  20.12.2007г. № 310</w:t>
            </w:r>
          </w:p>
        </w:tc>
      </w:tr>
      <w:tr>
        <w:trPr>
          <w:trHeight w:val="1236" w:hRule="atLeast"/>
        </w:trPr>
        <w:tc>
          <w:tcPr>
            <w:tcW w:w="9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МЕЖБЮДЖЕТНЫХ ТРАНСФЕРТОВ, ПОСТУПАЮЩИХ В БЮДЖЕТ МУНИЦИПАЛЬНОГО ОБРАЗОВАНИЯ "КАРГАСОКСКИЙ РАЙОН" ИЗ ОБЛАСТНОГО БЮДЖЕТА И БЮДЖЕТОВ СЕЛЬСКИХ ПОСЕЛЕНИЙ                    В 2008 ГОДУ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ежбюджетные трансферты из областного бюджета-  все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1 254,873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 774,5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денежные выплаты медицинскому персоналу фельдшерско-акушерских пунктов, врачам, фельдшерам и медсёстрам "Скорой медицинской помощи"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монт муниципальных объектов социальной сферы, закреплённых на праве оперативного управления за муниципальными учреждениями культуры, здравоохранения, образования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2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словий для развития физической культуры и массового спорт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,8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расходов по организации электроснабжения от дизельных электростанци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3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энергоснабжающим организациям убытков, связанных с ростом цен на топливо (нефть, мазут) и (или) реконструкцию и модернизацию котельных, использующих в качестве топлива нефть и мазут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22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дексацию оплаты труда муниципальных бюджетных учреждений, за исключением муниципальных общеобразовательных учреждени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9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областной целевой программы "Модернизация коммунальной инфраструктуры Томской области в 2006-2010 годах"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одпрограмму «Обеспечение жильем молодых семей» ФЦП «Жилище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,9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поощрения и стимулирования муниципальных образований области, обеспечивших высокую явку  избирателей прошедшей в 2007 году избирательной компан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убсидии на создание условий для управления  многоквартирными дом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406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для  организации общих врачебных практик на территории  Томской обла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автобусов для организации подвоза  обучающихся в  муниципальные общеобразовательные учреждения  Томской обла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недрение  комплексного проекта модернизации  образова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,8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капитального строительства  собственности муниципальных образов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 184,373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выплату единовременных пособий при всех формах устройства детей, лишённых родительского попечения, в семью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82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исполнение органами местного самоуправления муниципальных районов государственных полномочий по расчёту и предоставлению дотаций поселениям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2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содержание приёмных семе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22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содержание и обеспечение деятельности комиссий по делам несовершеннолетних и защите их прав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регистрации и учё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 по городским и пригородным муниципальным маршрутам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жилимы помещениями детей-сирот и детей, оставшихся без попечения родителей, а также лиц из их числа, не имеющих закреплённого жилого помещения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5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выплату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2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доплаты к ежемесячному денежному вознаграждению за классное руководство в классах с наполняемостью свыше 25 человек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Томской области по хранению, комплектованию, учёту и использованию документов архивных фондов Томской област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(полного) общего образования , а также дополнительного образования в рамках общеобразовательных программ в муниципальных общеобразовательных учреждениях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57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.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8,5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змещение части затрат на уплату процентов  по кредитам, полученным в российских кредитных организациях, и  займам , полученным  в сельскохозяйственных  кредитных потребительских кооперативах, в 2005 – 2009 годах личным подсобным хозяйствам, сельскохозяйственным потребительским кооперативам, крестьянским  (фермерским) хозяйствам  на срок до 8 лет.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39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убвенции на  увеличение фонда оплаты труда с начислениями  работникам бюджетных  учреждени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845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для финансового обеспечения  переданных исполнительно-распорядительным органам муниципальных  образований полномочий по составл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6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7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 на частичную оплату стоимости питания обучающихся в муниципальных общеобразовательных учреждениях Томской области из малоимущих семе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создание районных фондов стимулирования поселени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9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из бюджетов сельских поселений - всего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убвенции на частичное исполнение полномочий сельских поселений по содержанию домов социального проживания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межбюджетных трансфертов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 312,873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Думы                                                                       В.А.Прота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3092"/>
      </w:tblGrid>
      <w:tr>
        <w:trPr>
          <w:trHeight w:val="901" w:hRule="atLeast"/>
        </w:trPr>
        <w:tc>
          <w:tcPr>
            <w:tcW w:w="955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 от 10.06.2008г.  №    39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6 к  решению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 района от  20.12.2007г. № 310</w:t>
            </w:r>
          </w:p>
        </w:tc>
      </w:tr>
      <w:tr>
        <w:trPr>
          <w:trHeight w:val="1275" w:hRule="atLeast"/>
        </w:trPr>
        <w:tc>
          <w:tcPr>
            <w:tcW w:w="9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</w:t>
              <w:br/>
              <w:t xml:space="preserve"> муниципальных внутренних заимствований </w:t>
              <w:br/>
              <w:t>МО «Каргасокский район» на 2008 год</w:t>
            </w:r>
          </w:p>
        </w:tc>
      </w:tr>
      <w:tr>
        <w:trPr>
          <w:trHeight w:val="1695" w:hRule="atLeast"/>
        </w:trPr>
        <w:tc>
          <w:tcPr>
            <w:tcW w:w="95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Настоящая Программа муниципальных внутренних заимствований муниципального образования "Каргасоксий район" составлена в соответствии с Бюджетным кодексом Российской Федерации и устанавливает перечень внутренних заимствований муниципального образования "Каргасокский район". </w:t>
            </w:r>
          </w:p>
        </w:tc>
      </w:tr>
      <w:tr>
        <w:trPr>
          <w:trHeight w:val="900" w:hRule="atLeast"/>
        </w:trPr>
        <w:tc>
          <w:tcPr>
            <w:tcW w:w="95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размер муниципального внутреннего долга МО «Каргасокский район» на 1.01.2008 года составит 12 606 тыс.руб., в том числе по видам заимствований:</w:t>
            </w:r>
          </w:p>
        </w:tc>
      </w:tr>
      <w:tr>
        <w:trPr>
          <w:trHeight w:val="315" w:hRule="atLeast"/>
        </w:trPr>
        <w:tc>
          <w:tcPr>
            <w:tcW w:w="6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8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а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год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6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заимствования в 2008 году</w:t>
            </w:r>
          </w:p>
        </w:tc>
      </w:tr>
      <w:tr>
        <w:trPr>
          <w:trHeight w:val="8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заимствования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год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муниципальных гарантий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учателями своих гарантий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6</w:t>
            </w:r>
          </w:p>
        </w:tc>
      </w:tr>
      <w:tr>
        <w:trPr>
          <w:trHeight w:val="750" w:hRule="atLeast"/>
        </w:trPr>
        <w:tc>
          <w:tcPr>
            <w:tcW w:w="95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размер муниципального долга на 1.01.2009 г. составит:</w:t>
              <w:br/>
              <w:t>9 600 тыс. руб., в том числе по видам:</w:t>
            </w:r>
          </w:p>
        </w:tc>
      </w:tr>
      <w:tr>
        <w:trPr>
          <w:trHeight w:val="8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а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год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00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9"/>
      </w:tblGrid>
      <w:tr>
        <w:trPr>
          <w:trHeight w:val="240" w:hRule="atLeast"/>
        </w:trPr>
        <w:tc>
          <w:tcPr>
            <w:tcW w:w="84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В.А.Протаз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4265"/>
      </w:tblGrid>
      <w:tr>
        <w:trPr>
          <w:trHeight w:val="1081" w:hRule="atLeast"/>
        </w:trPr>
        <w:tc>
          <w:tcPr>
            <w:tcW w:w="1046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                                                                                                                                 Каргасокского района от 10.06.2008г.  №    392  </w:t>
            </w:r>
          </w:p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 к  решению Думы                                                                                                                               Каргасокского  района  от  20.12.2007г. № 310</w:t>
            </w:r>
          </w:p>
        </w:tc>
      </w:tr>
      <w:tr>
        <w:trPr>
          <w:trHeight w:val="1455" w:hRule="atLeast"/>
        </w:trPr>
        <w:tc>
          <w:tcPr>
            <w:tcW w:w="1046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</w:rPr>
              <w:t>Источники</w:t>
              <w:br/>
              <w:t>финансирования дефицита бюджета                                                                          муниципального образования "Каргасокский район"  в 2008 году</w:t>
            </w:r>
          </w:p>
        </w:tc>
      </w:tr>
      <w:tr>
        <w:trPr>
          <w:trHeight w:val="165" w:hRule="atLeast"/>
        </w:trPr>
        <w:tc>
          <w:tcPr>
            <w:tcW w:w="6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36" w:hRule="atLeast"/>
        </w:trPr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год</w:t>
            </w:r>
          </w:p>
        </w:tc>
      </w:tr>
      <w:tr>
        <w:trPr>
          <w:trHeight w:val="735" w:hRule="atLeast"/>
        </w:trPr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 792,062</w:t>
            </w:r>
          </w:p>
        </w:tc>
      </w:tr>
      <w:tr>
        <w:trPr>
          <w:trHeight w:val="315" w:hRule="atLeast"/>
        </w:trPr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средствами, полученными от возврата предоставленных из местного бюджета юридическим лицам бюджетных кредитов, и суммой предоставленных из местного бюджета юридическим лицам бюджетных кредитов в валюте РФ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000</w:t>
            </w:r>
          </w:p>
        </w:tc>
      </w:tr>
      <w:tr>
        <w:trPr>
          <w:trHeight w:val="315" w:hRule="atLeast"/>
        </w:trPr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 792,062</w:t>
            </w:r>
          </w:p>
        </w:tc>
      </w:tr>
    </w:tbl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780"/>
      </w:tblGrid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В.А.Протазов</w:t>
            </w:r>
          </w:p>
        </w:tc>
      </w:tr>
    </w:tbl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04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4"/>
        <w:gridCol w:w="6289"/>
        <w:gridCol w:w="992"/>
        <w:gridCol w:w="2126"/>
        <w:gridCol w:w="651"/>
      </w:tblGrid>
      <w:tr>
        <w:trPr>
          <w:trHeight w:val="1081" w:hRule="atLeast"/>
        </w:trPr>
        <w:tc>
          <w:tcPr>
            <w:tcW w:w="10452" w:type="dxa"/>
            <w:gridSpan w:val="6"/>
            <w:tcBorders/>
            <w:vAlign w:val="bottom"/>
          </w:tcPr>
          <w:p>
            <w:pPr>
              <w:pStyle w:val="Normal"/>
              <w:ind w:left="14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Думы</w:t>
            </w:r>
          </w:p>
          <w:p>
            <w:pPr>
              <w:pStyle w:val="Normal"/>
              <w:ind w:left="14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 10.06.2008г.  №    392</w:t>
            </w:r>
          </w:p>
          <w:p>
            <w:pPr>
              <w:pStyle w:val="Normal"/>
              <w:ind w:left="14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 к решению Думы</w:t>
            </w:r>
          </w:p>
          <w:p>
            <w:pPr>
              <w:pStyle w:val="Normal"/>
              <w:ind w:left="1418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0.12.2007г.  № 310</w:t>
            </w:r>
          </w:p>
        </w:tc>
      </w:tr>
      <w:tr>
        <w:trPr>
          <w:trHeight w:val="1125" w:hRule="atLeast"/>
        </w:trPr>
        <w:tc>
          <w:tcPr>
            <w:tcW w:w="10452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капитального строительства  и капитального ремонта         муниципальной собственности, финансируемых из  бюджета                                                                        муниципального образования "Каргасокский район"  в 2008 году</w:t>
            </w:r>
          </w:p>
        </w:tc>
      </w:tr>
      <w:tr>
        <w:trPr>
          <w:trHeight w:val="225" w:hRule="atLeast"/>
        </w:trPr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объектов, их местонахо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д начала и оконча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имит капитальных вложений на 2008 г. </w:t>
            </w:r>
          </w:p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 1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1.Жилищное строитель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  и строительство   жилого комплекса  в с. Каргасок,  ул. Гоголя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2.Объекты образования</w:t>
            </w:r>
            <w:r>
              <w:rPr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ертикосская 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егот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Киевская ОО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МОУ Каргасокской СОШ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оздоровительный комплекс «Кед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3.Коммунальное строитель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дстанции ПС- 110/10 кВ с ВЛ-110 и реконструкция ВЛ 10/0,4 в  с. Новый Васю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и строительство водопровода на участке по пер. Производственный – ул. Лугинецкая – ул. Северная в с. 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ые изыскания, проектирование  водопровода на участке  ул. Герасимовская –            ул. Проезжая – ул. Береговая в с. Каргасо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ые изыскания, проектирование  объекта «Водоснабжение   с. Павлово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  инженерной инфраструктуры для участков жилищн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на реализацию ОЦП «Модернизация коммунальной инфраструктуры Томской области  в 2006-2010 годах»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женерные изыскания, проектирование   блочной  автономной  ДЭС в с. Ты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   котельных и тепловых сетей в с. Новый Васюга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женерные изыскания, проектирование   блочной  автономной  ДЭС в с. Ты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.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язка типового проекта сельского мо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5.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 церкви  в с. 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ый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 45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айонной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 Объекты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4 35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21 в с. Мыльдж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1 в с. 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Каргасокская СОШ №1   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</w:rPr>
              <w:t>114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Павловская 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исле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й зал  МОУ Неготской  ООШ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 – сметная документация на капитальный ремонт Дома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объекта «Физкультурно-спортивный комплекс в с.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3.Объекты культуры</w:t>
            </w:r>
            <w:r>
              <w:rPr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Д и БЦ в с. Каргас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К  с. Кинд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4.Объекты здравоохра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8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терапевтического корпуса МУЗ «Каргасокская ЦР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 Лозу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асюганская амбулато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ильный дом с гинекологическим  отделением в с.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апитальных в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158 55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780"/>
      </w:tblGrid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В.А.Протазов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0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</w:tblGrid>
      <w:tr>
        <w:trPr>
          <w:trHeight w:val="1081" w:hRule="atLeast"/>
        </w:trPr>
        <w:tc>
          <w:tcPr>
            <w:tcW w:w="10462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sz w:val="20"/>
                <w:szCs w:val="20"/>
              </w:rPr>
              <w:t xml:space="preserve">Утверждено решением Думы                                                                                                                                  Каргасокского района от 10.06.2008г.  №   392  </w:t>
            </w:r>
          </w:p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 к  решению Думы                                                                                                                               Каргасокского  района  от  20.12.2007г. № 3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ВАТИЗАЦИИ (ПРОДАЖИ) МУНИЦИПАЛЬНОГО ИМУЩЕСТВА </w:t>
      </w:r>
    </w:p>
    <w:p>
      <w:pPr>
        <w:pStyle w:val="Normal"/>
        <w:jc w:val="center"/>
        <w:rPr/>
      </w:pPr>
      <w:r>
        <w:rPr>
          <w:b/>
        </w:rPr>
        <w:t>КАРГАСОКСКОГО РАЙОНА И ПРИОБРЕТЕНИЯ ИМУЩЕСТВА В СОБСТВЕННОСТЬ  КАРГАСОКСКОГО РАЙОНА НА 2008 ГОД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ПРИВАТИЗАЦИЯ (ПРОДАЖА)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787"/>
        <w:gridCol w:w="2057"/>
        <w:gridCol w:w="4114"/>
      </w:tblGrid>
      <w:tr>
        <w:trPr>
          <w:trHeight w:val="11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№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приватизируемого имуществ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Местонахождение имущества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ыночная стоимость объектов оцен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руб)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Оборудование мельниц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. Геологический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23 652</w:t>
            </w:r>
          </w:p>
        </w:tc>
      </w:tr>
      <w:tr>
        <w:trPr>
          <w:trHeight w:val="51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клад ГС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. Новоюг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 319 000</w:t>
            </w:r>
          </w:p>
        </w:tc>
      </w:tr>
      <w:tr>
        <w:trPr>
          <w:trHeight w:val="54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Емкости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 шт. по 700куб.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. Средний Васюган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 046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Емкости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 шт. по 400куб.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. Средний Васюган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вижимое имущество, неиспользуемое и высвобождаем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 000</w:t>
            </w:r>
          </w:p>
        </w:tc>
      </w:tr>
      <w:tr>
        <w:trPr>
          <w:trHeight w:val="44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родажа земельных участк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0 000</w:t>
            </w:r>
          </w:p>
        </w:tc>
      </w:tr>
      <w:tr>
        <w:trPr>
          <w:trHeight w:val="44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 788 652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  <w:sz w:val="26"/>
        </w:rPr>
        <w:t>2.Приобретение движимого и недвижимого имущества в муниципальную собственность Каргасокского района  - 6 587 000 руб</w:t>
      </w:r>
      <w:r>
        <w:rPr>
          <w:sz w:val="26"/>
        </w:rPr>
        <w:t>.</w:t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780"/>
      </w:tblGrid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В.А.Протазов</w:t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578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528"/>
        <w:gridCol w:w="2154"/>
        <w:gridCol w:w="6"/>
        <w:gridCol w:w="1260"/>
        <w:gridCol w:w="1047"/>
        <w:gridCol w:w="696"/>
        <w:gridCol w:w="1440"/>
        <w:gridCol w:w="5220"/>
      </w:tblGrid>
      <w:tr>
        <w:trPr>
          <w:trHeight w:val="810" w:hRule="atLeast"/>
        </w:trPr>
        <w:tc>
          <w:tcPr>
            <w:tcW w:w="15783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Решение Думы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гасокского района от 10.06.2008г.  №     3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№ 10 </w:t>
            </w:r>
            <w:r>
              <w:rPr>
                <w:sz w:val="20"/>
                <w:szCs w:val="20"/>
              </w:rPr>
              <w:t xml:space="preserve">к  решению  Думы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 района  от  20.12.2007г. № 3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предоставления  муниципальных гарантий  МО «Каргасокский район» на 2008 год</w:t>
            </w:r>
          </w:p>
        </w:tc>
      </w:tr>
      <w:tr>
        <w:trPr>
          <w:trHeight w:val="255" w:hRule="atLeast"/>
        </w:trPr>
        <w:tc>
          <w:tcPr>
            <w:tcW w:w="1578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чень подлежащих предоставлению муниципальных гарантий муниципального образования "Каргасокский район"</w:t>
            </w:r>
          </w:p>
        </w:tc>
      </w:tr>
      <w:tr>
        <w:trPr>
          <w:trHeight w:val="59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лучате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Сумма             (тыс. руб.)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ивного   треб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 состояния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</w:tr>
      <w:tr>
        <w:trPr>
          <w:trHeight w:val="71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мствования МУП "Каргасокский Тепловодоканал" осуществляемые для обновления материально технической баз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П "Каргасокский Тепловодоканал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53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ия МУП "ЖКХ Киевский" осуществляемые для приобретения ГС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П "ЖКХ Киевски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7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ия МУП "ЖКХСредневасюганское" осуществляемые для приобретения ГС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П "ЖКХ Средневасюга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53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МУП "ЖКХ Нововасюганское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ГС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П "ЖКХ Нововасюга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47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ия МУП "ЖКХ Тымское" осуществляемые для приобретения ГС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П "ЖКХ Тымское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31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8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ий объем бюджетных ассигнований, предусмотренных на исполнение муниципальных гарантий муниципального образования "Каргасокский район" по возможным гарантийным случаям в 2008 году</w:t>
            </w:r>
          </w:p>
        </w:tc>
      </w:tr>
      <w:tr>
        <w:trPr>
          <w:trHeight w:val="255" w:hRule="atLeast"/>
        </w:trPr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муниципальных гаранти муниципального образования "Каргасокский район"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>
          <w:trHeight w:val="255" w:hRule="atLeast"/>
        </w:trPr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дефицита бюджета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расходов бюджета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5 000</w:t>
            </w:r>
          </w:p>
        </w:tc>
      </w:tr>
      <w:tr>
        <w:trPr>
          <w:trHeight w:val="524" w:hRule="atLeast"/>
        </w:trPr>
        <w:tc>
          <w:tcPr>
            <w:tcW w:w="842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          В.А.Протазов</w:t>
            </w:r>
          </w:p>
        </w:tc>
        <w:tc>
          <w:tcPr>
            <w:tcW w:w="7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383"/>
        <w:gridCol w:w="1863"/>
        <w:gridCol w:w="421"/>
        <w:gridCol w:w="1732"/>
        <w:gridCol w:w="1328"/>
        <w:gridCol w:w="2700"/>
        <w:gridCol w:w="1639"/>
        <w:gridCol w:w="1080"/>
        <w:gridCol w:w="1620"/>
      </w:tblGrid>
      <w:tr>
        <w:trPr>
          <w:trHeight w:val="1050" w:hRule="atLeast"/>
        </w:trPr>
        <w:tc>
          <w:tcPr>
            <w:tcW w:w="53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/>
            </w:pPr>
            <w:r>
              <w:rPr>
                <w:sz w:val="20"/>
                <w:szCs w:val="20"/>
              </w:rPr>
              <w:t>Утверждено Решением Думы                                                                                                                                                                                                                                                                           Каргасокского района  от  10.06.2008г.  №    392                                                                                                                                                                                                               Приложение 14 к решению Думы                                                                                                                                                                      Каргасокского района от 20.12.2007г.  №310</w:t>
            </w:r>
          </w:p>
        </w:tc>
      </w:tr>
      <w:tr>
        <w:trPr>
          <w:trHeight w:val="660" w:hRule="atLeast"/>
        </w:trPr>
        <w:tc>
          <w:tcPr>
            <w:tcW w:w="1586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Распределение  иных межбюджетных трансфертов между бюджетами сельских поселений из бюджета    МО "Каргасокский район"</w:t>
            </w:r>
          </w:p>
        </w:tc>
      </w:tr>
      <w:tr>
        <w:trPr>
          <w:trHeight w:val="255" w:hRule="atLeast"/>
        </w:trPr>
        <w:tc>
          <w:tcPr>
            <w:tcW w:w="2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72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беспечение условий для развития  физической культуры и массового спорт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плату труда руководителями специалистам муниципальных учреждений культуры  и искусства,  в части выплаты надбавок и доплат к тарифной ставке  (должностному окладу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компенсацию расходов по организации электроснабжения от дизельных электростанц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7" w:firstLine="7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капитальный ремонт жилищного фон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 дорожную деятельность  в отношении автомобильных дорог местного значения,  а также  осуществление полномочий  в области использования автомобильных дорог  и осуществления  дорожной деятельности  в соответствии  с законодательством  Р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реконструкцию системы отопления жилых помещений при отключении от центрального ото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паспортизацию муниципального жил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ервичному воинск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ту на территориях, 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1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first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5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5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6,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5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5,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9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1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2,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5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1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4,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5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0,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5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4,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5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5,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5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9,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5</w:t>
            </w:r>
          </w:p>
        </w:tc>
      </w:tr>
      <w:tr>
        <w:trPr>
          <w:trHeight w:val="27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5</w:t>
            </w:r>
          </w:p>
        </w:tc>
      </w:tr>
      <w:tr>
        <w:trPr>
          <w:trHeight w:val="23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е трансфер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3,8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8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560,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35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94,82</w:t>
            </w:r>
          </w:p>
        </w:tc>
      </w:tr>
      <w:tr>
        <w:trPr>
          <w:trHeight w:val="780" w:hRule="atLeast"/>
        </w:trPr>
        <w:tc>
          <w:tcPr>
            <w:tcW w:w="158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В.А.Протазов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60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0681"/>
      </w:tblGrid>
      <w:tr>
        <w:trPr>
          <w:trHeight w:val="1050" w:hRule="atLeas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1" w:type="dxa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/>
            </w:pPr>
            <w:r>
              <w:rPr>
                <w:sz w:val="20"/>
                <w:szCs w:val="20"/>
              </w:rPr>
              <w:t>Утверждено Решением Думы                                                                                                                                                                                                                                                                           Каргасокского района  от  10.06.2008г.  №    392                                                                                                                                                                                                               Приложение 14 к решению Думы                                                                                                                                                                      Каргасокского района от 20.12.2007г.  №310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57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533"/>
        <w:gridCol w:w="1370"/>
        <w:gridCol w:w="1260"/>
        <w:gridCol w:w="1580"/>
        <w:gridCol w:w="1660"/>
        <w:gridCol w:w="2160"/>
        <w:gridCol w:w="1620"/>
        <w:gridCol w:w="1317"/>
        <w:gridCol w:w="1260"/>
      </w:tblGrid>
      <w:tr>
        <w:trPr>
          <w:trHeight w:val="255" w:hRule="atLeast"/>
        </w:trPr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72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рансферты  бюджетам поселений для   поощрение и стимулирования муниципальных образований , обеспечивших высокую явку избирателей  прошедшей в 2007г. избирательной компан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ам поселений  на реализацию муниципальной целевой программы «Безопасность дорожного движ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у Каргасокского сельского поселения   на  исполнение решения Каргасокского районного суд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у Новоюгинского сельского поселения на   капитальный ремонт тепло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ам поселений  на повышение фонда оплаты труда с начислениями  работникам  бюджетных учреждений   с оплатой  труда  на основе ЕТ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 осуществление гос. полномочий  по обеспечению  жилыми помещениями  детей-сирот и детей, оставшихся 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из фонда  поддержки отдельных категорий граждан, выезжающих с территории Каргасокского райо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бюджетам  поселений из фонда реформирования ЖК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79,20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,35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0,85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80,37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68,08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41,75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15,41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13,13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23,60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74,93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6,58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10,92</w:t>
            </w:r>
          </w:p>
        </w:tc>
      </w:tr>
      <w:tr>
        <w:trPr>
          <w:trHeight w:val="2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58,58</w:t>
            </w:r>
          </w:p>
        </w:tc>
      </w:tr>
      <w:tr>
        <w:trPr>
          <w:trHeight w:val="23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е трансфер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00</w:t>
            </w:r>
          </w:p>
        </w:tc>
      </w:tr>
      <w:tr>
        <w:trPr>
          <w:trHeight w:val="2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,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8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139,75</w:t>
            </w:r>
          </w:p>
        </w:tc>
      </w:tr>
    </w:tbl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284" w:right="227" w:gutter="0" w:header="0" w:top="39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801"/>
        <w:gridCol w:w="979"/>
        <w:gridCol w:w="1181"/>
      </w:tblGrid>
      <w:tr>
        <w:trPr>
          <w:trHeight w:val="899" w:hRule="atLeast"/>
        </w:trPr>
        <w:tc>
          <w:tcPr>
            <w:tcW w:w="968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10.06.2008г.  №   3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6 к  решению Думы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 района  от  20.12.2007г.  № 310</w:t>
            </w:r>
          </w:p>
        </w:tc>
      </w:tr>
      <w:tr>
        <w:trPr>
          <w:trHeight w:val="810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объёмы финансирования муниципальных                                                       целевых программ на 2008год.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540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Газификация Каргасокского района на период 2006 – 2010гг."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0</w:t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 "Выездная стоматологическая помощь населению Каргасокского района  на 2008 год"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</w:tr>
      <w:tr>
        <w:trPr>
          <w:trHeight w:val="64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 "Профилактика правонарушений в муниципальном образовании "Каргасокский район" на 2006-2007 г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 «Об информационном обеспечении граждан, организации и проведению обучения муниципальных служащих, выборных должностных лиц МО «Каргасокский район»  на 2008 год»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ЦП  "Старшее поколение 2007-2008гг "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 " Оказание медицинской  и психолого – педагогической помощи отказным детям  из неблагополучных семей  в возрасте от 0 до 3-х  лет в детском отделение  Каргасокской ЦРБ" на 2008г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Предоставление молодым семьям господдержки на приобретение жилья на территории Каргасокского района наи2006-2010 годы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.155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7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Пожарная безопасность  МУЗ Каргасокская ЦРБ на 2006-2008 годы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Социальное развитие села до 2010 года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Обеспечение пожарной безопасности учреждений культуры Каргасокского района в 2008 году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Безопасность образовательных учреждений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Развитие системы образования Каргасокского района на 2007-2010 годы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,3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Одаренные дети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,7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Информационное обеспечение  библиотечной сети Каргасокского района  на 2008 год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Улучшение материально – технической базы  учреждений культуры поселений Каргасокского района в  2008 году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ЦП «Прощение и память» на 2008 год.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Обеспечение безопасности  дорожного движения на территории  Каргасокского района на 2007 – 2010гг.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Развитие  малого  предпринимательства на территории муниципального образования «Каргасокский район»  на  2007 – 2008гг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Здоровая  нация на 2008 – 2009гг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Развитие массового жилищного строительства в Каргасокском районе на 2008 – 2010 годы   и на период до 2020 года»  подпрограмма  «Подготовка  земельных  участков  для жилищного строительства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Организация трудоустройства несовершеннолетних  граждан Каргасокского района в 2008 году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,885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Поддержка личных подсобных хозяйств в Каргасокском районе в 2008 году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359,04</w:t>
            </w:r>
          </w:p>
        </w:tc>
      </w:tr>
      <w:tr>
        <w:trPr>
          <w:trHeight w:val="900" w:hRule="atLeast"/>
        </w:trPr>
        <w:tc>
          <w:tcPr>
            <w:tcW w:w="96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В.А.Протазов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11"/>
          <w:footerReference w:type="default" r:id="rId1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6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45"/>
        <w:gridCol w:w="915"/>
        <w:gridCol w:w="155"/>
        <w:gridCol w:w="925"/>
        <w:gridCol w:w="135"/>
        <w:gridCol w:w="1070"/>
        <w:gridCol w:w="1060"/>
        <w:gridCol w:w="1070"/>
        <w:gridCol w:w="985"/>
        <w:gridCol w:w="75"/>
        <w:gridCol w:w="1005"/>
        <w:gridCol w:w="65"/>
        <w:gridCol w:w="1015"/>
        <w:gridCol w:w="900"/>
        <w:gridCol w:w="1080"/>
        <w:gridCol w:w="1080"/>
        <w:gridCol w:w="1080"/>
      </w:tblGrid>
      <w:tr>
        <w:trPr>
          <w:trHeight w:val="1437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гасокского  района от 10.06.2008г.  №   392</w:t>
              <w:br/>
              <w:t>Приложение № 17  к решению  Думы</w:t>
              <w:br/>
              <w:t>Каргасокского района  от  20.12.2007г.  № 310</w:t>
            </w:r>
          </w:p>
        </w:tc>
      </w:tr>
      <w:tr>
        <w:trPr>
          <w:trHeight w:val="375" w:hRule="atLeast"/>
        </w:trPr>
        <w:tc>
          <w:tcPr>
            <w:tcW w:w="1567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ельная штатная численность и фонд оплаты труда работников бюджетных учреждений на 2008г.</w:t>
            </w:r>
          </w:p>
        </w:tc>
      </w:tr>
      <w:tr>
        <w:trPr>
          <w:trHeight w:val="1170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их администраций и бюджетных учрежден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ое управление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</w:tr>
      <w:tr>
        <w:trPr>
          <w:trHeight w:val="1650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 ФОТ с учетом ЕСН (тыс. руб.)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ФОТ с учетом ЕСН (тыс. руб.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ФОТ с учетом ЕСН (тыс. руб.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 ФОТ с учетом ЕСН (тыс. ру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 ФОТ с учетом ЕСН (тыс. 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лан ФОТ с ЕСН на  2008г.  (тыс. руб.)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17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Каргасокского рай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3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администрац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9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299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5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92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 927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и К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9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по имущественным и земельным отнош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4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 431 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8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92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645</w:t>
            </w:r>
          </w:p>
        </w:tc>
      </w:tr>
      <w:tr>
        <w:trPr>
          <w:trHeight w:val="777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ind w:left="-453" w:firstLine="45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едседатель Думы                                                                                           В.А.Протазов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3"/>
      <w:footerReference w:type="default" r:id="rId14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0:21:00Z</dcterms:created>
  <dc:creator>Протазов</dc:creator>
  <dc:description/>
  <cp:keywords/>
  <dc:language>en-US</dc:language>
  <cp:lastModifiedBy>Протазов</cp:lastModifiedBy>
  <cp:lastPrinted>2008-06-16T12:05:00Z</cp:lastPrinted>
  <dcterms:modified xsi:type="dcterms:W3CDTF">2008-06-16T08:08:00Z</dcterms:modified>
  <cp:revision>98</cp:revision>
  <dc:subject/>
  <dc:title>МУНИЦИПАЛЬНОЕ ОБРАЗОВАНИЕ «КАРГАСОКСКИЙ РАЙОН»</dc:title>
</cp:coreProperties>
</file>