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0.06.2008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386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3"/>
      </w:tblGrid>
      <w:tr>
        <w:trPr/>
        <w:tc>
          <w:tcPr>
            <w:tcW w:w="5508" w:type="dxa"/>
            <w:tcBorders/>
          </w:tcPr>
          <w:p>
            <w:pPr>
              <w:pStyle w:val="Heading3"/>
              <w:rPr/>
            </w:pPr>
            <w:r>
              <w:rPr/>
              <w:t xml:space="preserve"> </w:t>
            </w:r>
            <w:r>
              <w:rPr/>
              <w:t>О внесении изменений и дополнений в положение «О звании Почетный гражданин Каргасокского района»</w:t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ссмотрев предложения правового комитета Думы Каргасокского района о внесении изменений и дополнений в положение «О звании Почетный граждании Каргасокского района», утвержденного решением Думы Каргасокского района от 09.08.2007 № 258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В пункте 1.4 и пункте 3.1.б) Положения слова «Почетная Грамота» заменить на слово «Свидетельство»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ункте 3.1.а) после слов «является Почетным гражданином Каргасокского района» добавить слова «и ниже проставляется дата присвоения звания»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На образце удостоверения Почетного гражданина (Приложение к Положению) ниже строк «является почетным гражданином Каргасокского района» проставляется дата присвоения. Вместо слова «А.М. Рожков» проставляется фамилия действующего на момент присвоения фамилия Главы Каргасокского район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убликовать настоящее решение в печатном издании «Вестник администрации»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настоящим решением возложить на правовой комитет Думы Каргасокского района.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191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Думы</w:t>
            </w:r>
          </w:p>
        </w:tc>
        <w:tc>
          <w:tcPr>
            <w:tcW w:w="2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  <w:sz w:val="28"/>
              </w:rPr>
            </w:pPr>
            <w:r>
              <w:rPr>
                <w:color w:val="C0C0C0"/>
                <w:sz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Глава Каргасокского района                                                              А.М. Рож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3:45:00Z</dcterms:created>
  <dc:creator>Протазов</dc:creator>
  <dc:description/>
  <cp:keywords/>
  <dc:language>en-US</dc:language>
  <cp:lastModifiedBy>Протазов</cp:lastModifiedBy>
  <cp:lastPrinted>2008-05-20T09:11:00Z</cp:lastPrinted>
  <dcterms:modified xsi:type="dcterms:W3CDTF">2008-06-16T02:16:00Z</dcterms:modified>
  <cp:revision>2</cp:revision>
  <dc:subject/>
  <dc:title>МУНИЦИПАЛЬНОЕ ОБРАЗОВАНИЕ «КАРГАСОКСКИЙ РАЙОН»</dc:title>
</cp:coreProperties>
</file>