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  <w:gridCol w:w="257"/>
      </w:tblGrid>
      <w:tr>
        <w:trPr>
          <w:trHeight w:val="621" w:hRule="atLeast"/>
        </w:trPr>
        <w:tc>
          <w:tcPr>
            <w:tcW w:w="105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Глава Каргасок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А.М.Рожк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0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 исполнении бюджета МО  «Каргасокский  район» по  расход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 и  подразделам классификации 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1  квартал  2008 года.</w:t>
            </w:r>
          </w:p>
        </w:tc>
      </w:tr>
      <w:tr>
        <w:trPr>
          <w:trHeight w:val="804" w:hRule="atLeast"/>
        </w:trPr>
        <w:tc>
          <w:tcPr>
            <w:tcW w:w="10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tbl>
            <w:tblPr>
              <w:tblW w:w="10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4120"/>
              <w:gridCol w:w="1506"/>
              <w:gridCol w:w="1487"/>
              <w:gridCol w:w="1602"/>
              <w:gridCol w:w="788"/>
            </w:tblGrid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ФСР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8г.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ссовый план на          1 квартал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ход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% Испо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462 105,3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74 418,44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66 493,08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9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1 6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1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 046,68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8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82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 168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 162,5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27 6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6 956,68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6 553,6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9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5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467,3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7 769,5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1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5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50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93 764,3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2 338 226,42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6 460,72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  <w:bookmarkEnd w:id="0"/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602 19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85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75 224,01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 19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3 176,01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45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3 510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2 048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 500 168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34 677,19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28 710,49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8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0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97,2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79 906 168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17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12 341,91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4 494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677,19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 371,3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0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 00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 736 375,7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 193 939,05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 205 356,12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9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422 427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77 004,77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09 984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7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281 732,7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303 331,76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854 526,1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 32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38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78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5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361 896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71 222,52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2 065,98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80 256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10 885,63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96 921,78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,3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83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 2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 942,98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2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97 256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4 685,63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0 978,8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197 000,00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05 978,9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240 486,55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4,2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8 5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0 602,9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9 127,91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03 2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64 635,82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44 115,15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96 3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57 126,9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37 007,28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 115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503,2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2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8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 65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5 827,27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91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 848,24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8 905,7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85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331 564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429 934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98 849,1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9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7 909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 464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 084,71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82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7 07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2 591,75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1 655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 4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172,64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0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3 746 932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378 01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378 01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72 96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72 96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6 300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 10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 10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26 328 632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030 950,00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030 950,00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8 756 591,0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6 201 843,21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7 479 051,13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4,0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31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49:00Z</dcterms:created>
  <dc:creator>finup</dc:creator>
  <dc:description/>
  <cp:keywords/>
  <dc:language>en-US</dc:language>
  <cp:lastModifiedBy>Computer</cp:lastModifiedBy>
  <dcterms:modified xsi:type="dcterms:W3CDTF">2008-04-24T08:43:00Z</dcterms:modified>
  <cp:revision>29</cp:revision>
  <dc:subject/>
  <dc:title>Приложение № 16</dc:title>
</cp:coreProperties>
</file>