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  <w:gridCol w:w="250"/>
      </w:tblGrid>
      <w:tr>
        <w:trPr>
          <w:trHeight w:val="621" w:hRule="atLeast"/>
        </w:trPr>
        <w:tc>
          <w:tcPr>
            <w:tcW w:w="104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0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адресной инвестиционной программы                                                                                                                                                  МО   «Каргасокский  район»   за   1  квартал   2008  года.</w:t>
            </w:r>
          </w:p>
        </w:tc>
      </w:tr>
      <w:tr>
        <w:trPr>
          <w:trHeight w:val="804" w:hRule="atLeast"/>
        </w:trPr>
        <w:tc>
          <w:tcPr>
            <w:tcW w:w="10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tbl>
            <w:tblPr>
              <w:tblW w:w="10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  <w:gridCol w:w="1198"/>
              <w:gridCol w:w="1450"/>
              <w:gridCol w:w="1118"/>
              <w:gridCol w:w="1266"/>
              <w:gridCol w:w="1331"/>
            </w:tblGrid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и местонахождение объекта 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д начала и окончания работ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имит капитальных вложений  на 2008г.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ссовый план на          1 квартал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ход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питальное строительство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98 6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 552,24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7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1.  Жилищное строительство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 1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 997,24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98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ые изыскания, проектирование   и строительство   жилого комплекса  в с. Каргасок,  ул. Гоголя,14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7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1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997,24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8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2.  Объекты образования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У Вертикосская  СОШ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-2009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У Неготская ООШ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7-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2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У Киевская ООШ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-2010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он МОУ Каргасокской СОШ №2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7-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3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о-оздоровительный комплекс «Кедр»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3.  Коммунальное строительство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8 555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подстанции ПС- 110/10 кВ с ВЛ-110 и реконструкция ВЛ 10/0,4 в  с. Новый Васюган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6-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0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ые изыскания, проектирование и строительство водопровода на участке по пер. Производственный – ул. Лугинецкая – ул. Северная в с. Каргасок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555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женерные изыскания, проектирование  водопровода на участке  ул. Герасимовская –    ул. Проезжая – ул. Береговая в с. Каргасок 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-2009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женерные изыскания, проектирование  объекта «Водоснабжение   с. Павлово» 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0 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ые изыскания, проектирование   автономной  ДЭС  в с.Молодежный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ые изыскания, проектирование   инженерной инфраструктуры для участков жилищной застройки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вестиции на реализацию ОЦП «Модернизация коммунальной инфраструктуры Томской области  в 2006-2010 годах» 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Инженерные изыскания, проектирование   блочной  автономной  ДЭС в с. Тымск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Cs/>
                      <w:sz w:val="20"/>
                      <w:szCs w:val="20"/>
                    </w:rPr>
                    <w:t>500 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0 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0 0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4. Здравоохранение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язка типового проекта сельского морга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 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5.Культура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ые изыскания, проектирование  церкви  в с. Каргасок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питальный ремонт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651 084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634 946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02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.  Общегосударственные вопросы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1 084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1 084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ание районной администрации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0 00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1 08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1 08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2.  Объекты образования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 4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19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177 962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16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156 362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ДОУ Детский сад №21 в с. Мыльджино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7-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37 44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33 802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ДОУ Детский сад №1 в с. Каргасок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6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6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 4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 6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У Каргасокская СОШ №1    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4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У Павловская  ООШ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 6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. числе за счет субсидий из областного бюджета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935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ортивный зал  МОУ Неготской  ООШ          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3.  Объекты культуры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8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КД и БЦ в с. Каргасок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К  с. Киндал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4.  Объекты здравоохранения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 3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 9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ание терапевтического корпуса МУЗ «Каргасокская ЦРБ»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00 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 90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П с. Лозунга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едневасюганская амбулатория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0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капитальных вложений </w:t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6 600 0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133 084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115 498,24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31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05:00Z</dcterms:created>
  <dc:creator>finup</dc:creator>
  <dc:description/>
  <cp:keywords/>
  <dc:language>en-US</dc:language>
  <cp:lastModifiedBy>Computer</cp:lastModifiedBy>
  <dcterms:modified xsi:type="dcterms:W3CDTF">2008-04-24T05:37:00Z</dcterms:modified>
  <cp:revision>28</cp:revision>
  <dc:subject/>
  <dc:title>Приложение № 16</dc:title>
</cp:coreProperties>
</file>