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1683"/>
        <w:gridCol w:w="1453"/>
        <w:gridCol w:w="1325"/>
        <w:gridCol w:w="407"/>
        <w:gridCol w:w="650"/>
      </w:tblGrid>
      <w:tr>
        <w:trPr>
          <w:trHeight w:val="899" w:hRule="atLeast"/>
        </w:trPr>
        <w:tc>
          <w:tcPr>
            <w:tcW w:w="1058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jc w:val="right"/>
              <w:rPr/>
            </w:pPr>
            <w:r>
              <w:rPr/>
              <w:t>Глава Каргасокск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А.М.Рожк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058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 реализации  муниципальных   целевых программ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«Каргасокский  район» за 1 квартал  2008года.</w:t>
            </w:r>
          </w:p>
        </w:tc>
      </w:tr>
      <w:tr>
        <w:trPr>
          <w:trHeight w:val="255" w:hRule="atLeast"/>
        </w:trPr>
        <w:tc>
          <w:tcPr>
            <w:tcW w:w="5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20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г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план                   1 квартал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540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1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893,25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</w:tc>
      </w:tr>
      <w:tr>
        <w:trPr>
          <w:trHeight w:val="34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 "Выездная стоматологическая помощь населению Каргасокского района  на 2008 год"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6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254,96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6</w:t>
            </w:r>
          </w:p>
        </w:tc>
      </w:tr>
      <w:tr>
        <w:trPr>
          <w:trHeight w:val="64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"Профилактика правонарушений в муниципальном образовании "Каргасокский район" на 2006-2007 годы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09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«Об информационном обеспечении граждан, организации и проведению обучения муниципальных служащих, выборных должностных лиц МО «Каргасокский район»  на 2008 год».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72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300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ЦП  "Старшее поколение 2007-2008гг "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601,84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</w:tr>
      <w:tr>
        <w:trPr>
          <w:trHeight w:val="37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" Оказание медицинской  и психолого – педагогической помощи отказным детям  из неблагополучных семей  в возрасте от 0 до 3-х  лет в детском отделение  Каргасокской ЦРБ" на 2008г.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457,9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4</w:t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Предоставление молодым семьям господдержки на приобретение жилья на территории Каргасокского района наи2006-2010 годы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 15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27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Пожарная безопасность  МУЗ Каргасокская ЦРБ на 2006-2008 годы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949,62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96</w:t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Социальное развитие села до 2010 года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Обеспечение пожарной безопасности учреждений культуры Каргасокского района в 2008 году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7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634,07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Безопасность образовательных учреждений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Развитие системы образования Каргасокского района на 2007-2010 годы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5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736,1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37</w:t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Одаренные дети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 7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5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к финансированию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340 15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63 24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3 908,74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7</w:t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 муниципальных целевых програм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0 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140 15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63 24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3 908,74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7</w:t>
            </w:r>
          </w:p>
        </w:tc>
      </w:tr>
      <w:tr>
        <w:trPr>
          <w:trHeight w:val="900" w:hRule="atLeast"/>
        </w:trPr>
        <w:tc>
          <w:tcPr>
            <w:tcW w:w="1058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31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pacing w:val="-10"/>
      <w:sz w:val="26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18" w:before="173" w:after="0"/>
      <w:jc w:val="center"/>
      <w:outlineLvl w:val="2"/>
    </w:pPr>
    <w:rPr>
      <w:b/>
      <w:bCs/>
      <w:color w:val="000000"/>
      <w:spacing w:val="-3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both"/>
      <w:outlineLvl w:val="4"/>
    </w:pPr>
    <w:rPr>
      <w:b/>
      <w:bCs/>
      <w:color w:val="9933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1"/>
      <w:jc w:val="both"/>
      <w:outlineLvl w:val="6"/>
    </w:pPr>
    <w:rPr>
      <w:b/>
      <w:bCs/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/>
      <w:bCs/>
      <w:color w:val="993300"/>
      <w:sz w:val="26"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48:00Z</dcterms:created>
  <dc:creator>finup</dc:creator>
  <dc:description/>
  <cp:keywords/>
  <dc:language>en-US</dc:language>
  <cp:lastModifiedBy>Computer</cp:lastModifiedBy>
  <dcterms:modified xsi:type="dcterms:W3CDTF">2008-04-24T05:36:00Z</dcterms:modified>
  <cp:revision>17</cp:revision>
  <dc:subject/>
  <dc:title>Приложение № 16</dc:title>
</cp:coreProperties>
</file>