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2244"/>
        <w:gridCol w:w="1309"/>
        <w:gridCol w:w="1496"/>
        <w:gridCol w:w="631"/>
        <w:gridCol w:w="173"/>
        <w:gridCol w:w="692"/>
        <w:gridCol w:w="187"/>
      </w:tblGrid>
      <w:tr>
        <w:trPr>
          <w:trHeight w:val="899" w:hRule="atLeast"/>
        </w:trPr>
        <w:tc>
          <w:tcPr>
            <w:tcW w:w="1067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067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 исполнении  бюджета  МО "Каргасокский  район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 источникам  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 кодам групп, подгрупп 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фицита бюджета  за  1 квартал  2008 год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  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 бюджета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 1 кварта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 счетах по учету  средств бюджета 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13 3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 954 067,7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 322 054,21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 предоставленные внутри страны  в валюте  Российской 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 00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59 203,72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313 3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 954 067,7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0 962 850,49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7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6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31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55:00Z</dcterms:created>
  <dc:creator>finup</dc:creator>
  <dc:description/>
  <cp:keywords/>
  <dc:language>en-US</dc:language>
  <cp:lastModifiedBy>Computer</cp:lastModifiedBy>
  <cp:lastPrinted>2008-05-04T09:50:00Z</cp:lastPrinted>
  <dcterms:modified xsi:type="dcterms:W3CDTF">2008-05-04T02:53:00Z</dcterms:modified>
  <cp:revision>22</cp:revision>
  <dc:subject/>
  <dc:title>Приложение № 16</dc:title>
</cp:coreProperties>
</file>