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Каргасокского райо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______________А.М. Рожков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тчет об исполнении программы приватизации  муниципального имущества  Каргасокского района за 1 квартал 2008 года</w:t>
      </w:r>
    </w:p>
    <w:tbl>
      <w:tblPr>
        <w:tblW w:w="49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45"/>
        <w:gridCol w:w="1836"/>
        <w:gridCol w:w="1594"/>
        <w:gridCol w:w="1491"/>
        <w:gridCol w:w="1449"/>
        <w:gridCol w:w="1554"/>
        <w:gridCol w:w="1180"/>
        <w:gridCol w:w="1064"/>
        <w:gridCol w:w="1063"/>
        <w:gridCol w:w="15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Наименование приватизированного имуще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Сведения об учёте в реестре муниципального имущества ИНО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статочная стоимость имущества по состоянию на 01.01.200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Способ приватизаци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Дата приватиз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ценочная стоимость (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ланируемы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доход в бюджет за год(руб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ланируемый доход за 1 квартал (руб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еречислено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доход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юджета за 1 квартал (руб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двухэтажное строение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00 с.Каргасок район Первой прото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82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  О 589 ЕР/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00 с.Каргасок, ул. Кирова,101/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221 В958 УН/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00 с.Каргасок, ул. Кирова,101/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221 В633 РТ/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00 с.Каргасок, ул. Кирова,101/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.01.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00</w:t>
            </w:r>
          </w:p>
        </w:tc>
      </w:tr>
      <w:tr>
        <w:trPr>
          <w:trHeight w:val="3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ельниц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Геологиче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6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и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Средний Васюг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6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 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купная стои-мость за квартиры коммерч.  найм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350099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00</w:t>
            </w:r>
          </w:p>
        </w:tc>
      </w:tr>
      <w:tr>
        <w:trPr>
          <w:trHeight w:val="3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ГС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Н.Югин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9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58 6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 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0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- имущество, запланированное к приватизации в 2007 году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тчёт о приобретении имущества в муниципальную собственность за 1 квартал 2008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080"/>
        <w:gridCol w:w="180"/>
        <w:gridCol w:w="1620"/>
        <w:gridCol w:w="1800"/>
        <w:gridCol w:w="30"/>
      </w:tblGrid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иобретенн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плану 1 к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 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ссовый расх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 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транспортные средства (приобретение электрических плит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39" w:right="90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23:00Z</dcterms:created>
  <dc:creator>DOHOD</dc:creator>
  <dc:description/>
  <cp:keywords/>
  <dc:language>en-US</dc:language>
  <cp:lastModifiedBy>Computer</cp:lastModifiedBy>
  <cp:lastPrinted>2008-04-30T10:07:00Z</cp:lastPrinted>
  <dcterms:modified xsi:type="dcterms:W3CDTF">2008-04-30T03:23:00Z</dcterms:modified>
  <cp:revision>2</cp:revision>
  <dc:subject/>
  <dc:title>Приложение №5</dc:title>
</cp:coreProperties>
</file>