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43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  <w:gridCol w:w="308"/>
      </w:tblGrid>
      <w:tr>
        <w:trPr>
          <w:trHeight w:val="621" w:hRule="atLeast"/>
        </w:trPr>
        <w:tc>
          <w:tcPr>
            <w:tcW w:w="109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/>
              <w:t>Глава Каргасокск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А.М.Рожк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09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ЧЕТ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МО "Каргасокский район" по доход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 кодам групп, подгрупп классификации доходов  за 1  квартал  2008 год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4" w:hRule="atLeast"/>
        </w:trPr>
        <w:tc>
          <w:tcPr>
            <w:tcW w:w="10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  <w:tbl>
            <w:tblPr>
              <w:tblW w:w="10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3580"/>
              <w:gridCol w:w="1298"/>
              <w:gridCol w:w="1476"/>
              <w:gridCol w:w="1456"/>
              <w:gridCol w:w="1291"/>
            </w:tblGrid>
            <w:tr>
              <w:trPr>
                <w:trHeight w:val="510" w:hRule="atLeast"/>
              </w:trPr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Д</w:t>
                  </w:r>
                </w:p>
              </w:tc>
              <w:tc>
                <w:tcPr>
                  <w:tcW w:w="3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ВД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 2008г.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1 квартал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числено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%  исполнен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прибыль, доходы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 000 0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900 000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877 028,17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,9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и на совокупный доход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500 0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0 000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28 495,24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,9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и на  имущество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5 0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51,0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,42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и, сборы и регулярные платежи  за пользование  природными ресурсами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 448,0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,4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шлина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00 0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8 000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7 702,67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,9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олженность и перерасчеты  по отмененным  налогам, сборам и иным  обязательным  платежам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82 098,2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 от использования  имущества,  находящегося  в государственной  и муниципальной собственности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 154 0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293 500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294 133,53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bookmarkStart w:id="0" w:name="RANGE!A16"/>
                  <w:r>
                    <w:rPr>
                      <w:sz w:val="20"/>
                      <w:szCs w:val="20"/>
                    </w:rPr>
                    <w:t>11200000000000</w:t>
                  </w:r>
                  <w:bookmarkEnd w:id="0"/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тежи при  пользовании  природными  ресурсами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 0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200 000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233 099,86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2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 от оказания платных  услуг и компенсации затрат  государства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 335,71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ходы  от продажи  материальных и нематериальных  активов 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00 0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 320,02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6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рафы, санкции, возмещение ущерба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000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8 777,95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,6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неналоговые доходы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 000,27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ые  поступления  от других  бюджетов  бюджотной  системы Российской  Федерации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7 134 2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80 850 811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850 811,0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00000000000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 000 0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300 000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300 000,0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33 443 200,00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4 155 911,00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8 441 901,62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2,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pacing w:val="-10"/>
      <w:sz w:val="26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18" w:before="173" w:after="0"/>
      <w:jc w:val="center"/>
      <w:outlineLvl w:val="2"/>
    </w:pPr>
    <w:rPr>
      <w:b/>
      <w:bCs/>
      <w:color w:val="000000"/>
      <w:spacing w:val="-3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both"/>
      <w:outlineLvl w:val="4"/>
    </w:pPr>
    <w:rPr>
      <w:b/>
      <w:bCs/>
      <w:color w:val="9933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1"/>
      <w:jc w:val="both"/>
      <w:outlineLvl w:val="6"/>
    </w:pPr>
    <w:rPr>
      <w:b/>
      <w:bCs/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/>
      <w:bCs/>
      <w:color w:val="993300"/>
      <w:sz w:val="26"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29:00Z</dcterms:created>
  <dc:creator>finup</dc:creator>
  <dc:description/>
  <cp:keywords/>
  <dc:language>en-US</dc:language>
  <cp:lastModifiedBy>Computer</cp:lastModifiedBy>
  <dcterms:modified xsi:type="dcterms:W3CDTF">2008-05-04T02:56:00Z</dcterms:modified>
  <cp:revision>16</cp:revision>
  <dc:subject/>
  <dc:title>Приложение № 16</dc:title>
</cp:coreProperties>
</file>