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59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9"/>
      </w:tblGrid>
      <w:tr>
        <w:trPr>
          <w:trHeight w:val="621" w:hRule="atLeast"/>
        </w:trPr>
        <w:tc>
          <w:tcPr>
            <w:tcW w:w="106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jc w:val="right"/>
              <w:rPr/>
            </w:pPr>
            <w:r>
              <w:rPr/>
              <w:t>Глава Каргасокского райо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А.М.Рожк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06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 исполнении расходов по разделам и 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сходов  консолидированного  бюджета  Каргасокского  района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 1  квартал  2008г.</w:t>
            </w:r>
          </w:p>
        </w:tc>
      </w:tr>
      <w:tr>
        <w:trPr>
          <w:trHeight w:val="804" w:hRule="atLeast"/>
        </w:trPr>
        <w:tc>
          <w:tcPr>
            <w:tcW w:w="106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tbl>
            <w:tblPr>
              <w:tblW w:w="10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3949"/>
              <w:gridCol w:w="1683"/>
              <w:gridCol w:w="1496"/>
              <w:gridCol w:w="1496"/>
              <w:gridCol w:w="935"/>
            </w:tblGrid>
            <w:tr>
              <w:trPr>
                <w:trHeight w:val="510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39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КФСР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2008  год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П - расходы 1кв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асход 25н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%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сполнения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6 998 662,87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405 228,02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 828 640,40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7,17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265 717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21 339,68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66 156,78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60</w:t>
                  </w:r>
                </w:p>
              </w:tc>
            </w:tr>
            <w:tr>
              <w:trPr>
                <w:trHeight w:val="1259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76 0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0 434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5 513,30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86</w:t>
                  </w:r>
                </w:p>
              </w:tc>
            </w:tr>
            <w:tr>
              <w:trPr>
                <w:trHeight w:val="1178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 166 787,57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931 646,77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467 894,77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67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50 0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63 467,34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57 769,54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6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00 0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 5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 500,00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bookmarkStart w:id="0" w:name="RANGE!A18"/>
                  <w:r>
                    <w:rPr>
                      <w:sz w:val="20"/>
                      <w:szCs w:val="20"/>
                    </w:rPr>
                    <w:t>0112</w:t>
                  </w:r>
                  <w:bookmarkEnd w:id="0"/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93 569,49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bookmarkStart w:id="1" w:name="RANGE!F18"/>
                  <w:r>
                    <w:rPr>
                      <w:sz w:val="20"/>
                      <w:szCs w:val="20"/>
                    </w:rPr>
                    <w:t>0,00</w:t>
                  </w:r>
                  <w:bookmarkEnd w:id="1"/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546 588,81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33 840,23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80 806,01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201 292,18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2 092,66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5 875,18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6,0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6 3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3 352,1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2 012,00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,3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4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подготовка экономики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 992,18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740,56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863,18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 743 19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085 0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075 224,01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9,7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 19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141 0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5 0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3 176,01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6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545 0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10 0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02 048,00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7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5 691 369,09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 872 171,72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 403 962,01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8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976 0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8 253,83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5 690,79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,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47 140 507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119 424,81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42 061,62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 546 862,09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558 815,89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291 838,26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9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28 0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 677,19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 371,34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7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900 0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9 0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9 000,00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00 0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 0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 000,00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3 896 375,7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5 205 439,05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8 214 856,12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9,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 422 427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0 877 004,77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409 984,00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281 732,7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303 331,76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854 526,14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1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0 32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88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 280,00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,6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361 896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71 222,52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02 065,98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2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043 757,25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812 029,28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574 640,73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6,9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643 501,25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04 343,65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880 661,93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3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400 256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7 685,63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93 978,80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1 450 8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797 614,95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938 025,68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2,0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878 5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80 602,94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59 127,91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003 2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64 635,82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44 115,15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орая медицинская помощь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596 3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57 126,9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37 007,28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2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отовка, переработка, хранение и обеспечение безопасности донорской крови и её компонентов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0 0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 115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 503,24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301 8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45 286,05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3 366,40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5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здравоохранения, физической культуры и спорта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191 0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3 848,24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8 905,70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 211 564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523 334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392 221,19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9,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717 909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1 864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 456,80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682 0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37 07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62 591,75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6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11 655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4 4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 172,64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0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9 238 1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 396 01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 393 510,00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9,9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 322 0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72 96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72 960,00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6 3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 1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 100,00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 819 80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048 950,0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046 450,00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89 375 111,09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0 617 919,68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0 295 955,32</w:t>
                  </w:r>
                </w:p>
              </w:tc>
              <w:tc>
                <w:tcPr>
                  <w:tcW w:w="9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4,58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06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31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840" w:hanging="0"/>
      <w:jc w:val="center"/>
      <w:outlineLvl w:val="0"/>
    </w:pPr>
    <w:rPr>
      <w:b/>
      <w:bCs/>
      <w:color w:val="000000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pacing w:val="-10"/>
      <w:sz w:val="26"/>
      <w:szCs w:val="25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418" w:before="173" w:after="0"/>
      <w:jc w:val="center"/>
      <w:outlineLvl w:val="2"/>
    </w:pPr>
    <w:rPr>
      <w:b/>
      <w:bCs/>
      <w:color w:val="000000"/>
      <w:spacing w:val="-3"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40"/>
      <w:jc w:val="both"/>
      <w:outlineLvl w:val="4"/>
    </w:pPr>
    <w:rPr>
      <w:b/>
      <w:bCs/>
      <w:color w:val="9933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40"/>
      <w:jc w:val="both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1"/>
      <w:jc w:val="both"/>
      <w:outlineLvl w:val="6"/>
    </w:pPr>
    <w:rPr>
      <w:b/>
      <w:bCs/>
      <w:color w:val="00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40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b/>
      <w:bCs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b/>
      <w:bCs/>
      <w:color w:val="993300"/>
      <w:sz w:val="26"/>
      <w:szCs w:val="2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b/>
      <w:bCs/>
      <w:color w:val="000000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2:29:00Z</dcterms:created>
  <dc:creator>finup</dc:creator>
  <dc:description/>
  <cp:keywords/>
  <dc:language>en-US</dc:language>
  <cp:lastModifiedBy>Computer</cp:lastModifiedBy>
  <dcterms:modified xsi:type="dcterms:W3CDTF">2008-04-24T05:38:00Z</dcterms:modified>
  <cp:revision>7</cp:revision>
  <dc:subject/>
  <dc:title>Приложение № 16</dc:title>
</cp:coreProperties>
</file>