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ConsPlusNonformat"/>
        <w:autoSpaceDE w:val="true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Heading1"/>
        <w:rPr/>
      </w:pPr>
      <w:r>
        <w:rPr/>
        <w:t xml:space="preserve">ДУМА </w:t>
      </w:r>
      <w:r>
        <w:rPr>
          <w:sz w:val="28"/>
        </w:rPr>
        <w:t>КАРГАСОКСКОГО</w:t>
      </w:r>
      <w:r>
        <w:rPr/>
        <w:t xml:space="preserve"> РАЙОНА</w:t>
      </w:r>
    </w:p>
    <w:p>
      <w:pPr>
        <w:pStyle w:val="ConsPlusNonformat"/>
        <w:autoSpaceDE w:val="tru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42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принятии полномочий по содержанию и предоставлению социальных квартир на 2008 год</w:t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 целях обеспечения благоприятных условий проживания и самообслуживания отдельных категорий граждан из числа пенсионеров, на основании решений Советов сельских поселений Каргасокского района о передаче полномочий по содержанию и предоставлению социальных квартир Администрации Каргасокского района, на основании пункта 6 части 1 статьи 14 и части 4 статьи 16 Федерального закона от 06.10.2003 № 131-ФЗ «Об общих принципах организации местного самоуправления в Российской Федерации»,</w:t>
            </w:r>
          </w:p>
        </w:tc>
      </w:tr>
    </w:tbl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ConsPlusNonformat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2"/>
        <w:gridCol w:w="2465"/>
        <w:gridCol w:w="3167"/>
        <w:gridCol w:w="76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. Принять полномочия сельских поселений Каргасокского района по содержанию и предоставлению социальных квартир и осуществлять указанные полномочия за счет иных межбюджетных трансфертов, предоставленных из бюджетов соответствующих сельских поселений в бюджет муниципального образования «Каргасокский район» в общей сумме 58 000 (пятьдесят восемь тысяч) рублей в год (размер трансфертов, предоставляемых из бюджета каждого поселения прилагается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. На основании настоящего решения Администрации Каргасокского района заключить с администрациями сельских поселений Каргасокского района соглашения о передаче полномочий по содержанию и предоставлению социальных квартир на 2008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. Определить, что порядок осуществления полномочий по содержанию и предоставлению социальных квартир устанавливается решением Думы Каргасокского района, а наделение жилого помещения статусом социальной квартиры осуществляется постановлением Глав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. Контроль за исполнением настоящего решения возложить на  финансово-бюджетны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3862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>Приложение к решению Думы</w:t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ргасокского района</w:t>
      </w:r>
    </w:p>
    <w:p>
      <w:pPr>
        <w:pStyle w:val="Normal"/>
        <w:ind w:left="5664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2.02.2008 № 3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Размер иных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даваемых из бюджетов муниципальных образований  сельских поселений Каргасокского района в бюджет муниципального образования «Каргасокский район» на осуществление полномочий по содержанию и предоставлению социальных квартир на 200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63"/>
      </w:tblGrid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го обра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змер трансфертов, руб.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аргасок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юги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Чижап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96" w:leader="none"/>
              </w:tabs>
              <w:rPr>
                <w:sz w:val="28"/>
              </w:rPr>
            </w:pPr>
            <w:r>
              <w:rPr>
                <w:sz w:val="28"/>
              </w:rPr>
              <w:t>Средневасюганское</w:t>
              <w:tab/>
              <w:t>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вриз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васюган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н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ндаль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ть-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тикос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паров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тымское сельское поселе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8 0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3:17:00Z</dcterms:created>
  <dc:creator>Протазов</dc:creator>
  <dc:description/>
  <cp:keywords/>
  <dc:language>en-US</dc:language>
  <cp:lastModifiedBy>Протазов</cp:lastModifiedBy>
  <cp:lastPrinted>2008-02-12T14:25:00Z</cp:lastPrinted>
  <dcterms:modified xsi:type="dcterms:W3CDTF">2008-02-12T11:25:00Z</dcterms:modified>
  <cp:revision>5</cp:revision>
  <dc:subject/>
  <dc:title>МУНИЦИПАЛЬНОЕ ОБРАЗОВАНИЕ «КАРГАСОКСКИЙ РАЙОН»</dc:title>
</cp:coreProperties>
</file>