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caps/>
        </w:rPr>
      </w:pPr>
      <w:r>
        <w:rPr/>
        <w:t>МУНИЦИПАЛЬНОЕ ОБРАЗОВАНИЕ «</w:t>
      </w:r>
      <w:r>
        <w:rPr>
          <w:caps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jc w:val="center"/>
        <w:rPr/>
      </w:pPr>
      <w:r>
        <w:rPr/>
        <w:t>ДУМА КАРГАСОКСКОГО РАЙОНА</w:t>
      </w:r>
    </w:p>
    <w:p>
      <w:pPr>
        <w:pStyle w:val="Heading2"/>
        <w:jc w:val="center"/>
        <w:rPr/>
      </w:pPr>
      <w:r>
        <w:rPr/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896"/>
        <w:gridCol w:w="2821"/>
        <w:gridCol w:w="2040"/>
      </w:tblGrid>
      <w:tr>
        <w:trPr/>
        <w:tc>
          <w:tcPr>
            <w:tcW w:w="9647" w:type="dxa"/>
            <w:gridSpan w:val="4"/>
            <w:tcBorders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Heading3"/>
              <w:rPr/>
            </w:pPr>
            <w:r>
              <w:rPr/>
              <w:t>12.02.2008</w:t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5717" w:type="dxa"/>
            <w:gridSpan w:val="2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Heading3"/>
              <w:rPr/>
            </w:pPr>
            <w:r>
              <w:rPr/>
              <w:t xml:space="preserve">№ </w:t>
            </w:r>
            <w:r>
              <w:rPr/>
              <w:t>339</w:t>
            </w:r>
          </w:p>
        </w:tc>
      </w:tr>
      <w:tr>
        <w:trPr/>
        <w:tc>
          <w:tcPr>
            <w:tcW w:w="7607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с. Каргасок</w:t>
            </w:r>
          </w:p>
        </w:tc>
        <w:tc>
          <w:tcPr>
            <w:tcW w:w="204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/>
            <w:vAlign w:val="center"/>
          </w:tcPr>
          <w:p>
            <w:pPr>
              <w:pStyle w:val="Heading3"/>
              <w:snapToGrid w:val="false"/>
              <w:jc w:val="both"/>
              <w:rPr/>
            </w:pPr>
            <w:r>
              <w:rPr/>
            </w:r>
          </w:p>
          <w:p>
            <w:pPr>
              <w:pStyle w:val="Heading3"/>
              <w:jc w:val="both"/>
              <w:rPr/>
            </w:pPr>
            <w:r>
              <w:rPr/>
            </w:r>
          </w:p>
          <w:p>
            <w:pPr>
              <w:pStyle w:val="Heading3"/>
              <w:jc w:val="both"/>
              <w:rPr/>
            </w:pPr>
            <w:r>
              <w:rPr/>
              <w:t>О порядке передачи в аренду судов внутреннего плавания, находящихся в собственности муниципального образования «Каргасокский район»</w:t>
            </w:r>
          </w:p>
        </w:tc>
        <w:tc>
          <w:tcPr>
            <w:tcW w:w="4861" w:type="dxa"/>
            <w:gridSpan w:val="2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3"/>
        <w:jc w:val="both"/>
        <w:rPr/>
      </w:pPr>
      <w:r>
        <w:rPr/>
        <w:tab/>
        <w:t xml:space="preserve">В целях решения вопросов местного значения муниципального образования «Каргасокский район», предусмотренных пунктами 3 и 6 части 1 статьи 9 Устава муниципального образования «Каргасокский район»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ума Каргасокского района РЕШИЛА:</w:t>
      </w:r>
    </w:p>
    <w:p>
      <w:pPr>
        <w:pStyle w:val="Heading3"/>
        <w:jc w:val="both"/>
        <w:rPr/>
      </w:pPr>
      <w:r>
        <w:rPr/>
        <w:tab/>
      </w:r>
    </w:p>
    <w:p>
      <w:pPr>
        <w:pStyle w:val="Heading3"/>
        <w:jc w:val="both"/>
        <w:rPr/>
      </w:pPr>
      <w:r>
        <w:rPr/>
        <w:tab/>
        <w:t>1. Утвердить Положение о порядке передачи в аренду судов внутреннего плавания, находящихся в собственности муниципального образования «Каргасокский район» согласно приложению.</w:t>
      </w:r>
    </w:p>
    <w:p>
      <w:pPr>
        <w:pStyle w:val="Heading3"/>
        <w:jc w:val="both"/>
        <w:rPr/>
      </w:pPr>
      <w:r>
        <w:rPr/>
        <w:t xml:space="preserve">          </w:t>
      </w:r>
      <w:r>
        <w:rPr/>
        <w:t>2.Опубликовать настоящее решение в районной газете «Северная правда».</w:t>
      </w:r>
    </w:p>
    <w:p>
      <w:pPr>
        <w:pStyle w:val="Heading3"/>
        <w:jc w:val="both"/>
        <w:rPr/>
      </w:pPr>
      <w:r>
        <w:rPr/>
        <w:tab/>
        <w:t>3. Контроль за исполнением настоящего решения возложить на  правовой комитет Думы Каргасок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87"/>
        <w:gridCol w:w="3104"/>
      </w:tblGrid>
      <w:tr>
        <w:trPr>
          <w:trHeight w:val="429" w:hRule="atLeast"/>
        </w:trPr>
        <w:tc>
          <w:tcPr>
            <w:tcW w:w="3798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Heading3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В.А. Протазов</w:t>
            </w:r>
          </w:p>
        </w:tc>
      </w:tr>
    </w:tbl>
    <w:p>
      <w:pPr>
        <w:pStyle w:val="Heading3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Heading3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ы Каргасок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2.2008 № 339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ложени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о пОрЯДКЕ ПЕРЕДАЧИ В АРЕНДУ СУДОВ ВНУТРЕННЕГО ПЛАВАНИЯ,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aps/>
          <w:sz w:val="24"/>
          <w:szCs w:val="24"/>
        </w:rPr>
        <w:t>НАХОДЯЩИХСЯ В СОБстВЕННОСТИ МУНИЦиПАЛЬНОГО ОБРАЗОВАНИЯ «кАРГАСОКСКИЙ РАЙОН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разработано в целях решения вопросов местного значения муниципального образования «Каргасокский район»,         предусмотренных      п. 3 и 6 части 1 статьи 9 Устава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образования «Каргасокский район», и определяет порядок передачи в аренду судов  внутреннего плавания, находящихся  в собственности муниципального образования «Каргасокский район» (далее – суда внутреннего пла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е определения и понят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В целях настоящего Положения используются следующие определения пон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дно внутреннего плавания  -  самоходное судно,  которое по своим техническим характеристикам пригодно и в установленном порядке допущено к эксплуатации в целях судоходства по внутренним водным путям по муниципальным маршрут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курс на передачу в аренду судов внутреннего плавания - способ определения арендатора судна внутреннего плавания, при котором  победителем на открытом конкурсе становится участник, предложивший лучшие условия по использованию  объекта аренды, определенные требованиями, установленными конкурсной документ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возчик (арендатор) - юридическое лицо или индивидуальный предприниматель, выигравшие конкурс на передачу в аренду судна внутреннего плавания и осуществляющие  перевозки  пассажиров, их багажа по муниципальным маршрут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й маршрут – предназначенный для осуществления регулярных перевозок пассажиров и их багажа по расписанию путь следования судна внутреннего плавания  от пункта отправления  через промежуточные остановочные пункты до пункта  назначения, в пределах территории муниципального образования «Каргасокский район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на билета на проезд пассажира – стоимость проезда пассажира на судне внутреннего плавания, исчисляемая путем умножения стоимости пассажирокилометра на количество километров, составляющих длину маршрута от точки отправления до точки прибы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имость пассажирокилометра – стоимость одного километра водного пути судна внутреннего плавания с учетом всех необходимых расходов и издержек перевозчика, связанных с перевозкой пассажиров по муниципальным маршрутам в пределах территории муниципального образования «Каргасокский район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орядок передачи судна внутреннего плавания в аренд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Передаче судна внутреннего плавания в аренду</w:t>
      </w:r>
      <w:r>
        <w:rPr>
          <w:rFonts w:cs="Times New Roman" w:ascii="Times New Roman" w:hAnsi="Times New Roman"/>
          <w:sz w:val="24"/>
          <w:szCs w:val="24"/>
        </w:rPr>
        <w:t xml:space="preserve"> предшествует открытый конкурс на передачу в аренду судна внутреннего плавания (далее - конкурс), проводимый в порядке и на условиях, предусмотренных конкурсной документацие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орядок проведения конкурса устанавливается постановлением Главы Каргасок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Условия проведения конкурса устанавливаются конкурсной документ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Обязательным </w:t>
      </w:r>
      <w:r>
        <w:rPr>
          <w:rFonts w:cs="Times New Roman" w:ascii="Times New Roman" w:hAnsi="Times New Roman"/>
          <w:color w:val="000000"/>
          <w:sz w:val="24"/>
          <w:szCs w:val="24"/>
        </w:rPr>
        <w:t>условием конкурса является условие об использовании судна внутреннего плавания, переданного по договору аренды, по целевому назначению, то есть использование его для осуществления пассажирских перевозок по муниципальным маршрут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чень муниципальных маршрутов, а также периодичность осуществления указанных маршрутов перевозчиком включаются в условия конкур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рок аренды судна внутреннего плавания является обязательным условием договора аренды судна внутреннего плавания. В случае, если срок аренды судна внутреннего плавания  составляет более одного календарного года, то Арендатор вправе во втором и последующих календарных годах аренды судна внутреннего плавания увеличивать стоимость пассажирокиломет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.6.Порядок корректировки стоимости пассажирокилометра утверждается Распоряжением Главы Каргасокского района.</w:t>
      </w:r>
      <w:r>
        <w:rPr>
          <w:rFonts w:cs="Times New Roman" w:ascii="Times New Roman" w:hAnsi="Times New Roman"/>
          <w:sz w:val="24"/>
          <w:szCs w:val="24"/>
        </w:rPr>
        <w:t xml:space="preserve"> При увеличении стоимости пассажирокилометра соответственно увеличивается цена билета на проезд пассажи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Размер арендной платы за судно внутреннего плавания устанавливается арендодателем исходя из балансовой стоимости и с учетом нормы амортизации судна внутреннего пла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 Размер арендной платы указывается в конкурсной документации и изменению не подлежит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По результатам конкурса с участником конкурса, признанным победителем, заключается договор аренды судна внутреннего плавания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28:00Z</dcterms:created>
  <dc:creator>Протазов</dc:creator>
  <dc:description/>
  <cp:keywords/>
  <dc:language>en-US</dc:language>
  <cp:lastModifiedBy>Протазов</cp:lastModifiedBy>
  <cp:lastPrinted>2008-02-13T09:38:00Z</cp:lastPrinted>
  <dcterms:modified xsi:type="dcterms:W3CDTF">2008-02-13T06:39:00Z</dcterms:modified>
  <cp:revision>3</cp:revision>
  <dc:subject/>
  <dc:title/>
</cp:coreProperties>
</file>