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02.2008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3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3"/>
      </w:tblGrid>
      <w:tr>
        <w:trPr/>
        <w:tc>
          <w:tcPr>
            <w:tcW w:w="6048" w:type="dxa"/>
            <w:tcBorders/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>О муниципальной целевой программе «Выездная стоматологическая помощь населению Каргасокского района на 2008 год»</w:t>
            </w:r>
          </w:p>
        </w:tc>
        <w:tc>
          <w:tcPr>
            <w:tcW w:w="35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ссмотрев и обсудив представленную муниципальную целевую программу «Выездная стоматологическая помощь населению Каргасокского района на 2008 год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дить муниципальную целевую программу «Выездная стоматологическая помощь населению Каргасокского района на 2008 год» согласно приложению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ю финансов (Андрейчук Т.В.) провести финансирование программных мероприятий Программы на 2008 год в сумме 790 000 (семьсот девяносто тысяч) рубле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настоящего решения возложить на бюджетно-финансовый комитет Думы Каргасокского района (Турий И.И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Каргасокского района                                                              А.М. Рож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решению </w:t>
      </w:r>
    </w:p>
    <w:p>
      <w:pPr>
        <w:pStyle w:val="Normal"/>
        <w:jc w:val="right"/>
        <w:rPr/>
      </w:pPr>
      <w:r>
        <w:rPr/>
        <w:t xml:space="preserve">Думы Каргасокского района </w:t>
      </w:r>
    </w:p>
    <w:p>
      <w:pPr>
        <w:pStyle w:val="Normal"/>
        <w:jc w:val="right"/>
        <w:rPr/>
      </w:pPr>
      <w:r>
        <w:rPr/>
        <w:t>От 12.02.2008 № 336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ПАСПОРТ МУНИЦИПАЛЬНОЙ ЦЕЛЕВОЙ ПРОГРАММЫ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«Выездная стоматологическая помощь на 2008 г."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992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899"/>
        <w:gridCol w:w="5050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аименование Программы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Муниципальная целевая  Программа «Выездная стоматологическая помощь»</w:t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</w:t>
            </w:r>
          </w:p>
        </w:tc>
        <w:tc>
          <w:tcPr>
            <w:tcW w:w="3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снование для разработки Программы</w:t>
            </w:r>
          </w:p>
        </w:tc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1. Сложная транспортная схема района - отдалённость врачебных амбулаторий, ФАП от МУЗ "Каргасокская ЦРБ"</w:t>
            </w:r>
          </w:p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2. Отсутствие своевременного лечебного, восстановительного стоматологического оборудования во врачебных амбулаториях п. Новый Васюган, Средний Васюган и на ФАПах.</w:t>
            </w:r>
          </w:p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3. Неукомплектованность врачебными кадрами стоматологической службы.</w:t>
            </w:r>
          </w:p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4. Низкий прожиточный уровень населения района.</w:t>
            </w:r>
          </w:p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5. Недостаточное финансирование из разных источников на укрепление материально-технической базы стоматологической службы.</w:t>
            </w:r>
          </w:p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6. Недоступные цены на авиабилеты и другой транспорт для 45% населения района</w:t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3</w:t>
            </w:r>
          </w:p>
        </w:tc>
        <w:tc>
          <w:tcPr>
            <w:tcW w:w="3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Заказчик программы</w:t>
            </w:r>
          </w:p>
        </w:tc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Администрация Каргасокского района</w:t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4</w:t>
            </w:r>
          </w:p>
        </w:tc>
        <w:tc>
          <w:tcPr>
            <w:tcW w:w="3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сновной разработчик Программы</w:t>
            </w:r>
          </w:p>
        </w:tc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МУЗ «Каргасокская ЦРБ»</w:t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5</w:t>
            </w:r>
          </w:p>
        </w:tc>
        <w:tc>
          <w:tcPr>
            <w:tcW w:w="3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Исполнитель программы</w:t>
            </w:r>
          </w:p>
        </w:tc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МУЗ «Каргасокская ЦРБ»</w:t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6</w:t>
            </w:r>
          </w:p>
        </w:tc>
        <w:tc>
          <w:tcPr>
            <w:tcW w:w="3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сновные цели и задачи Программы</w:t>
            </w:r>
          </w:p>
        </w:tc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Цели:</w:t>
            </w:r>
          </w:p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-усовершенствование всех видов стоматологической помощи населению района</w:t>
            </w:r>
          </w:p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-внедрение первичной стоматологической профилактики у детей района</w:t>
            </w:r>
          </w:p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адачи:</w:t>
            </w:r>
          </w:p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-выявление и оценка эпидемической ситуации по району</w:t>
            </w:r>
          </w:p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-определение уровня заболеваемости по стоматологии среди населения района</w:t>
            </w:r>
          </w:p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-устранение факторов, способствующих развитию стоматологических заболеваний</w:t>
            </w:r>
          </w:p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-организация и проведение мероприятий, направленных на внедрение здорового образа жизни по отношению к органам и тканям полости рта, усилению резистентности организма и полости рта к стоматологическим заболеваниям </w:t>
            </w:r>
          </w:p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-приближение стоматологической помощи к населению и её доступность</w:t>
            </w:r>
          </w:p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-оценка эффективности и коррекции системы профилактики и лечения стоматологических заболеваний</w:t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7</w:t>
            </w:r>
          </w:p>
        </w:tc>
        <w:tc>
          <w:tcPr>
            <w:tcW w:w="3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роки реализации Программы</w:t>
            </w:r>
          </w:p>
        </w:tc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2008 г.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8</w:t>
            </w:r>
          </w:p>
        </w:tc>
        <w:tc>
          <w:tcPr>
            <w:tcW w:w="3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Основных мероприятий Программы</w:t>
            </w:r>
          </w:p>
        </w:tc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нформационно-пропагандистские мероприятия: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- использование местной печати, телевидения по профилактике стоматологических заболеваний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- издание и распространение листовок, брошюр, плакатов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- проведение лекций и бесед среди населения района, при посещении населенных пунктов района стоматологической службы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овышение квалификации медицинских работников: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- повышение квалификации врачей на ФУСах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рганизационные мероприятия: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- приобретение расходных материалов, мелкого инструментария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- определить маршрут передвижения стоматологической установки по населенным пункта района (приложение №1)</w:t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9</w:t>
            </w:r>
          </w:p>
        </w:tc>
        <w:tc>
          <w:tcPr>
            <w:tcW w:w="3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бъемы и источники финансирования Программы</w:t>
            </w:r>
          </w:p>
        </w:tc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бъём финансирования Программы из районного бюджета в 2008г. - 790 тыс. руб.</w:t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0</w:t>
            </w:r>
          </w:p>
        </w:tc>
        <w:tc>
          <w:tcPr>
            <w:tcW w:w="3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жидаемые социально-экономические результаты Программы</w:t>
            </w:r>
          </w:p>
        </w:tc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Медицинские: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- снижение уровня заболеваемости стоматологическими заболеваниями среди населения района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- снижение  уровня запущенных случаев среди населения района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- снижение кариесогенной ситуации, как среди детей, так и взрослых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- повышение процента доступности населения в восстановительной стоматологии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оциальные: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- улучшение качества и своевременное предоставление услуг населению района</w:t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1</w:t>
            </w:r>
          </w:p>
        </w:tc>
        <w:tc>
          <w:tcPr>
            <w:tcW w:w="3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Управление Программой контроль за ходом её реализацией </w:t>
            </w:r>
          </w:p>
        </w:tc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нтроль за реализацией Программы осуществляют Администрация Каргасокского района и Дума Каргасо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График выездов передвижной стоматологической установки в поселения </w:t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  <w:tab/>
        <w:tab/>
        <w:tab/>
        <w:tab/>
        <w:t>Каргасокского района на 2008 год.</w:t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3323"/>
        <w:gridCol w:w="1984"/>
        <w:gridCol w:w="1984"/>
        <w:gridCol w:w="1987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селения Каргасокского район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стояние от Каргаска до поселения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дней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тметки о выполнении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  <w:t>1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  <w:t>Павлово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8 км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  <w:t>2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  <w:t>Большая Грива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50 км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  <w:t>3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  <w:t xml:space="preserve">Новоюгино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24 км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  <w:t>4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  <w:t>Староюгино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30 км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  <w:t>5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  <w:t>Лозунга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20 км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  <w:t>6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  <w:t>Бондарка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15 км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  <w:t>7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  <w:t>Киевский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185 км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  <w:t>8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  <w:t>Неготка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190 км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  <w:t>9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  <w:t>Тымск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110 км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  <w:t>10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  <w:t>Усть-Тым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130 км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  <w:t>11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  <w:t>Вертикос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120 км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  <w:t>12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  <w:t>Напас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315 км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  <w:t>13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  <w:t>Молодежный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275 км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  <w:t>14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  <w:t>Тевриз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338 км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  <w:t>15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  <w:t>Старая Березовка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102 км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  <w:t>16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  <w:t>Кинда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35 км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  <w:t>17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  <w:t>Сосновка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45 км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  <w:t>18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  <w:t>Восток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52 км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  <w:t>19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  <w:t>5 км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5 км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  <w:t>20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  <w:t>Средний Васюган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268 км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  <w:t>21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  <w:t>Новый Васюган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478 км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Примечание: в зависимости от количества пациентов сроки пребывания в поселках могут  измениться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1:14:00Z</dcterms:created>
  <dc:creator>Протазов</dc:creator>
  <dc:description/>
  <cp:keywords/>
  <dc:language>en-US</dc:language>
  <cp:lastModifiedBy>Протазов</cp:lastModifiedBy>
  <cp:lastPrinted>2008-02-13T07:43:00Z</cp:lastPrinted>
  <dcterms:modified xsi:type="dcterms:W3CDTF">2008-02-13T04:45:00Z</dcterms:modified>
  <cp:revision>5</cp:revision>
  <dc:subject/>
  <dc:title>МУНИЦИПАЛЬНОЕ ОБРАЗОВАНИЕ «КАРГАСОКСКИЙ РАЙОН»</dc:title>
</cp:coreProperties>
</file>