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2.02.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3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муниципальной целевой программе «Обеспечение пожарной безопасности учреждений культуры Каргасокского района в 2008 году»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В целях осуществления мероприятий направленных на обеспечение пожарной безопасности учреждений культуры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 Утвердить муниципальную целевую программу «Обеспечение пожарной безопасности учреждений культуры в 2008 году» с объемом финансирования 500 000 (пятьсот тысяч) рублей согласно приложению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. Контроль за исполнением настоящего решения возложить на бюджетно-финансовый комитет Думы Каргасокского район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Думы Каргасок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12.02.2008 № 3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ЖАРНОЙ БЕЗОПАС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Й КУЛЬТУРЫ КАРГАСОКСКОГО РАЙОНА В  2008 году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5036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ая целевая программа «Обеспечение       пожарной безопасности учреждений культуры Каргасокского района в 2008 году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ргасокского района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Каргасокского района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, направленных на обеспечение пожарной безопасности учреждений культуры Каргасокского района.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 Администрации Каргасокского района, Муниципальное учреждение «Управление жилищно-коммунального хозяйства и капитального строительства Администрации Каргасокского района».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 (Пятьсот тысяч) рублей, районный бюджет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хранность помещений, материальных ценностей и безопасность посетителей учреждений культуры Каргасокского района.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 за исполнением Программы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Каргасо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необходимость ее решения программн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7 году в Отделе культуры Администрации Каргасокского района была реализована программа пожарной безопасности учреждений культуры на сумму 937 91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а заменена электропроводка в Павловском ЦТиД, СДК с. Молодежный, построен и заполнен водой пожарный водоем  СДК с. Новоюгино, построена пожарная лестница и установлена пожарная дверь в помещении художественного отделения КД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 же время проблема пожарной безопасности учреждений культуры продолжает оставаться насущной – требуется  замена или ремонт электрохозяйства  ряда учреждений культуры, замер сопротивления изоляции, а также необходимо продолжить устройство пожарной сигнализации на объектах культуры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приоритеты Программы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ориентирована на осуществление мероприятий, направленных на обеспечение пожарной безопасности учреждений культуры района.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>
          <w:sz w:val="28"/>
          <w:szCs w:val="28"/>
        </w:rPr>
        <w:t>Стоимость реализации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00 000 (Пятьсот тысяч) рублей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Капитальный ремонт электропрово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индальский БДЦ                                                                250 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орудование пожарной сигн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индальский БДЦ                                                               50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удожественное отделение Каргасокской ДШИ            20 000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орудование пожарной сигнализации                              99 000                                    </w:t>
      </w:r>
    </w:p>
    <w:p>
      <w:pPr>
        <w:pStyle w:val="Normal"/>
        <w:ind w:left="570" w:hanging="0"/>
        <w:rPr/>
      </w:pPr>
      <w:r>
        <w:rPr>
          <w:sz w:val="28"/>
          <w:szCs w:val="28"/>
        </w:rPr>
        <w:t>филиала ДШИ и центра культуры с. Новый Васюг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Замер сопротивления изоля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10 учреждениях культур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Каргасокский КД и БЦ, Лозунгский БД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У ДОД «КДШИ», Березовский СД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ртикосский СДК, Востокский СД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сновский СДК, Тевризский клуб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васюганский ЦТ и 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БУК «РИБСКО» (художественное отделение ДШИ))   81 000            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sz w:val="28"/>
          <w:szCs w:val="28"/>
        </w:rPr>
        <w:t>После утверждения Программы Думой Каргасокского района исполнитель программы (Отдел культуры Администрации Каргасокского района, Управление ЖКХ и КС администрации Каргасокского района) обеспечивается финансовыми ресурсами в объеме, утвержденном Решением Думы Каргасокского района,  и осуществляет функции, права и обязанности исполнителя программы.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правления Программой и контроль за ее реализацией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экономико-аналитический отдел Администрации Каргасокского района и заказ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А КУЛЬТУРЫ АДМИНИСТРАЦИИ КАРГАСО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ЖАРНОЙ БЕЗОПАСНОСТИ УЧРЕЖДЕНИЙ КУЛЬ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0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менование мероприятия                                             Затраты (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 Капитальный ремонт электропровод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индальский БДЦ                                                                250 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Оборудование пожарной сигнализ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Киндальский БДЦ                                                               50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удожественное отделение Каргасокской ДШИ            20 00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Оборудование пожарной сигнализации</w:t>
      </w:r>
      <w:r>
        <w:rPr>
          <w:sz w:val="28"/>
          <w:szCs w:val="28"/>
        </w:rPr>
        <w:t xml:space="preserve">                      99 000                                    </w:t>
      </w:r>
    </w:p>
    <w:p>
      <w:pPr>
        <w:pStyle w:val="Normal"/>
        <w:ind w:left="570" w:hanging="0"/>
        <w:rPr/>
      </w:pPr>
      <w:r>
        <w:rPr>
          <w:sz w:val="28"/>
          <w:szCs w:val="28"/>
        </w:rPr>
        <w:t>Филиала ДШИ и центра культурыс. Новый Васюга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.  Замер сопротивления изоля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 10 учреждениях культур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Каргасокский КД и БЦ, Лозунгский БД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У ДОД «КДШИ», Березовский СД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ртикосский СДК, Востокский СД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сновский СДК, Тевризский клуб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васюганский ЦТ и 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БУК «РИБСКО» (художественное отделение ДШИ))   81 000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ИТОГО: 500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70"/>
        </w:tabs>
        <w:ind w:left="5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6:12:00Z</dcterms:created>
  <dc:creator>Протазов</dc:creator>
  <dc:description/>
  <cp:keywords/>
  <dc:language>en-US</dc:language>
  <cp:lastModifiedBy>Протазов</cp:lastModifiedBy>
  <cp:lastPrinted>2008-02-13T07:24:00Z</cp:lastPrinted>
  <dcterms:modified xsi:type="dcterms:W3CDTF">2008-02-13T04:24:00Z</dcterms:modified>
  <cp:revision>3</cp:revision>
  <dc:subject/>
  <dc:title/>
</cp:coreProperties>
</file>