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>Решением Каргасокской районной Думы</w:t>
      </w:r>
    </w:p>
    <w:p>
      <w:pPr>
        <w:pStyle w:val="Normal"/>
        <w:jc w:val="right"/>
        <w:rPr/>
      </w:pPr>
      <w:r>
        <w:rPr/>
        <w:t>от 09.08.2006 г. № 25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1</w:t>
      </w:r>
    </w:p>
    <w:p>
      <w:pPr>
        <w:pStyle w:val="Normal"/>
        <w:jc w:val="right"/>
        <w:rPr/>
      </w:pPr>
      <w:r>
        <w:rPr/>
        <w:t>К решению районной Дум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147 от 13.12.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ВАТИЗАЦИИ (ПРОДАЖИ) МУНИЦИПАЛЬНОГО ИМУЩЕСТВА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БРЕТЕНИЯ ИМУЩЕСТВА В МУНИЦИПАЛЬНУЮ СОБСТВЕННО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ГАСОКСКОГО РАЙОНА НА 2007 ГОД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ПРИВАТИЗАЦИЯ (ПРОДАЖА) МУНИЦИПАЛЬН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212"/>
        <w:gridCol w:w="2310"/>
        <w:gridCol w:w="2511"/>
        <w:gridCol w:w="1589"/>
        <w:gridCol w:w="2200"/>
        <w:gridCol w:w="1600"/>
        <w:gridCol w:w="180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\П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аименование приватизируемого имущества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естонахождение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Сведения об учете в реестре муниципального имущества Каргасокского рай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нируемый способ приватиза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Остаточная стоимость имущества (основных средств) по состоянию на 01.01. 2007 г  (руб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нируемый доход в районный бюджет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руб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7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ый Васю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 67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1500199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24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800</w:t>
            </w:r>
          </w:p>
        </w:tc>
      </w:tr>
      <w:tr>
        <w:trPr>
          <w:trHeight w:val="11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исловодск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7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ый Васю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Б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1500203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 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карн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7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ый Васю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 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1500206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85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8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ройка к пекарн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66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гасок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Новоюги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 6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2400163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рессор марки ПКСД – 5,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67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гас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Центральная, 41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Камаз 5320 р/н А737 ХУ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67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гасок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 Новоюги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 8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а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67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гасок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Новоюги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 7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140016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5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роенный двухквартирный до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67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гасок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Новоюги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Клубный, 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чте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, неиспользуемое и высвобождаемое муниципальными предприятиями и учреждениям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1 1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ж/б конструкций  по незавершенному строительством зданию котельно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аргасок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. Болотный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чте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РММо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авло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ентральная,3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1200143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6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аргас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овая,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1900323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70 0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ПРИОБРЕТЕНИЕ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Оборудование, транспортные средства на общую сумму </w:t>
      </w:r>
      <w:r>
        <w:rPr>
          <w:b/>
          <w:sz w:val="22"/>
          <w:szCs w:val="22"/>
        </w:rPr>
        <w:t>– 910000 рублей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8:51:00Z</dcterms:created>
  <dc:creator>oem</dc:creator>
  <dc:description/>
  <dc:language>en-US</dc:language>
  <cp:lastModifiedBy>DOHOD</cp:lastModifiedBy>
  <dcterms:modified xsi:type="dcterms:W3CDTF">2007-08-30T04:39:00Z</dcterms:modified>
  <cp:revision>6</cp:revision>
  <dc:subject/>
  <dc:title>ПРОГРАММА </dc:title>
</cp:coreProperties>
</file>