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8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472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Каргасокского района от 13.12.2006г. №147 «О бюджете муниципального образования «Каргасокский район»  на 2007 год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слушав и обсудив предложения Администрации Каргасокского района </w:t>
            </w:r>
          </w:p>
        </w:tc>
      </w:tr>
    </w:tbl>
    <w:p>
      <w:pPr>
        <w:pStyle w:val="Normal"/>
        <w:rPr/>
      </w:pPr>
      <w:r>
        <w:rPr/>
        <w:t>Дума Каргасокского района  РЕШИЛА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     Статью 1 решения Думы Каргасокского района  «О бюджете МО «Каргасокский район» на 2007 г» от 13.12.2006 г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«1.  Утвердить бюджет МО «Каргасокский район» на 2007 г по расходам в сумме 863 096.77  тыс. руб, по доходам в сумме  818 199.04  тыс. руб. Установить дефицит бюджета в сумме 44897.73  тыс. руб.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     Приложения № 4,5, 6, 7,  10, 12, 13, 17, 19,21 к  указанному в п.1 решению Думы  изложить в новой редакции согласно приложениям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       Настоящее решение опубликовать в газете «Северная правда».</w:t>
            </w:r>
          </w:p>
          <w:p>
            <w:pPr>
              <w:pStyle w:val="Normal"/>
              <w:jc w:val="both"/>
              <w:rPr>
                <w:color w:val="C0C0C0"/>
              </w:rPr>
            </w:pPr>
            <w:r>
              <w:rPr/>
              <w:t xml:space="preserve">   </w:t>
            </w:r>
            <w:r>
              <w:rPr/>
              <w:t xml:space="preserve">4.      Контроль за исполнением настоящего решения возложить на бюджетно-финансовый комитет Думы Каргасокского района (Крутова И.Н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>
                <w:sz w:val="24"/>
              </w:rPr>
              <w:t>Председатель  Думы 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Глава Каргасокского райо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color w:val="999999"/>
              </w:rPr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260"/>
        <w:gridCol w:w="3860"/>
        <w:gridCol w:w="1720"/>
      </w:tblGrid>
      <w:tr>
        <w:trPr>
          <w:trHeight w:val="1200" w:hRule="atLeast"/>
        </w:trPr>
        <w:tc>
          <w:tcPr>
            <w:tcW w:w="111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решение Каргасокской районной Думы "О бюджете муниципального образования Каргасокский район на 2007 г." № 147 от 13.12.2006 г.</w:t>
            </w:r>
          </w:p>
        </w:tc>
      </w:tr>
      <w:tr>
        <w:trPr>
          <w:trHeight w:val="285" w:hRule="atLeast"/>
        </w:trPr>
        <w:tc>
          <w:tcPr>
            <w:tcW w:w="4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утвержденные на последнем заседании Думы 07.06.2007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622,34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утвержденные на последнем заседании Думы 07.06.2007 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520,07</w:t>
            </w:r>
          </w:p>
        </w:tc>
      </w:tr>
      <w:tr>
        <w:trPr>
          <w:trHeight w:val="255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доходную часть бюджет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расхоную часть бюджета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полученные за счет субсидий, субвенций из областного бюдже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убсидий, субвенций из област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внедрение инновационных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расходов КСОШ №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я на выплату пособий при всех формах устройства детей в сем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7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расходов на выплату пособия при всех формах устройства детей в семь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72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по взаимным расчетам на организацию общеврачебных практ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расходов Каргасокской ЦРБ на организацию общеврачебных практи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6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по взаимным расчетам на физкультурно-оздоровительную работу с населе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с/п на физкультурно-оздоровительную работу с население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</w:tr>
      <w:tr>
        <w:trPr>
          <w:trHeight w:val="10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ОЦП "Предоставление молодым семьям господдержки на приобретение жилья на территории Томской области на 2006-2010 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,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ОЦП "Предоставление молодым семьям господдержки на приобретение жилья на территории Томской области на 2006-2010гг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,8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программу "Обеспечение жильем молодых семей по ФЦП "Жилище" на 2002-2010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,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подпрограмму "Обеспечение жильем молодых семей по ФЦП "Жилище" на 2002-2010гг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,2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специалистам прибывшим в с/п по постановлению Губернатора от 15.12.2006 г №154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специалистам прибывшим в с/п по постановлению Губернатора от 15.12.2006 г №154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я для оплаты питания школьников из малообеспеченных сем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,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расходов школ на питание детей из малообеспеченн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,7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надбавки  к тарифной ставке педработникам  образовате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надбавки  к тарифной ставке педработникам  образовательных учрежд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госгарантий прав граждан на получ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3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госгарантий прав граждан на получ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36</w:t>
            </w:r>
          </w:p>
        </w:tc>
      </w:tr>
      <w:tr>
        <w:trPr>
          <w:trHeight w:val="10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ыплату ден средств опекунам и обеспечение лиц из числа детей-сирот и детей, оставшихся без попечения род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78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ыплату ден средств опекунам и обеспечение лиц из числа детей-сирот и детей, оставшихся без попечения родител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784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держание приемных сем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5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держание приемн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5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возмещение 10 % расходов населения по теплоснабжению и ГВС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возмещение 10 % расходов населения по теплоснабжению и ГВС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расходов по организации электроснабжения от ДЭ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6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расходов по организации электроснабжения от ДЭ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6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сбалансированность бюджета (рост ЕТС с 1.09.07г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сбалансированность бюджета (рост ЕТС с 1.09.07г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исполнение наказов избир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исполнение наказов избирател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счет субвенций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6,7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счет субвенций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6,70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доходы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обственных сред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по МЦП "Занятость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тации Нововасюганскому с/п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овоюгинскому с/п на ремонт Дома культуры в с. Ново-Югин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Сосновскому с/п на ремонт кровли Дома культуры  в с. Соснов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20</w:t>
            </w:r>
          </w:p>
        </w:tc>
      </w:tr>
      <w:tr>
        <w:trPr>
          <w:trHeight w:val="102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у культуры на издание подарочной книги о Каргасокском районе (700т.р.) и капремонт ЦТиД в с. Павлово (150т.р.) и библиотеки в Каргаске (72.4т.р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Каргасокскому с/ на приобретение маневренного жиль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МУ по имущ и зем. Отношениям на обслуживание  муниципаль- 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зницы между выданными и погашенными креди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7,7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по МЦП  в сфере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,40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расходов на капвложения и МЦП в сфере ЖК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ый комплекс "Кедр" (кап. Строительство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в с. Каргасок, ул. Горького ( кап. Строительство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еплоснабжения - п. Беляева , ул. Таежная-п. Южный,ул. Октябрьская (капремон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лектроснабжения- ДЭС в с. Тевриз ( капремон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по МЦП "Модернизация основных фондов ЖКХ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ововасюганскому с/п на запчасти для ДЭ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00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расходов по капвлож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И, проектирование и стр-во водопровода п.Геологический-п. Южный (Каргасок) - (капстроительство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53,00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еплоснабжения(мазутоподготовка в с.Н.Васюган)- (капремон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езервного фонда ГО и Ч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00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Киндальскому с/п на ликвидацию последствий весеннего павод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76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Устьтымскому с/п на ликвидацию последствий весеннего павод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6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собственным доход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расход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доход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6,7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расход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6,70</w:t>
            </w:r>
          </w:p>
        </w:tc>
      </w:tr>
      <w:tr>
        <w:trPr>
          <w:trHeight w:val="25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199,0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096,77</w:t>
            </w:r>
          </w:p>
        </w:tc>
      </w:tr>
      <w:tr>
        <w:trPr>
          <w:trHeight w:val="510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-                                                                     Профицит +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897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58:00Z</dcterms:created>
  <dc:creator>DOHOD</dc:creator>
  <dc:description/>
  <cp:keywords/>
  <dc:language>en-US</dc:language>
  <cp:lastModifiedBy>Протазов</cp:lastModifiedBy>
  <cp:lastPrinted>2007-08-01T16:27:00Z</cp:lastPrinted>
  <dcterms:modified xsi:type="dcterms:W3CDTF">2007-09-04T09:10:00Z</dcterms:modified>
  <cp:revision>15</cp:revision>
  <dc:subject/>
  <dc:title/>
</cp:coreProperties>
</file>