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9.08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56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и дополнений в программу «Пожарная безопасность учреждений культуры», утвержденную решением Думы Каргасокского района от 13.02.2007 № 180 и программу «Улучшение материально-технической базы учреждений культуры поселений Каргасокского района в 2007 году», утвержденную решением Думы Каргасокского района от 07.06.2007 № 23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связи с экономией средств по муниципальной целевой программе «Улучшение материально-технической базы учреждений культуры поселений Каргасокского района в 2007 году», утвержденную решением Думы Каргасокского района от 07.06.2007 № 236 в результате проведенных конкурсов,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твердить ресурсное обеспечение муниципальной целевой программы  «Улучшение материально-технической базы учреждений культуры поселений Каргасокского района в 2007 году», утвержденную решением Думы Каргасокского района от 07.06.2007 № 236 в размере 1 552 171 (один миллион пятьсот пятьдесят две тысячи сто семьдесят один) рубль и утвердить дополнение к ней согласно приложению 1 к настоящему решению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ресурсное обеспечение муниципальной целевой программы «Пожарная безопасность учреждений культуры», утвержденную решением Думы Каргасокского района от 13.02.2007 № 180 в размере 980 428 (девятьсот восемьдесят тысяч четыреста двадцать восемь) рублей согласно приложению 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убликовать настоящее решение в печатном издании «Вестник Администрац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Думы Каргасокского района</w:t>
      </w:r>
    </w:p>
    <w:p>
      <w:pPr>
        <w:pStyle w:val="Normal"/>
        <w:jc w:val="right"/>
        <w:rPr/>
      </w:pPr>
      <w:r>
        <w:rPr/>
        <w:t>от 09.08.2007 № 25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риложение  3 муниципальной целевой программы «Улучшение материально-технической базы учреждений культуры поселений Каргасокского района в 2007 году», утвержденную решением Думы Каргасокского района от 07.06.2007 № 236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Центр культуры с. Пятый километр  - ткань 74м * 56,65 руб. = 4192,1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У «Вертикосский БДЦ»                  - ткань 44,85м * 56,65 руб. = 2540,75 руб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УК ККД и БЦ                                   - шторы с затемнением для танцевального зала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</w:t>
      </w:r>
      <w:r>
        <w:rPr/>
        <w:t>8 комплектов * 5500руб. = 44 000 руб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решению Думы Каргасокского района </w:t>
      </w:r>
    </w:p>
    <w:p>
      <w:pPr>
        <w:pStyle w:val="Normal"/>
        <w:jc w:val="right"/>
        <w:rPr/>
      </w:pPr>
      <w:r>
        <w:rPr/>
        <w:t>от 09.08.2007 № 25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ые мероприя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ожарной безопасности учреждений культуры на 2007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Строительство пожарного водоема в СДК с. Новоюгино                               404 411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мена электропроводки в Павловском ЦТиД                                                  292 409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мена электропроводки в СДК с. Молодежный                                             196 01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становка пожарной двери в помещении худож. Отделения ДШИ                27 2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Устройство пожарной лестницы в помещении худож. отделения ДШИ        57 3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зготовление проектно-сметной документации                                                  3 00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ИТОГО                                 980 42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9:08:00Z</dcterms:created>
  <dc:creator>Председатель</dc:creator>
  <dc:description/>
  <cp:keywords/>
  <dc:language>en-US</dc:language>
  <cp:lastModifiedBy>Председатель</cp:lastModifiedBy>
  <cp:lastPrinted>2007-08-10T07:05:00Z</cp:lastPrinted>
  <dcterms:modified xsi:type="dcterms:W3CDTF">2007-08-10T03:06:00Z</dcterms:modified>
  <cp:revision>5</cp:revision>
  <dc:subject/>
  <dc:title>МУНИЦИПАЛЬНОЕ ОБРАЗОВАНИЕ «КАРГАСОКСКИЙ РАЙОН»</dc:title>
</cp:coreProperties>
</file>