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tabs>
          <w:tab w:val="clear" w:pos="708"/>
          <w:tab w:val="left" w:pos="3060" w:leader="none"/>
        </w:tabs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9.08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55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ходе реализации в 2007 году мероприятий комплексной муниципальной целевой программы «Профилактика правонарушений в муниципальном образовании «Каргасокский  район», утвержденную решением Думы Каргасокского района от 17.10.2006 № 12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Заслушав и обсудив информацию заместителя Главы администрации района Микитич Ю.Н. О ходе реализации в 2007 году мероприятий комплексной муниципальной целевой программы «Профилактика правонарушений в муниципальном образовании «Каргасокский район», утвержденную решением Думы Каргасокского района от 17.10.2006 № 129,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нять полученную информацию о ходе реализации в 2007 году мероприятий комплексной муниципальной целевой программы «Профилактика правонарушений в муниципальном образовании «Каргасокский район», утвержденную решением Думы Каргасокского района от 17.10.2006 № 129 к сведению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3:28:00Z</dcterms:created>
  <dc:creator>Председатель</dc:creator>
  <dc:description/>
  <cp:keywords/>
  <dc:language>en-US</dc:language>
  <cp:lastModifiedBy>Председатель</cp:lastModifiedBy>
  <cp:lastPrinted>2007-08-09T14:08:00Z</cp:lastPrinted>
  <dcterms:modified xsi:type="dcterms:W3CDTF">2007-08-09T10:12:00Z</dcterms:modified>
  <cp:revision>3</cp:revision>
  <dc:subject/>
  <dc:title>МУНИЦИПАЛЬНОЕ ОБРАЗОВАНИЕ «КАРГАСОКСКИЙ РАЙОН»</dc:title>
</cp:coreProperties>
</file>