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8.2007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4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б  исполнении бюджета муниципального образования «Каргасокский район» за первое полугодие 2007 года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ав информацию Администрации Каргасокского района об исполнении бюджета муниципального образования «Каргасокский район» за первое полугодие 200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информацию Администрации Каргасокского района об исполнении бюджета муниципального образования «Каргасокский район» за первое полугодие 2007 года к сведению (Приложение 1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района провести анализ расходования средств  адресной инвестиционной программы, муниципальных целевых программам и обязать  исполнителей программ обеспечить их исполнение в объеме выделенных сред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информацию об исполнении бюджета за первое полугодие в информационном справочнике «Вестник администра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решению Думы Каргасокск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>от 09.08. 2007 № 25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аргасок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07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RANGE!A1%3AD24"/>
      <w:r>
        <w:rPr>
          <w:b/>
          <w:bCs/>
          <w:sz w:val="28"/>
          <w:szCs w:val="28"/>
        </w:rPr>
        <w:t>Информация об исполнении бюджета по доходам за I полугодие 2007 г.</w:t>
      </w:r>
      <w:bookmarkEnd w:id="0"/>
    </w:p>
    <w:p>
      <w:pPr>
        <w:pStyle w:val="Normal"/>
        <w:rPr/>
      </w:pPr>
      <w:r>
        <w:rPr/>
        <w:t>тыс. руб.</w:t>
      </w:r>
    </w:p>
    <w:tbl>
      <w:tblPr>
        <w:tblW w:w="107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007"/>
        <w:gridCol w:w="2007"/>
        <w:gridCol w:w="2008"/>
      </w:tblGrid>
      <w:tr>
        <w:trPr>
          <w:trHeight w:val="376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ВД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полугодие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ислено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77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928,64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315,9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6%</w:t>
            </w:r>
          </w:p>
        </w:tc>
      </w:tr>
      <w:tr>
        <w:trPr>
          <w:trHeight w:val="148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213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564,97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7%</w:t>
            </w:r>
          </w:p>
        </w:tc>
      </w:tr>
      <w:tr>
        <w:trPr>
          <w:trHeight w:val="146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9,71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49%</w:t>
            </w:r>
          </w:p>
        </w:tc>
      </w:tr>
      <w:tr>
        <w:trPr>
          <w:trHeight w:val="12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26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4%</w:t>
            </w:r>
          </w:p>
        </w:tc>
      </w:tr>
      <w:tr>
        <w:trPr>
          <w:trHeight w:val="11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26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4%</w:t>
            </w:r>
          </w:p>
        </w:tc>
      </w:tr>
      <w:tr>
        <w:trPr>
          <w:trHeight w:val="277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, СБОРЫ И РЕГУЛЯРНЫЕ ПЛАТЕЖИ ЗА ПОЛЬЗОВАНИЕ ПРИРОДНЫМИ РЕСУРСАМИ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9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94%</w:t>
            </w:r>
          </w:p>
        </w:tc>
      </w:tr>
      <w:tr>
        <w:trPr>
          <w:trHeight w:val="78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19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97%</w:t>
            </w:r>
          </w:p>
        </w:tc>
      </w:tr>
      <w:tr>
        <w:trPr>
          <w:trHeight w:val="6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8,95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89%</w:t>
            </w:r>
          </w:p>
        </w:tc>
      </w:tr>
      <w:tr>
        <w:trPr>
          <w:trHeight w:val="50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689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560,3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3%</w:t>
            </w:r>
          </w:p>
        </w:tc>
      </w:tr>
      <w:tr>
        <w:trPr>
          <w:trHeight w:val="186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82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17%</w:t>
            </w:r>
          </w:p>
        </w:tc>
      </w:tr>
      <w:tr>
        <w:trPr>
          <w:trHeight w:val="18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 070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963,01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4%</w:t>
            </w:r>
          </w:p>
        </w:tc>
      </w:tr>
      <w:tr>
        <w:trPr>
          <w:trHeight w:val="147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68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34%</w:t>
            </w:r>
          </w:p>
        </w:tc>
      </w:tr>
      <w:tr>
        <w:trPr>
          <w:trHeight w:val="1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7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73%</w:t>
            </w:r>
          </w:p>
        </w:tc>
      </w:tr>
      <w:tr>
        <w:trPr>
          <w:trHeight w:val="110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504,47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2%</w:t>
            </w:r>
          </w:p>
        </w:tc>
      </w:tr>
      <w:tr>
        <w:trPr>
          <w:trHeight w:val="92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,94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93%</w:t>
            </w:r>
          </w:p>
        </w:tc>
      </w:tr>
      <w:tr>
        <w:trPr>
          <w:trHeight w:val="253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3,00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72,54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7%</w:t>
            </w:r>
          </w:p>
        </w:tc>
      </w:tr>
      <w:tr>
        <w:trPr>
          <w:trHeight w:val="56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6,36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6,36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218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 127,93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 245,11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3%</w:t>
            </w:r>
          </w:p>
        </w:tc>
      </w:tr>
      <w:tr>
        <w:trPr>
          <w:trHeight w:val="159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 056,57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 561,06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8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е бюджета по функциональной структуре расходов бюджета МО "Каргасокский район" за I полугодие  2007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тыс. руб.</w:t>
      </w:r>
    </w:p>
    <w:tbl>
      <w:tblPr>
        <w:tblW w:w="108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168"/>
        <w:gridCol w:w="1920"/>
        <w:gridCol w:w="1920"/>
        <w:gridCol w:w="1920"/>
      </w:tblGrid>
      <w:tr>
        <w:trPr>
          <w:trHeight w:val="4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полугод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54,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378,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20%</w:t>
            </w:r>
          </w:p>
        </w:tc>
      </w:tr>
      <w:tr>
        <w:trPr>
          <w:trHeight w:val="76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45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8,6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,09%</w:t>
            </w:r>
          </w:p>
        </w:tc>
      </w:tr>
      <w:tr>
        <w:trPr>
          <w:trHeight w:val="102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669,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327,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,87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5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,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30%</w:t>
            </w:r>
          </w:p>
        </w:tc>
      </w:tr>
      <w:tr>
        <w:trPr>
          <w:trHeight w:val="76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340,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844,8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5,16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,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0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5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 852,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319,4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,65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987,6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746,4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7,52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937,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696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,26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1 595,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2 464,0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1,64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3,6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2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 747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 303,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,55%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4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48,0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17,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,61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</w:rPr>
              <w:t>0600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19,4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7,72%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4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4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2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0 670,9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6 201,4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8,55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 217,1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 247,7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,86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 928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2 041,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,11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9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89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,70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786,7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322,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34%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608,2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528,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9,52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397,8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4,8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,51%</w:t>
            </w:r>
          </w:p>
        </w:tc>
      </w:tr>
      <w:tr>
        <w:trPr>
          <w:trHeight w:val="76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6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10,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93,4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35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спор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 916,1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 151,0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6,60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1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 350,3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 154,1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,49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и физическая культур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80,3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17,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,18%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 и спорт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5,4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,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3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 045,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 728,6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6,08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918,5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552,2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,68%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ьба с беспризорностью, опека, попечительст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76,5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62,5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87%</w:t>
            </w:r>
          </w:p>
        </w:tc>
      </w:tr>
      <w:tr>
        <w:trPr>
          <w:trHeight w:val="51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,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3,8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,29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3 708,1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1 910,5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7,56%</w:t>
            </w:r>
          </w:p>
        </w:tc>
      </w:tr>
      <w:tr>
        <w:trPr>
          <w:trHeight w:val="25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помощь бюджетам других уровне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602,4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810,3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7%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ы компенс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0%</w:t>
            </w:r>
          </w:p>
        </w:tc>
      </w:tr>
      <w:tr>
        <w:trPr>
          <w:trHeight w:val="24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 385,2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 628,6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80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исполнении программы</w:t>
        <w:br/>
        <w:t xml:space="preserve"> муниципальных внутренних заимствований </w:t>
        <w:br/>
        <w:t>МО «Каргасокский район» на 2007 год за I полугодие 200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48" w:leader="none"/>
        </w:tabs>
        <w:ind w:left="98" w:hanging="0"/>
        <w:jc w:val="center"/>
        <w:rPr>
          <w:b/>
          <w:b/>
          <w:bCs/>
        </w:rPr>
      </w:pPr>
      <w:r>
        <w:rPr>
          <w:b/>
          <w:bCs/>
        </w:rPr>
        <w:t>Общий размер муниципального внутреннего долга Мо «Каргасокский район» на 1.01.2007 года составил 13695 тыс. руб., в том числе по видам заимствований:</w:t>
      </w:r>
    </w:p>
    <w:p>
      <w:pPr>
        <w:pStyle w:val="Normal"/>
        <w:tabs>
          <w:tab w:val="clear" w:pos="708"/>
          <w:tab w:val="left" w:pos="3348" w:leader="none"/>
          <w:tab w:val="left" w:pos="6825" w:leader="none"/>
        </w:tabs>
        <w:ind w:left="98" w:hanging="0"/>
        <w:rPr/>
      </w:pPr>
      <w:r>
        <w:rPr/>
        <w:t>тыс. руб.</w:t>
      </w:r>
    </w:p>
    <w:tbl>
      <w:tblPr>
        <w:tblW w:w="10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4500"/>
        <w:gridCol w:w="239"/>
      </w:tblGrid>
      <w:tr>
        <w:trPr>
          <w:trHeight w:val="85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лг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148" w:leader="none"/>
        </w:tabs>
        <w:ind w:left="98" w:hanging="0"/>
        <w:jc w:val="center"/>
        <w:rPr>
          <w:b/>
          <w:b/>
          <w:bCs/>
        </w:rPr>
      </w:pPr>
      <w:r>
        <w:rPr>
          <w:b/>
          <w:bCs/>
        </w:rPr>
        <w:t>Внутренние заимствования в 2007 году</w:t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2372"/>
        <w:gridCol w:w="2160"/>
      </w:tblGrid>
      <w:tr>
        <w:trPr>
          <w:trHeight w:val="855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я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оммерческих банко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привлечение средст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погашение задолженност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- всего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 на поддержку подсобного хозяйства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привлеченных средств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погашение задолженности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-представление муниципальных гарант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</w:tr>
      <w:tr>
        <w:trPr>
          <w:trHeight w:val="300" w:hRule="atLeast"/>
        </w:trPr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олучателями своих гарантий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0</w:t>
            </w:r>
          </w:p>
        </w:tc>
      </w:tr>
    </w:tbl>
    <w:p>
      <w:pPr>
        <w:pStyle w:val="Normal"/>
        <w:tabs>
          <w:tab w:val="clear" w:pos="708"/>
          <w:tab w:val="left" w:pos="5148" w:leader="none"/>
        </w:tabs>
        <w:ind w:left="98" w:hanging="0"/>
        <w:jc w:val="center"/>
        <w:rPr>
          <w:b/>
          <w:b/>
          <w:bCs/>
        </w:rPr>
      </w:pPr>
      <w:r>
        <w:rPr>
          <w:b/>
          <w:bCs/>
        </w:rPr>
        <w:t>Общий размер муниципального долга на 1.01.2008 г. составит:</w:t>
        <w:br/>
        <w:t>9609 тыс. руб., в том числе по видам: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382"/>
        <w:gridCol w:w="2160"/>
      </w:tblGrid>
      <w:tr>
        <w:trPr>
          <w:trHeight w:val="855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лга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>
          <w:trHeight w:val="30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предоставлении и погашении бюджетных кредитов за I полугодие 2007 г.</w:t>
      </w:r>
    </w:p>
    <w:p>
      <w:pPr>
        <w:pStyle w:val="Normal"/>
        <w:rPr/>
      </w:pPr>
      <w:r>
        <w:rPr/>
        <w:t>тыс. руб.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700"/>
        <w:gridCol w:w="1980"/>
      </w:tblGrid>
      <w:tr>
        <w:trPr>
          <w:trHeight w:val="63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п. ФК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полугод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</w:t>
            </w:r>
          </w:p>
        </w:tc>
      </w:tr>
      <w:tr>
        <w:trPr>
          <w:trHeight w:val="315" w:hRule="atLeast"/>
        </w:trPr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выдано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9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57,00</w:t>
            </w:r>
          </w:p>
        </w:tc>
      </w:tr>
      <w:tr>
        <w:trPr>
          <w:trHeight w:val="630" w:hRule="atLeast"/>
        </w:trPr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. ч. на  поддержку сельскохозяйственного производ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</w:tr>
      <w:tr>
        <w:trPr>
          <w:trHeight w:val="315" w:hRule="atLeast"/>
        </w:trPr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(возвращено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 295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 674,81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исполнении расходов на капитальный ремонт и капитальное строительство за I полугодие 2007 г.</w:t>
      </w:r>
    </w:p>
    <w:p>
      <w:pPr>
        <w:pStyle w:val="Normal"/>
        <w:tabs>
          <w:tab w:val="clear" w:pos="708"/>
          <w:tab w:val="left" w:pos="3168" w:leader="none"/>
          <w:tab w:val="left" w:pos="4248" w:leader="none"/>
          <w:tab w:val="left" w:pos="6408" w:leader="none"/>
          <w:tab w:val="left" w:pos="7988" w:leader="none"/>
          <w:tab w:val="left" w:pos="9288" w:leader="none"/>
        </w:tabs>
        <w:ind w:left="98" w:hanging="0"/>
        <w:rPr/>
      </w:pPr>
      <w:r>
        <w:rPr/>
        <w:t>тыс. руб.</w:t>
        <w:tab/>
        <w:tab/>
        <w:tab/>
        <w:tab/>
        <w:tab/>
      </w:r>
    </w:p>
    <w:tbl>
      <w:tblPr>
        <w:tblW w:w="10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80"/>
        <w:gridCol w:w="2160"/>
        <w:gridCol w:w="1440"/>
        <w:gridCol w:w="1440"/>
        <w:gridCol w:w="1620"/>
      </w:tblGrid>
      <w:tr>
        <w:trPr>
          <w:trHeight w:val="94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ополучате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полугод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. ремонт УЖКХ и К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5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47,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82%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0,9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,57%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519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5,19%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74%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,17%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7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,40%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. строительство УЖКХ и К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1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" w:name="RANGE!E10"/>
            <w:r>
              <w:rPr>
                <w:b/>
                <w:bCs/>
              </w:rPr>
              <w:t>38 087,89</w:t>
            </w:r>
            <w:bookmarkEnd w:id="1"/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28%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3,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18%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 683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,83%</w:t>
            </w:r>
          </w:p>
        </w:tc>
      </w:tr>
      <w:tr>
        <w:trPr>
          <w:trHeight w:val="31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0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,37%</w:t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7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435,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16%</w:t>
            </w:r>
          </w:p>
        </w:tc>
      </w:tr>
    </w:tbl>
    <w:p>
      <w:pPr>
        <w:pStyle w:val="Normal"/>
        <w:tabs>
          <w:tab w:val="clear" w:pos="708"/>
          <w:tab w:val="left" w:pos="795" w:leader="none"/>
          <w:tab w:val="left" w:pos="435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5" w:leader="none"/>
          <w:tab w:val="left" w:pos="4351" w:leader="none"/>
        </w:tabs>
        <w:ind w:left="98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исполнении адресной инвестицион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ргасокского района за I полугодие 2007 г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1752" w:leader="none"/>
          <w:tab w:val="left" w:pos="3045" w:leader="none"/>
          <w:tab w:val="left" w:pos="4637" w:leader="none"/>
          <w:tab w:val="left" w:pos="6217" w:leader="none"/>
        </w:tabs>
        <w:ind w:left="98" w:hanging="0"/>
        <w:rPr/>
      </w:pPr>
      <w:r>
        <w:rPr>
          <w:b/>
          <w:bCs/>
        </w:rPr>
        <w:tab/>
      </w:r>
      <w:r>
        <w:rPr/>
        <w:t>тыс. руб.</w:t>
        <w:tab/>
        <w:tab/>
        <w:tab/>
      </w:r>
    </w:p>
    <w:tbl>
      <w:tblPr>
        <w:tblW w:w="10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1680"/>
        <w:gridCol w:w="1680"/>
        <w:gridCol w:w="1680"/>
      </w:tblGrid>
      <w:tr>
        <w:trPr>
          <w:trHeight w:val="1350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, их местонахожде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мит капитальных вложений на 2007 г.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153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038,7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35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97%</w:t>
            </w:r>
          </w:p>
        </w:tc>
      </w:tr>
      <w:tr>
        <w:trPr>
          <w:trHeight w:val="138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ое строительст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6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87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48%</w:t>
            </w:r>
          </w:p>
        </w:tc>
      </w:tr>
      <w:tr>
        <w:trPr>
          <w:trHeight w:val="136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Жилищное строительство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28%</w:t>
            </w:r>
          </w:p>
        </w:tc>
      </w:tr>
      <w:tr>
        <w:trPr>
          <w:trHeight w:val="10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о-сметная документация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1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жилой дом ул. Голещихи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7%</w:t>
            </w:r>
          </w:p>
        </w:tc>
      </w:tr>
      <w:tr>
        <w:trPr>
          <w:trHeight w:val="254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Объекты образования  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5%</w:t>
            </w:r>
          </w:p>
        </w:tc>
      </w:tr>
      <w:tr>
        <w:trPr>
          <w:trHeight w:val="182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. Вертикос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7%</w:t>
            </w:r>
          </w:p>
        </w:tc>
      </w:tr>
      <w:tr>
        <w:trPr>
          <w:trHeight w:val="166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. Неготк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6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. Киевский (Проектно-сметная документац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 2 (школьный стадион (проектно-сметная документац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2%</w:t>
            </w:r>
          </w:p>
        </w:tc>
      </w:tr>
      <w:tr>
        <w:trPr>
          <w:trHeight w:val="387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Коммунальное строительство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4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83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7%</w:t>
            </w:r>
          </w:p>
        </w:tc>
      </w:tr>
      <w:tr>
        <w:trPr>
          <w:trHeight w:val="7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одстанции 110/10кВ и реконструкция ЛЭП 10/0,4 с. Новый Васюга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35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7%</w:t>
            </w:r>
          </w:p>
        </w:tc>
      </w:tr>
      <w:tr>
        <w:trPr>
          <w:trHeight w:val="97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геологические изыскания, проектирование и строительство 2-ой очереди водопровода на участке ул. Строительная - ул. Светлая п. Нефтяни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7%</w:t>
            </w:r>
          </w:p>
        </w:tc>
      </w:tr>
      <w:tr>
        <w:trPr>
          <w:trHeight w:val="130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геологические изыскания, проектирование и строительство 3-ей очереди водопровода на участке "Водозабор" п. Геологический - пер. Южный с. Каргас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%</w:t>
            </w:r>
          </w:p>
        </w:tc>
      </w:tr>
      <w:tr>
        <w:trPr>
          <w:trHeight w:val="468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с.Н.Васюган (изыскания и проектирова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9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ул. Горько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с. Каргасок по ул. Садова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0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канализационные очистные сооружения ЦР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148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18,7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47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32%</w:t>
            </w:r>
          </w:p>
        </w:tc>
      </w:tr>
      <w:tr>
        <w:trPr>
          <w:trHeight w:val="131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Объекты ЖКХ          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0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22%</w:t>
            </w:r>
          </w:p>
        </w:tc>
      </w:tr>
      <w:tr>
        <w:trPr>
          <w:trHeight w:val="116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теплоснабжения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6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8%</w:t>
            </w:r>
          </w:p>
        </w:tc>
      </w:tr>
      <w:tr>
        <w:trPr>
          <w:trHeight w:val="10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сетей в с. С. Васюга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4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. ремонт сетей в с. Каргасок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1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3%</w:t>
            </w:r>
          </w:p>
        </w:tc>
      </w:tr>
      <w:tr>
        <w:trPr>
          <w:trHeight w:val="176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-д/сад3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2%</w:t>
            </w:r>
          </w:p>
        </w:tc>
      </w:tr>
      <w:tr>
        <w:trPr>
          <w:trHeight w:val="159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Д-Отдел культур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9%</w:t>
            </w:r>
          </w:p>
        </w:tc>
      </w:tr>
      <w:tr>
        <w:trPr>
          <w:trHeight w:val="144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Фестивальный-Универма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2%</w:t>
            </w:r>
          </w:p>
        </w:tc>
      </w:tr>
      <w:tr>
        <w:trPr>
          <w:trHeight w:val="128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-пер. Мирны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6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3%</w:t>
            </w:r>
          </w:p>
        </w:tc>
      </w:tr>
      <w:tr>
        <w:trPr>
          <w:trHeight w:val="291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-Сбербанк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%</w:t>
            </w:r>
          </w:p>
        </w:tc>
      </w:tr>
      <w:tr>
        <w:trPr>
          <w:trHeight w:val="164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сетей в с. Усть-Ты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57%</w:t>
            </w:r>
          </w:p>
        </w:tc>
      </w:tr>
      <w:tr>
        <w:trPr>
          <w:trHeight w:val="161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"Южна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мазутоподготовки в котельных № 3,4 в с. Н. Васюга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163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электроснабжения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9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4%</w:t>
            </w:r>
          </w:p>
        </w:tc>
      </w:tr>
      <w:tr>
        <w:trPr>
          <w:trHeight w:val="161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ДЭС Усть-Ты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159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ВЛ-0,4 КВт в с. Тымс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8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ВЛ-10 КВт в с. Каргасок (СПТУ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45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ВЛ-0,4 КВт  ул. Октябрьска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водоснабжения и водоотведения: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3%</w:t>
            </w:r>
          </w:p>
        </w:tc>
      </w:tr>
      <w:tr>
        <w:trPr>
          <w:trHeight w:val="31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сетей водопровода в с. Каргасок по ул. Садова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8%</w:t>
            </w:r>
          </w:p>
        </w:tc>
      </w:tr>
      <w:tr>
        <w:trPr>
          <w:trHeight w:val="31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сетей водопровода в с. Соснов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9%</w:t>
            </w:r>
          </w:p>
        </w:tc>
      </w:tr>
      <w:tr>
        <w:trPr>
          <w:trHeight w:val="31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 учета в многоквартирных дома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31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Объекты образования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12,9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2%</w:t>
            </w:r>
          </w:p>
        </w:tc>
      </w:tr>
      <w:tr>
        <w:trPr>
          <w:trHeight w:val="69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Каргасокская СОШ 1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%</w:t>
            </w:r>
          </w:p>
        </w:tc>
      </w:tr>
      <w:tr>
        <w:trPr>
          <w:trHeight w:val="234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Каргасокская СОШ 2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176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Павловская СОШ                               </w:t>
            </w:r>
            <w:r>
              <w:rPr>
                <w:b/>
                <w:bCs/>
              </w:rPr>
              <w:t xml:space="preserve">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159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Нововасюганская СОШ                               </w:t>
            </w:r>
            <w:r>
              <w:rPr>
                <w:b/>
                <w:bCs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%</w:t>
            </w:r>
          </w:p>
        </w:tc>
      </w:tr>
      <w:tr>
        <w:trPr>
          <w:trHeight w:val="144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 "Аленушка" №27   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4%</w:t>
            </w:r>
          </w:p>
        </w:tc>
      </w:tr>
      <w:tr>
        <w:trPr>
          <w:trHeight w:val="127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 "Березка" № 34      </w:t>
            </w:r>
            <w:r>
              <w:rPr>
                <w:b/>
                <w:bCs/>
              </w:rPr>
              <w:t xml:space="preserve"> 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37%</w:t>
            </w:r>
          </w:p>
        </w:tc>
      </w:tr>
      <w:tr>
        <w:trPr>
          <w:trHeight w:val="292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. ремонт адм. бытового здания      </w:t>
            </w:r>
            <w:r>
              <w:rPr>
                <w:b/>
                <w:bCs/>
              </w:rPr>
              <w:t xml:space="preserve">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2,9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178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Объекты культуры      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7%</w:t>
            </w:r>
          </w:p>
        </w:tc>
      </w:tr>
      <w:tr>
        <w:trPr>
          <w:trHeight w:val="161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ЦТиД с. Каргасо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9%</w:t>
            </w:r>
          </w:p>
        </w:tc>
      </w:tr>
      <w:tr>
        <w:trPr>
          <w:trHeight w:val="146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 с. Тымс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8%</w:t>
            </w:r>
          </w:p>
        </w:tc>
      </w:tr>
      <w:tr>
        <w:trPr>
          <w:trHeight w:val="144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Объекты здравоохранения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3%</w:t>
            </w:r>
          </w:p>
        </w:tc>
      </w:tr>
      <w:tr>
        <w:trPr>
          <w:trHeight w:val="113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с. Усть-Ты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3%</w:t>
            </w:r>
          </w:p>
        </w:tc>
      </w:tr>
      <w:tr>
        <w:trPr>
          <w:trHeight w:val="112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с. Тымс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%</w:t>
            </w:r>
          </w:p>
        </w:tc>
      </w:tr>
      <w:tr>
        <w:trPr>
          <w:trHeight w:val="31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ская консультация ЦРБ (замена электропроводк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1800"/>
        <w:gridCol w:w="1440"/>
        <w:gridCol w:w="1800"/>
      </w:tblGrid>
      <w:tr>
        <w:trPr>
          <w:trHeight w:val="600" w:hRule="atLeast"/>
        </w:trPr>
        <w:tc>
          <w:tcPr>
            <w:tcW w:w="108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б исполнении муниципальных целевых программ за I полугодие 2007 г.</w:t>
            </w:r>
          </w:p>
        </w:tc>
      </w:tr>
      <w:tr>
        <w:trPr>
          <w:trHeight w:val="315" w:hRule="atLeast"/>
        </w:trPr>
        <w:tc>
          <w:tcPr>
            <w:tcW w:w="57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Ц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сигнования полугод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76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троительство жилья социального назначения и ликвидация ветхого и аварийного жилищного фонда на 2007-2010 годы с прогнозом до 2020 года"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49,8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75%</w:t>
            </w:r>
          </w:p>
        </w:tc>
      </w:tr>
      <w:tr>
        <w:trPr>
          <w:trHeight w:val="51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 Газификация Каргасокского района на период 2006-2010 г.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77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31%</w:t>
            </w:r>
          </w:p>
        </w:tc>
      </w:tr>
      <w:tr>
        <w:trPr>
          <w:trHeight w:val="510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итьевая вода Каргасокск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1020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едоставление молодым семьям государственной поддержки на приобретение (строительство) жилья на территории Каргасокского района на 2006-2010 г.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90%</w:t>
            </w:r>
          </w:p>
        </w:tc>
      </w:tr>
      <w:tr>
        <w:trPr>
          <w:trHeight w:val="31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оциальное развитие сел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76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казание медицинской и психологической помощи отказным детям из неблагополучных семей в возрасте от 0 до 3 лет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20%</w:t>
            </w:r>
          </w:p>
        </w:tc>
      </w:tr>
      <w:tr>
        <w:trPr>
          <w:trHeight w:val="76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A10"/>
            <w:r>
              <w:rPr/>
              <w:t>Муниципальная целевая программа "Замена приборов учета потребления электрической энергии в муниципальных жилых домах Каргасокского района"</w:t>
            </w:r>
            <w:bookmarkEnd w:id="2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9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Модернизация основных фондов ЖКХ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4%</w:t>
            </w:r>
          </w:p>
        </w:tc>
      </w:tr>
      <w:tr>
        <w:trPr>
          <w:trHeight w:val="85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учреждений культуры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85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Безопасность  образовательных учреждений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9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Кадр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10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Выездная стоматологическая помощь на 2007 г.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00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МУЗ ЦРБ на 2006-2008 го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единой образовательной информационной среды в Каргасокском районе на 2007-2009 го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0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0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филактика правонарушений в муниципальном образовании "Каргасокский район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85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обучения и профессиональная подготовка работников органов местного самоуправления Каргасокского района на 2007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Старшее поколение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5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алого предпринимательства на территории муниципального образования "Каргасокский район" на 2007-2008 год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 Содействие занятости населения в 2007 году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1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Прощение и память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0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материально-технической базы учреждений культуры поселении Каргасокского района в 2007 г.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%</w:t>
            </w:r>
          </w:p>
        </w:tc>
      </w:tr>
      <w:tr>
        <w:trPr>
          <w:trHeight w:val="255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4,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21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3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125"/>
        <w:gridCol w:w="995"/>
        <w:gridCol w:w="960"/>
        <w:gridCol w:w="960"/>
        <w:gridCol w:w="960"/>
      </w:tblGrid>
      <w:tr>
        <w:trPr>
          <w:trHeight w:val="67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формация о использовании средств резервного фонда Главы администрации за II квартал 2007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№ Распоряжения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культуры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3 от 25.05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детской хореографической студии на участие в конкурсе "Красота спасет мир" и для защиты звания "Образцовый коллектив"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5 от 21.05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оощрения, за хорошую подготовку и проведение конкурса художественной самодеятельности коллективов УВД Томской обла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2 от 15.06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иобретение костюмов для коллективов художественной самодеятельн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5 от 13.06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оощрения учреждений, принявших активное участие в районном конкурсе на лучшее проведение мероприятий, посвященных Дню Побед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ООиП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 от 10.04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вризской школе, на ремонт и оборудование кабинета группы кратковременного пребывания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 от 10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иобретение витаминов для учащихся интерната "Ровесник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2 от 16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установки конструкций детской площадки на территории интерната "Ровесник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4 от 17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ской школе, на ремонт автомобиля УАЗ 2206 и приобретение мебели для столово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9 от 26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финансирование мероприятий по страхованию детей от клещевого инцефалита и болезни Лайм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7 от 3.05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иобретение посуды для детского сада №14 с. Усть-Ты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0 от 14.05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портивные мероприят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5а от 30.05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монт спортзала Тымской основной школы после пожар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6 от 31.05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ходы по оздоровительному летенему лагерю для детей с ослабленным здоровьем на базе интерната "Ровесник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7 от 05.06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приобретение парадной спортивной формы для сбороной команды школьников Каргасокского района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3 от 15.06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монт интерната "Ровесник"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РБ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3 от 08.06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ощрение  за добросовестный труд и в связи с Днем медицинского работника, медработни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-Югинское с/п.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6 от 18.06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казание материальной помощи вдовам В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.Васюганское с/п.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6 от 18.06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казание материальной помощи вдовам В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ВД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7 от 6.04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ощрение Каргасокского РОВД за участие в смотре-конкурсе художественной само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2 от 12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оведение ремонта и оснащения комнаты ветеран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7 от 13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казания материальной поддержки сотрудникам Каргасокского РОВД, принимавшим участие в охране общественного порядка на территории Чеченской республик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7 от 6.04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ощрение Парабельского РОВД за участие в смотре-конкурсе художественной само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7 от 6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ощрение Колпашевского РОВД за участие в смотре-конкурсе художественной самодеятельн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4 от 17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платы затрат на работу автобусов в день выборов 11 марта 2007 г., Каргасокскому муниципальному унитарному автотранспортному предприятию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6 от 25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 соц.поддержки на проведение районных Спартианских игр для детей с ограниченными возможностям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Района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3 от 6.04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мандировку сборной команды района по футболу в г.Новосибирс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0 от 20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риобретения подарка Центру занятост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1 от 20.04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риобретения подарка церкви с.Каргасо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5 от 7.05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рганизации подписки на подарочные издания художественной литературы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3 от 16.05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портивную одежду для тренировок занимающимся самб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6 от 05.06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мандировку сборной команды района по футболу в с.Кожевнико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7 от 18.06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ощрение лучших учащихся ПУ-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47 от 26.06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проведения тренировочных сборов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мское с/п.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6 от 18.06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казание материальной помощи вдовам В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ть-Чижапское с/п.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6 от 18.06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казание материальной помощи вдовам В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ргасокское с/п.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6 от 18.06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казание материальной помощи вдовам В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ртикосское с/п.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6 от 18.06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казание материальной помощи вдовам В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сновское с/п.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6 от 18.06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казание материальной помощи вдовам В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вризское с/п.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6 от 18.06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казание материальной помощи вдовам В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акция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5 от 30.05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казания материальной помощи семье Г.Б. Обендерфе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 ЧС</w:t>
            </w:r>
          </w:p>
        </w:tc>
        <w:tc>
          <w:tcPr>
            <w:tcW w:w="6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7 от 22.05.07г.</w:t>
            </w:r>
          </w:p>
        </w:tc>
        <w:tc>
          <w:tcPr>
            <w:tcW w:w="6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риобретение квартиры для Галчанской А.П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4 от 25.05.07г.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Паромные переправы" за оказание услуг парома РТ-714 и баржи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3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94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23:00Z</dcterms:created>
  <dc:creator>Председатель</dc:creator>
  <dc:description/>
  <cp:keywords/>
  <dc:language>en-US</dc:language>
  <cp:lastModifiedBy>Председатель</cp:lastModifiedBy>
  <cp:lastPrinted>2007-08-09T13:04:00Z</cp:lastPrinted>
  <dcterms:modified xsi:type="dcterms:W3CDTF">2007-08-09T09:50:00Z</dcterms:modified>
  <cp:revision>6</cp:revision>
  <dc:subject/>
  <dc:title>ДУМА КАРГАСОКСКОГО РАЙОНА</dc:title>
</cp:coreProperties>
</file>