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tabs>
          <w:tab w:val="clear" w:pos="708"/>
          <w:tab w:val="left" w:pos="3060" w:leader="none"/>
        </w:tabs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47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оложении «Об информационном Интернет-сайте Администрации Каргасокского райо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оложение «Об информационном Интернет-сайте Администрации Каргасокского района»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оложение «Об информационном Интернет-сайте Администрации Каргасокского района»,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убликовать настоящее решение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3540" w:firstLine="708"/>
        <w:jc w:val="right"/>
        <w:rPr/>
      </w:pPr>
      <w:r>
        <w:rPr/>
        <w:t xml:space="preserve">К решению Думы </w:t>
      </w:r>
    </w:p>
    <w:p>
      <w:pPr>
        <w:pStyle w:val="Normal"/>
        <w:ind w:left="3540" w:firstLine="708"/>
        <w:jc w:val="right"/>
        <w:rPr/>
      </w:pPr>
      <w:r>
        <w:rPr/>
        <w:t>Каргасокского района</w:t>
      </w:r>
    </w:p>
    <w:p>
      <w:pPr>
        <w:pStyle w:val="Normal"/>
        <w:ind w:left="3540" w:firstLine="708"/>
        <w:jc w:val="right"/>
        <w:rPr/>
      </w:pPr>
      <w:r>
        <w:rPr/>
        <w:t>от 07.06 2007 № 24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б информационном Интернет-сайте</w:t>
      </w:r>
    </w:p>
    <w:p>
      <w:pPr>
        <w:pStyle w:val="Normal"/>
        <w:jc w:val="center"/>
        <w:rPr/>
      </w:pPr>
      <w:r>
        <w:rPr/>
        <w:t>Администрации Каргасо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rPr/>
      </w:pPr>
      <w:r>
        <w:rPr/>
        <w:t>1. Настоящее положение определяет назначение и регламент функционирования Интернет-сайта Администрации Каргасокского района (далее – Сайт).</w:t>
      </w:r>
    </w:p>
    <w:p>
      <w:pPr>
        <w:pStyle w:val="Normal"/>
        <w:ind w:firstLine="600"/>
        <w:jc w:val="both"/>
        <w:rPr/>
      </w:pPr>
      <w:r>
        <w:rPr/>
        <w:t xml:space="preserve">2. Сайт является источником информации органов местного самоуправления муниципального образования «Каргасокский район» и предоставляет через «единую точку доступа» гражданам и организациям информацию в соответствии с действующим законодательством Российской Федерации.  Адрес </w:t>
      </w:r>
      <w:r>
        <w:rPr>
          <w:lang w:val="en-US"/>
        </w:rPr>
        <w:t>C</w:t>
      </w:r>
      <w:r>
        <w:rPr/>
        <w:t xml:space="preserve">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rgasok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сновным информационным наполнением Сайта является официальная информация Администрации Каргасокского района обеспечивающа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и объективное информирование населения Каргасокского района и Томской области о происходящих в районе общественно-политических и социально-экономических процесса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б экономическом потенциале, культуре, ресурсах и т.д. Каргасокского района, нацеленной на создание положительного образа муниципального образования в рег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айт относится к информационным системам общего пользования и предоставляет свободный доступ через сеть Интернет к информации, отражающей различные аспекты деятельности всех структурных подразделений органов местного самоуправления МО «Каргасок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айт не является средством массовой информации и не регистрируется в соответствии с законодательством Российской Федерации о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Любой информационный ресурс Сайта является открытым и общедоступным, если иной статус ресурса не оговорен специальными докумен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рядок предоставления официальной информации на Сайте аналогичен порядку представления официальной информации в средства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ава на информационные материалы, размещенные на Сайте, принадлежат Администрации Каргасокского района, если иное не установлено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Функционирование Сайта осуществляется в соответствии с законодательством Российской Федерации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целей настоящего Положения вводятся следующие понятия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йт - Интернет-сайт, предоставляющий пользователю возможность доступа к информационному пространству органов  местного самоуправления МО «Каргасокский район» и содержащий ссылки на другие веб-сай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онный совет - экспертная группа руководителей и специалистов структурных подразделений Администрации Каргасокского района, утверждаемая распоряжением Главы Каргасокского района, которая принимает решения по вопросам информационного наполнения, технического сопровождения и развития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оператор - организационная структура, обеспечивающая техническое сопровождение функционирования Сай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- организационная структура, назначенная ответственной за управление полномочиями ролевых участников по работе с Сайтом,  осуществляющая общий контроль за бесперебойным функционированием Сайта, и ответственное за техническую верстку и размещение информационных ресурсов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ь - пользователь сети Интернет, использующий информационные ресурсы и сервисы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евые участники - лица и структуры, участвующие в процессе функционирования Сайт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формационное сопровожден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одготовку и представление материалов для размещения на Сайте обеспечивают специалисты, назначенные руководителями соответствующих структурных подразделений Администрации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аспределение структурных подразделений Администрации Каргасокского района и соответствующих информационных разделов Сайта, а также регламент их актуализации представлены в Регламенте актуализации информационных ресурсов Сайта (приложение 1 к настоящему Положе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Администратор осуществляет консультирование специалистов и других лиц, заинтересованных в размещении информации на Сайте, по вопросам реализации концептуальных решений и текущим проблемам, связанным с информационным наполнением и актуализацией информационных ресурсов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едоставленная специалистами информация корректируется, утверждается и оперативно размещается в соответствующем разделе Сайта администратором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хническое сопровожден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Техническое сопровождение программно-аппаратного комплекса функционирования Сайта обеспечивает технический операт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Технический оператор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бесперебойное функционирование программно-аппаратного комплекса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высокую скорость и надежность доступа Сайта для пользователей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администратору доступ к системе управления содержимым Сайта в соответствии с его полномоч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информационную безопасность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ет в разработке новых тематических разделов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роприятия по популяризации Сайта в сети Интерн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мероприятия по развитию и модернизации программно-аппаратного комплекса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В случае проведения технических работ на сервере или других элементах программно-аппаратного комплекса Сайта технический оператор в однодневный срок уведомляет администратора о проводимых работах и о возможных последствиях в работе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 случае возникновения ситуации, повлекшей сбой в работе программного обеспечения Сайта, технический оператор в однодневный срок уведомляет администратора о проводимых работах и сроках устранения неполад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сай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ринятие концептуальных решений по вопросам функционирования и развития Сайта осуществляет редакционный сов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В компетенцию редакционного совета Сайта входит выработка стратегии по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Сайта в части состава информационных ресурсов, размещаемых на Сай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я программно-аппаратного комплекса Сай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и стратегии по популяризации Сайта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Редакционный совет принимает решения по организации взаимодействия ролевых участников в ходе функционирования Сай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остав  редакционного совета утверждаются распоряжением Главы Каргасо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Перечень вопросов для рассмотрения редакционным советом, связанных с функционированием и развитием Сайта, формируется администратор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В соответствии с выработанными решениями по функционированию и развитию Сайта администратор формирует план-график мероприятий, который утверждается редакционным советом, и контролирует ход его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ложению об информационном</w:t>
      </w:r>
    </w:p>
    <w:p>
      <w:pPr>
        <w:pStyle w:val="Normal"/>
        <w:jc w:val="right"/>
        <w:rPr/>
      </w:pPr>
      <w:r>
        <w:rPr/>
        <w:t xml:space="preserve">Интернет-сайте Администрации </w:t>
      </w:r>
    </w:p>
    <w:p>
      <w:pPr>
        <w:pStyle w:val="Normal"/>
        <w:jc w:val="right"/>
        <w:rPr/>
      </w:pPr>
      <w:r>
        <w:rPr/>
        <w:t>Каргасок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гламент актуализации</w:t>
      </w:r>
    </w:p>
    <w:p>
      <w:pPr>
        <w:pStyle w:val="Normal"/>
        <w:jc w:val="center"/>
        <w:rPr/>
      </w:pPr>
      <w:r>
        <w:rPr/>
        <w:t>информационных материалов на Интернет-сайте Администрации Каргасок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080"/>
        <w:gridCol w:w="2520"/>
        <w:gridCol w:w="164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 обнов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свед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лас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«Национальные проекты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, опеки и попечительства Каргасокского района Илгин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МУЗ «Каргасокская ЦРБ» Брагин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П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ельскому хозяйству Борисо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е и комфортное жиль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вопросам жизнеобеспечения и содержания инфраструктуры В.К. С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экономико-аналитического отдел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чук В.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аргасок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Бейдеро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ргасокского района по вопросам жизнеобеспечения и содержания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. С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кварта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аналитические материалы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2-х раз в недел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район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аргасокского райо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 Бейдеро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ргасокского района по вопросам жизнеобеспечения и содержания инфрастру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К. С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ем порядк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спорту и молодеж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Белоно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меся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-отве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по связям с общественностью А.А. Руд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-х недел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 В рабочем порядке - администратор обновляет информацию в текущем режиме (по мере поступления информ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 Не реже 1 раза в месяц - администратор не реже указанного срока проверяет достоверность и актуальность информации в своем разде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2:11:00Z</dcterms:created>
  <dc:creator>Председатель</dc:creator>
  <dc:description/>
  <cp:keywords/>
  <dc:language>en-US</dc:language>
  <cp:lastModifiedBy>Председатель</cp:lastModifiedBy>
  <dcterms:modified xsi:type="dcterms:W3CDTF">2007-06-08T05:19:00Z</dcterms:modified>
  <cp:revision>4</cp:revision>
  <dc:subject/>
  <dc:title>МУНИЦИПАЛЬНОЕ ОБРАЗОВАНИЕ «КАРГАСОКСКИЙ РАЙОН»</dc:title>
</cp:coreProperties>
</file>