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ерспективном плане мероприятий по модернизации системы образования Каргасокского района на 2007-2010 год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Управлением образования опеки и попечительства муниципального образования «Каргасокский район» перспективный план мероприятий по модернизации системы образования Каргасокского района на 2007- 2010 годы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ерспективный план мероприятий по модернизации системы образования Каргасокского района на 2007- 2010 годы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03:00Z</dcterms:created>
  <dc:creator>Председатель</dc:creator>
  <dc:description/>
  <cp:keywords/>
  <dc:language>en-US</dc:language>
  <cp:lastModifiedBy>Председатель</cp:lastModifiedBy>
  <cp:lastPrinted>2007-06-09T10:48:00Z</cp:lastPrinted>
  <dcterms:modified xsi:type="dcterms:W3CDTF">2007-06-09T06:49:00Z</dcterms:modified>
  <cp:revision>5</cp:revision>
  <dc:subject/>
  <dc:title>МУНИЦИПАЛЬНОЕ ОБРАЗОВАНИЕ «КАРГАСОКСКИЙ РАЙОН»</dc:title>
</cp:coreProperties>
</file>