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7.06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34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муниципальной целевой программе «Развитие системы образования Каргасокского района на 2007-2010 годы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представленную Управлением образования опеки и попечительства муниципальную целевую программу «Развитие системы образования Каргасокского района на 2007-2010 годы»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Утвердить муниципальную целевую программу «Развитие системы образования Каргасокского района» согласно приложению, с ресурсным обеспечением в 2007 году за счет сметы расходов УООиП в размере 70 000 (семьдесят тысяч) рублей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Опубликовать настоящее решение в печатном издании «Вестник Администрации»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Контроль за исполнением настоящего решения возложить на бюджетно-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решению </w:t>
      </w:r>
    </w:p>
    <w:p>
      <w:pPr>
        <w:pStyle w:val="Normal"/>
        <w:jc w:val="right"/>
        <w:rPr/>
      </w:pPr>
      <w:r>
        <w:rPr/>
        <w:t xml:space="preserve">Думы Каргасокского района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/>
        <w:t>от 07.06.2007 № 23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АЯ ЦЕЛЕВ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РАЗВИТИЕ СИСТЕМЫ ОБРАЗОВАНИЯ КАРГАСОК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07-2010 ГОДЫ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28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  <w:t>Муниципальная целевая Программа</w:t>
      </w:r>
    </w:p>
    <w:p>
      <w:pPr>
        <w:pStyle w:val="Normal"/>
        <w:tabs>
          <w:tab w:val="clear" w:pos="708"/>
          <w:tab w:val="left" w:pos="2850" w:leader="none"/>
        </w:tabs>
        <w:jc w:val="center"/>
        <w:rPr/>
      </w:pPr>
      <w:r>
        <w:rPr>
          <w:b/>
        </w:rPr>
        <w:t>«Развитие системы образования Каргасокского района на 2007-2010 годы»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6509"/>
      </w:tblGrid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Программы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Развитие системы образования Каргасокского района на 2007-2010 годы»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Закон Российской Федерации от 10.07.1992 г. № 3266-1-ФЗ «Об образовании» с изменениями и дополнениями</w:t>
            </w:r>
          </w:p>
          <w:p>
            <w:pPr>
              <w:pStyle w:val="Normal"/>
              <w:rPr/>
            </w:pPr>
            <w:r>
              <w:rPr/>
              <w:t>* Закон Российской Федерации от 06.10.2003 г. № 131-ФЗ «Об общих принципах организации местного самоуправления в Российской Федерации</w:t>
            </w:r>
          </w:p>
          <w:p>
            <w:pPr>
              <w:pStyle w:val="Normal"/>
              <w:rPr/>
            </w:pPr>
            <w:r>
              <w:rPr/>
              <w:t>* Закон Томской области от 12.11.2001 г. № 119-03 «Об образовании в Томской области»</w:t>
            </w:r>
          </w:p>
          <w:p>
            <w:pPr>
              <w:pStyle w:val="Normal"/>
              <w:rPr/>
            </w:pPr>
            <w:r>
              <w:rPr/>
              <w:t>* Концепция социально-экономического развития муниципального образования «Каргасокский район»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ргасокского района</w:t>
            </w:r>
          </w:p>
          <w:p>
            <w:pPr>
              <w:pStyle w:val="Normal"/>
              <w:rPr/>
            </w:pPr>
            <w:r>
              <w:rPr/>
              <w:t>Управление образования, опеки и попечительства МО «Каргасокский район»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, опеки и попечительства МО «Каргасокский район»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цели и задачи Программы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и Программ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* устойчивое развитие системы образования Каргасокского района, обеспечивающее государственные гарантии и равные возможности получения дошкольного, общего среднего и дополнительного образования, повышения его качества, достижение соответствия меняющимся потребностям личности и общества.</w:t>
            </w:r>
          </w:p>
          <w:p>
            <w:pPr>
              <w:pStyle w:val="Normal"/>
              <w:rPr/>
            </w:pPr>
            <w:r>
              <w:rPr>
                <w:b/>
              </w:rPr>
              <w:t>Задачи Программ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* Обновление содержания образования с ориентацией его на потребности рынка труда района через внедрение обновленных программ и стандартов образования, нового регионального базисного учебного плана, технологий обучения.</w:t>
            </w:r>
          </w:p>
          <w:p>
            <w:pPr>
              <w:pStyle w:val="Normal"/>
              <w:rPr/>
            </w:pPr>
            <w:r>
              <w:rPr/>
              <w:t>* Создание условий для развития инновационной среды, внедрение информационных технологий.</w:t>
            </w:r>
          </w:p>
          <w:p>
            <w:pPr>
              <w:pStyle w:val="Normal"/>
              <w:rPr/>
            </w:pPr>
            <w:r>
              <w:rPr/>
              <w:t>* Создание условий для качественного психолого-медико-педагогического сопровождения, адаптации, реабилитации и интеграции в общество детей с ограниченными возможностями здоровья.</w:t>
            </w:r>
          </w:p>
          <w:p>
            <w:pPr>
              <w:pStyle w:val="Normal"/>
              <w:rPr/>
            </w:pPr>
            <w:r>
              <w:rPr/>
              <w:t>* Обеспечение системы образования района кадрами с учетом потребности образовательных учреждений.</w:t>
            </w:r>
          </w:p>
          <w:p>
            <w:pPr>
              <w:pStyle w:val="Normal"/>
              <w:rPr/>
            </w:pPr>
            <w:r>
              <w:rPr/>
              <w:t>* Удовлетворение потребностей населения района в услугах учреждений системы дошкольного образования.</w:t>
            </w:r>
          </w:p>
          <w:p>
            <w:pPr>
              <w:pStyle w:val="Normal"/>
              <w:rPr/>
            </w:pPr>
            <w:r>
              <w:rPr/>
              <w:t>* Повышение социально-экономической эффективности функционирования системы дошкольного образования.</w:t>
            </w:r>
          </w:p>
          <w:p>
            <w:pPr>
              <w:pStyle w:val="Normal"/>
              <w:rPr/>
            </w:pPr>
            <w:r>
              <w:rPr/>
              <w:t>* Укрепление и развитие материально-технической и учебно-методической базы учреждений.</w:t>
            </w:r>
          </w:p>
          <w:p>
            <w:pPr>
              <w:pStyle w:val="Normal"/>
              <w:rPr/>
            </w:pPr>
            <w:r>
              <w:rPr/>
              <w:t>* Создание условий для совместной деятельности педагогических, медицинских работников, родителей по проблемам охраны и укрепления здоровья детей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10 гг.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реализации Программы: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1</w:t>
            </w:r>
          </w:p>
          <w:p>
            <w:pPr>
              <w:pStyle w:val="Normal"/>
              <w:rPr/>
            </w:pPr>
            <w:r>
              <w:rPr/>
              <w:t>Развитие дошкольного образования в районе</w:t>
            </w:r>
          </w:p>
          <w:p>
            <w:pPr>
              <w:pStyle w:val="Normal"/>
              <w:rPr/>
            </w:pPr>
            <w:r>
              <w:rPr/>
              <w:t>Проект 2</w:t>
            </w:r>
          </w:p>
          <w:p>
            <w:pPr>
              <w:pStyle w:val="Normal"/>
              <w:rPr/>
            </w:pPr>
            <w:r>
              <w:rPr/>
              <w:t>Инновационная деятельность в образовательных учреждениях района</w:t>
            </w:r>
          </w:p>
          <w:p>
            <w:pPr>
              <w:pStyle w:val="Normal"/>
              <w:rPr/>
            </w:pPr>
            <w:r>
              <w:rPr/>
              <w:t>Проект 3</w:t>
            </w:r>
          </w:p>
          <w:p>
            <w:pPr>
              <w:pStyle w:val="Normal"/>
              <w:rPr/>
            </w:pPr>
            <w:r>
              <w:rPr/>
              <w:t>Коррекционно-развивающее обучение</w:t>
            </w:r>
          </w:p>
          <w:p>
            <w:pPr>
              <w:pStyle w:val="Normal"/>
              <w:rPr/>
            </w:pPr>
            <w:r>
              <w:rPr/>
              <w:t>Проект 4</w:t>
            </w:r>
          </w:p>
          <w:p>
            <w:pPr>
              <w:pStyle w:val="Normal"/>
              <w:rPr/>
            </w:pPr>
            <w:r>
              <w:rPr/>
              <w:t>Здоровьесбережение участников образовательного процесса</w:t>
            </w:r>
          </w:p>
          <w:p>
            <w:pPr>
              <w:pStyle w:val="Normal"/>
              <w:rPr/>
            </w:pPr>
            <w:r>
              <w:rPr/>
              <w:t>Проект 5</w:t>
            </w:r>
          </w:p>
          <w:p>
            <w:pPr>
              <w:pStyle w:val="Normal"/>
              <w:rPr/>
            </w:pPr>
            <w:r>
              <w:rPr/>
              <w:t>Кадровое обеспечение системы образования района</w:t>
            </w:r>
          </w:p>
          <w:p>
            <w:pPr>
              <w:pStyle w:val="Normal"/>
              <w:rPr/>
            </w:pPr>
            <w:r>
              <w:rPr/>
              <w:t>Проект 6</w:t>
            </w:r>
          </w:p>
          <w:p>
            <w:pPr>
              <w:pStyle w:val="Normal"/>
              <w:rPr/>
            </w:pPr>
            <w:r>
              <w:rPr/>
              <w:t>Укрепление и развитие материально-технической и учебно-методической базы образовательных учреждений Каргасокского района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основных мероприятий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, опеки и попечительства МО «Каргасокский район»</w:t>
            </w:r>
          </w:p>
        </w:tc>
      </w:tr>
      <w:tr>
        <w:trPr>
          <w:trHeight w:val="132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айонного бюджета (в рублях):</w:t>
            </w:r>
          </w:p>
          <w:p>
            <w:pPr>
              <w:pStyle w:val="Normal"/>
              <w:rPr/>
            </w:pPr>
            <w:r>
              <w:rPr/>
              <w:t>2007 г. – 70 000 руб. (за счет сметы УООиП)</w:t>
            </w:r>
          </w:p>
          <w:p>
            <w:pPr>
              <w:pStyle w:val="Normal"/>
              <w:rPr/>
            </w:pPr>
            <w:r>
              <w:rPr/>
              <w:t>2008 г. – 4 120 440 руб.</w:t>
            </w:r>
          </w:p>
          <w:p>
            <w:pPr>
              <w:pStyle w:val="Normal"/>
              <w:rPr/>
            </w:pPr>
            <w:r>
              <w:rPr/>
              <w:t>2009 г. – 4 763 728 руб.</w:t>
            </w:r>
          </w:p>
          <w:p>
            <w:pPr>
              <w:pStyle w:val="Normal"/>
              <w:rPr/>
            </w:pPr>
            <w:r>
              <w:rPr/>
              <w:t>2010 г. – 4 741 448 руб.</w:t>
            </w:r>
          </w:p>
        </w:tc>
      </w:tr>
      <w:tr>
        <w:trPr>
          <w:trHeight w:val="345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сохранение и устойчивое развитие  системы образования района;</w:t>
            </w:r>
          </w:p>
          <w:p>
            <w:pPr>
              <w:pStyle w:val="Normal"/>
              <w:rPr/>
            </w:pPr>
            <w:r>
              <w:rPr/>
              <w:t>* совершенствование районной нормативной-правовой базы образования, в связи с меняющимся законодательством;</w:t>
            </w:r>
          </w:p>
          <w:p>
            <w:pPr>
              <w:pStyle w:val="Normal"/>
              <w:rPr/>
            </w:pPr>
            <w:r>
              <w:rPr/>
              <w:t>* введение в практику регионального компонента содержания образования и государственных образовательных стандартов;</w:t>
            </w:r>
          </w:p>
          <w:p>
            <w:pPr>
              <w:pStyle w:val="Normal"/>
              <w:rPr/>
            </w:pPr>
            <w:r>
              <w:rPr/>
              <w:t>* совершенствование подготовки педагогических кадров для работы в сельских малокомплектных школах с правом преподавания нескольких предметов;</w:t>
            </w:r>
          </w:p>
          <w:p>
            <w:pPr>
              <w:pStyle w:val="Normal"/>
              <w:rPr/>
            </w:pPr>
            <w:r>
              <w:rPr/>
              <w:t>* отработка эффективных мер по выработке системы материальной поддержки молодых специалистов и педагогических работников;</w:t>
            </w:r>
          </w:p>
          <w:p>
            <w:pPr>
              <w:pStyle w:val="Normal"/>
              <w:rPr/>
            </w:pPr>
            <w:r>
              <w:rPr/>
              <w:t>* повышение качества подготовки дошкольников в соответствии с требованиями современных программ;</w:t>
            </w:r>
          </w:p>
          <w:p>
            <w:pPr>
              <w:pStyle w:val="Normal"/>
              <w:rPr/>
            </w:pPr>
            <w:r>
              <w:rPr/>
              <w:t>* развитие районной нормативно-правовой базы по коррекционно-развивающему обучению;</w:t>
            </w:r>
          </w:p>
          <w:p>
            <w:pPr>
              <w:pStyle w:val="Normal"/>
              <w:rPr/>
            </w:pPr>
            <w:r>
              <w:rPr/>
              <w:t>* улучшение материально-технической базы, которое позволит обеспечить полное выполнение практической части программ федерального и регионального компонентов базисного учебного плана.</w:t>
            </w:r>
          </w:p>
        </w:tc>
      </w:tr>
      <w:tr>
        <w:trPr>
          <w:trHeight w:val="345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рограммы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ма Каргасокского района</w:t>
            </w:r>
          </w:p>
          <w:p>
            <w:pPr>
              <w:pStyle w:val="Normal"/>
              <w:rPr/>
            </w:pPr>
            <w:r>
              <w:rPr/>
              <w:t>Администрация Каргасо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ект 1.</w:t>
      </w:r>
      <w:r>
        <w:rPr/>
        <w:t xml:space="preserve"> </w:t>
      </w:r>
      <w:r>
        <w:rPr>
          <w:b/>
        </w:rPr>
        <w:t xml:space="preserve"> «Развитие дошкольного образования в район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ль Проекта</w:t>
      </w:r>
      <w:r>
        <w:rPr/>
        <w:t>: Обеспечение  государственных гарантий доступности дошкольного образования в Каргасокском район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 Проекта: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довлетворение потребности населения Каргасокского района в услугах учреждений системы дошкольного образования; предоставление возможности социально не защищённым слоям населения пользоваться этими услугами на льготных условиях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вышение конкурентной способности  дошкольных образовательных учреждений (далее –  ДОУ) за счет повышения качества дошкольного образования, улучшение подготовки детей к обучению в школ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еспечение минимальных социальных стандартов основных показателей качества жизни в условиях: медицинское обслуживание, организация оздоровления и квалифицированная коррекция  нарушений развития, обеспечение питания в соответствии с установленными натуральными норма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овышение профессионального уровня кадрового состава ДОУ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вышение социально-экономической эффективности функционирования системы дошкольного образов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хранение и усовершенствование материально-технической базы ДОУ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ъединение усилий и координация работы учреждений дошкольного образования, семьи, общественных и профессиональных организаций в решении проблем воспитания дошкольников.</w:t>
      </w:r>
    </w:p>
    <w:p>
      <w:pPr>
        <w:pStyle w:val="Normal"/>
        <w:jc w:val="both"/>
        <w:rPr/>
      </w:pPr>
      <w:r>
        <w:rPr>
          <w:b/>
        </w:rPr>
        <w:t>Объемы и источники финансирования</w:t>
      </w:r>
      <w:r>
        <w:rPr/>
        <w:t>:</w:t>
      </w:r>
    </w:p>
    <w:p>
      <w:pPr>
        <w:pStyle w:val="Normal"/>
        <w:jc w:val="both"/>
        <w:rPr/>
      </w:pPr>
      <w:r>
        <w:rPr/>
        <w:t xml:space="preserve">Основными источниками финансирования настоящего проекта являются поступления средств из муниципального бюджета, а также из привлеченных внебюджетных средств и благотворительных взносов.  </w:t>
      </w:r>
    </w:p>
    <w:p>
      <w:pPr>
        <w:pStyle w:val="Normal"/>
        <w:jc w:val="both"/>
        <w:rPr/>
      </w:pPr>
      <w:r>
        <w:rPr/>
        <w:t>Общие затраты на реализацию Проекта – 6 326 000 рублей, в т.ч.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2007 г. – за счет сметы УООиП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2008 г. – 1 992 000 руб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2009 г. – 2 107 000 руб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2010 г. – 2 227 000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жидаемые конечные результаты реализации Проекта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ополнительно будут привлечены в систему дошкольного образования 23 % детей, не посещающих ДОУ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довлетворится потребность всех желающих в дошкольных образовательных услугах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высится профессиональный уровень кадрового состава дошкольных образовательных учреждений, в т.ч. до 33% повысится доля педагогов, имеющих высшее и незаконченное высшее образование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существится переход всех ДОУ на работу по образовательным программам нового поколения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лучшится материально-техническая база ДО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держание проблемы развития дошкольного образования в Каргасокском районе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состоянию на 01 января 2007 г. в Каргасокском районе функционирует 16 дошкольных образовательных учреждений, которые посещают 996 детей в возрасте от 1 года 6 месяцев до 7 лет. Организована работа 8 групп кратковременного пребывания детей дошкольного возраста при малокомплектных школах с общей численностью детей в них – 91 ребёнок в возрасте от 3 до 7 л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хват детей дошкольным образованием достигает  73%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Каргасокском районе 449 дошкольников в возрасте от 1 года 6 месяцев до 7 лет не посещают учреждения дошкольного образов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Учитывая стабильную рождаемость в районе за последние 3 года (по данным ЗАГСа), можно предположить, что большого роста рождаемости до 2010 года не ожидается. Потребность населения в предоставлении мест в ДОУ на ближайшую перспективу не будет превышать сложившуюся на данный момент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редняя укомплектованность детских садов детьми составляет 101,3 ребёнка на 100 проектных мест. С перегрузкой сверх санитарных нормативов функционирует 31% учреждений от общего числа ДОУ. В то же время, среднегодовая посещаемость от списочного количества детей составляет не более 55%. Таким образом, остается актуальной проблема улучшения посещаемост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облема доступности дошкольного образования тесно связана с проблемами его качества и соответствия разнообразным потребностям семей. Качество дошкольного образования становится одной из ключевых задач развития системы дошкольного образования. На первый план выдвигается проблема разработки показателей готовности детей к обучению в школе, которые будут рассматриваться  в качестве результативной части работы педагогов дошкольного образования наряду с показателями условий содержания детей, и в полной мере обеспечивать преемственность дошкольной и начальной ступеней образова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собого внимания требует создание условий содержания детей в ДОУ: организация питания детей, оснащение образовательного и социально-бытового процессов. И хотя за период с 2003 года  питание дошкольников, посещающих ДОУ, улучшилось, финансовое обеспечение нормативов питания остается недостаточны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ровень заболеваемости детей в ДОУ имеет тенденцию к росту (с 18 дней, пропущенных в среднем одним ребенком по болезни в 2004 г., до 20 дней – в 2006 г.). В структуре детской заболеваемости  велика доля острых респираторных заболеваний (68%), что требует расширения профилактической работы с детьми, включая витаминизацию питания, йодопрофилактику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Материально-техническая база ДОУ за последние годы заметно улучшилась, но в отдельных учреждениях требуют замены и ремонта технологическое оборудование пищеблоков и прачечных. В некоторых детских садах ощущается дефицит технических средств обучения, физкультурного оборудования, игрушек и программно-методических пособий. По целому ряду актуальных направлений образовательной работы с детьми (формирование здорового образа жизни, безопасность на дорогах) современные обучающие пособия практически отсутствуют, так как средств в местном бюджете  на развитие материально-технической базы предусматривается недостаточно. </w:t>
      </w:r>
    </w:p>
    <w:p>
      <w:pPr>
        <w:pStyle w:val="Normal"/>
        <w:jc w:val="both"/>
        <w:rPr>
          <w:bCs/>
        </w:rPr>
      </w:pPr>
      <w:r>
        <w:rPr/>
        <w:t xml:space="preserve">         </w:t>
      </w:r>
      <w:r>
        <w:rPr/>
        <w:t>В кадровом составе системы дошкольного образования продолжаются качественные изменения. Общее число специалистов с высшим образованием имеет тенденцию к росту. В то же время образовательный уровень дошкольных педагогов остается невысоким: руководящий состав детских садов (заведующие и старшие воспитатели) укомплектован специалистами с высшим образованием на 26%, на заочном обучении в ВУЗах – 13%. Доля воспитателей с высшим образованием в педагогическом составе кадров составляет только 14% (в 2004 г. было 9%). Остро стоит вопрос  устаревания кадров (средний возраст педагогов ДОУ – 45 лет). Учитывая низкий доход педагогов ДОУ, не имеющих профессионального образования, необходима их материальная поддержка на муниципальном уровне для получения образова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ля обеспечения государственных гарантий доступности дошкольного образования требуется продолжение модернизации системы дошкольного образования района: развитие видового разнообразия образовательных услуг, повышение качества образования и улучшение условий содержания дошкольник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и недостатке всех видов ресурсов требуется определение приоритетов в решении основных проблем дошкольного образования на ближайший пери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истема  мероприятий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остижение цели Проекта и решение поставленных в нём задач обеспечиваются реализацией проектных мероприятий. Проектные мероприятия осуществляются по пяти направлениям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здание условий для удовлетворения потребности населения в услугах дошкольных образовательных учрежден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здание условий  для повышения качества дошкольного образования, улучшение подготовки детей к обучению в школ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лучшение питания и оздоровления детей, развитие коррекционного образования;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повышение профессионального уровня кадрового состава дошкольных образовательных учреждений;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повышение экономической эффективности функционирования системы дошкольного образовани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ероприятия по реализации Проекта «Развитие дошкольного образования в район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240"/>
        <w:gridCol w:w="1520"/>
        <w:gridCol w:w="2016"/>
        <w:gridCol w:w="2121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правл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мероприят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и (этапы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инансирование (тыс. руб.) </w:t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повышения качества дошкольного образования, улучшение подготовки детей к обучению в школ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еспечение ДОУ современными программами, учебно-методическими изданиями, детской художественной литературой и развивающими играм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-2010гг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е ДО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г. – 115,0</w:t>
            </w:r>
          </w:p>
          <w:p>
            <w:pPr>
              <w:pStyle w:val="Normal"/>
              <w:jc w:val="both"/>
              <w:rPr/>
            </w:pPr>
            <w:r>
              <w:rPr/>
              <w:t>2009г. – 120,0</w:t>
            </w:r>
          </w:p>
          <w:p>
            <w:pPr>
              <w:pStyle w:val="Normal"/>
              <w:jc w:val="both"/>
              <w:rPr/>
            </w:pPr>
            <w:r>
              <w:rPr/>
              <w:t>2010г. – 125,0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роведение ежегодного конкурса «Детский сад года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-2010гг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ОиП</w:t>
            </w:r>
          </w:p>
          <w:p>
            <w:pPr>
              <w:pStyle w:val="Normal"/>
              <w:jc w:val="both"/>
              <w:rPr/>
            </w:pPr>
            <w:r>
              <w:rPr/>
              <w:t>Заведующие ДО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г. – 40,0</w:t>
            </w:r>
          </w:p>
          <w:p>
            <w:pPr>
              <w:pStyle w:val="Normal"/>
              <w:jc w:val="both"/>
              <w:rPr/>
            </w:pPr>
            <w:r>
              <w:rPr/>
              <w:t>2009г. – 40,0</w:t>
            </w:r>
          </w:p>
          <w:p>
            <w:pPr>
              <w:pStyle w:val="Normal"/>
              <w:jc w:val="both"/>
              <w:rPr/>
            </w:pPr>
            <w:r>
              <w:rPr/>
              <w:t>2010г. – 50,0</w:t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рофессионального уровня кадрового состава ДО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еспечение курсовой подготовки 60 педагогических работников системы дошкольного образования (в части образовательного процесса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-2010гг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ОиП</w:t>
            </w:r>
          </w:p>
          <w:p>
            <w:pPr>
              <w:pStyle w:val="Normal"/>
              <w:jc w:val="both"/>
              <w:rPr/>
            </w:pPr>
            <w:r>
              <w:rPr/>
              <w:t>Заведующие ДО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г. – за счет сметы УООиП</w:t>
            </w:r>
          </w:p>
          <w:p>
            <w:pPr>
              <w:pStyle w:val="Normal"/>
              <w:jc w:val="both"/>
              <w:rPr/>
            </w:pPr>
            <w:r>
              <w:rPr/>
              <w:t>2008г. – 107,0</w:t>
            </w:r>
          </w:p>
          <w:p>
            <w:pPr>
              <w:pStyle w:val="Normal"/>
              <w:jc w:val="both"/>
              <w:rPr/>
            </w:pPr>
            <w:r>
              <w:rPr/>
              <w:t>2009г. – 107,0</w:t>
            </w:r>
          </w:p>
          <w:p>
            <w:pPr>
              <w:pStyle w:val="Normal"/>
              <w:jc w:val="both"/>
              <w:rPr/>
            </w:pPr>
            <w:r>
              <w:rPr/>
              <w:t>2010г. – 107,0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роведение ежегодного районного конкурса «Воспитатель года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-2010гг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ОиП</w:t>
            </w:r>
          </w:p>
          <w:p>
            <w:pPr>
              <w:pStyle w:val="Normal"/>
              <w:jc w:val="both"/>
              <w:rPr/>
            </w:pPr>
            <w:r>
              <w:rPr/>
              <w:t>Заведующие ДО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г.- за счет сметы УООиП</w:t>
            </w:r>
          </w:p>
          <w:p>
            <w:pPr>
              <w:pStyle w:val="Normal"/>
              <w:jc w:val="both"/>
              <w:rPr/>
            </w:pPr>
            <w:r>
              <w:rPr/>
              <w:t>2008г. – 30,0</w:t>
            </w:r>
          </w:p>
          <w:p>
            <w:pPr>
              <w:pStyle w:val="Normal"/>
              <w:jc w:val="both"/>
              <w:rPr/>
            </w:pPr>
            <w:r>
              <w:rPr/>
              <w:t>2009г. – 35,0</w:t>
            </w:r>
          </w:p>
          <w:p>
            <w:pPr>
              <w:pStyle w:val="Normal"/>
              <w:jc w:val="both"/>
              <w:rPr/>
            </w:pPr>
            <w:r>
              <w:rPr/>
              <w:t>2010г. – 4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Материальная поддержка для получения среднего профессионального образования (4 человека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-2010гг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е ДО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-2010гг. – 300,0</w:t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питания и оздоровления детей, развития коррекционного образова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еспечение круглогодичной С-витаминизации питания дошкольник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-2010гг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е ДО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г. – 350,0</w:t>
            </w:r>
          </w:p>
          <w:p>
            <w:pPr>
              <w:pStyle w:val="Normal"/>
              <w:jc w:val="both"/>
              <w:rPr/>
            </w:pPr>
            <w:r>
              <w:rPr/>
              <w:t>2009г. – 355,0</w:t>
            </w:r>
          </w:p>
          <w:p>
            <w:pPr>
              <w:pStyle w:val="Normal"/>
              <w:jc w:val="both"/>
              <w:rPr/>
            </w:pPr>
            <w:r>
              <w:rPr/>
              <w:t>2010г. – 355,0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Централизованная поддержка развития материально-технической базы ДОУ (спортивное, игровое оборудование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г.-2010гг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ОиП</w:t>
            </w:r>
          </w:p>
          <w:p>
            <w:pPr>
              <w:pStyle w:val="Normal"/>
              <w:jc w:val="both"/>
              <w:rPr/>
            </w:pPr>
            <w:r>
              <w:rPr/>
              <w:t>Заведующие ДО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г. – 1250,0</w:t>
            </w:r>
          </w:p>
          <w:p>
            <w:pPr>
              <w:pStyle w:val="Normal"/>
              <w:jc w:val="both"/>
              <w:rPr/>
            </w:pPr>
            <w:r>
              <w:rPr/>
              <w:t>2009г. – 1350,0</w:t>
            </w:r>
          </w:p>
          <w:p>
            <w:pPr>
              <w:pStyle w:val="Normal"/>
              <w:jc w:val="both"/>
              <w:rPr/>
            </w:pPr>
            <w:r>
              <w:rPr/>
              <w:t>2010г. – 1450,0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</w:t>
            </w:r>
            <w:r>
              <w:rPr/>
              <w:t>Всего:    6 326 000 руб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оект 2. «Инновационная деятельность в образовательных учреждениях района».</w:t>
      </w:r>
      <w:r>
        <w:rPr>
          <w:b/>
          <w:i/>
          <w:u w:val="single"/>
        </w:rPr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Цель Проекта: </w:t>
      </w:r>
      <w:r>
        <w:rPr/>
        <w:t xml:space="preserve">Обновление содержания образования, обеспечивающее новое качество образования, социализацию обучающихся, целостное развитие личности, включение в социально-полезную деятельность, адаптацию к новым условиям развития социокультурной среды Каргасокского района и Томской обла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 Проекта: </w:t>
      </w:r>
    </w:p>
    <w:p>
      <w:pPr>
        <w:pStyle w:val="Normal"/>
        <w:numPr>
          <w:ilvl w:val="0"/>
          <w:numId w:val="6"/>
        </w:numPr>
        <w:ind w:left="350" w:hanging="308"/>
        <w:jc w:val="both"/>
        <w:rPr/>
      </w:pPr>
      <w:r>
        <w:rPr/>
        <w:t>завершение поэтапного перехода учреждений образования района на новый РБУП-2004 к 2008 г.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ведение и реализация федеральных и национально – региональных компонентов государственных образовательных стандартов на всех уровнях общего образова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еспечение предметов федерального и регионального компонентов учебно-методическими комплексами нового покол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работка моделей старшей профильной школ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здание районной системы мониторинга качества общего образова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одернизация образовательного процесса в малокомплектных и малочисленных школах район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рганизация предшкольного образования в образовательных учреждениях Каргасокского район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воение и внедрение в практику обучения современных образовательных технологий;  (Качественное обновление организационных форм, технологий методической поддержки образовательного процесса.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тимулирование экспериментальной деятельности педагогов и образовательных учреждений  через систему установленных грантов и прем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b/>
        </w:rPr>
        <w:t>Объемы и источники финансирования:</w:t>
      </w:r>
      <w:r>
        <w:rPr>
          <w:color w:val="FF0000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Основными источниками финансирования настоящего проекта являются поступления средств из муниципального бюджета и федеральное финансирование в пределах выделяемых ассигнований, а также из привлеченных внебюджетных средств и благотворительных взнос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ный бюджет: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затраты на реализацию проекта 580 000, в т.ч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2007г. – 70 000 руб. (за счет сметы УООиП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2008г. – 145 000 руб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2009г. – 165 000 руб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2010г. – 200 0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жидаемые конечные результаты реализации проек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8" w:leader="none"/>
        </w:tabs>
        <w:ind w:left="238" w:hanging="266"/>
        <w:jc w:val="both"/>
        <w:rPr/>
      </w:pPr>
      <w:r>
        <w:rPr/>
        <w:t>Ввести в практику региональный компонент содержания образования и государственные образовательные стандар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8" w:leader="none"/>
        </w:tabs>
        <w:ind w:left="238" w:hanging="266"/>
        <w:jc w:val="both"/>
        <w:rPr/>
      </w:pPr>
      <w:r>
        <w:rPr/>
        <w:t>Удовлетворить образовательные потребности учащихся за счет вариативной части учебного пл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8" w:leader="none"/>
        </w:tabs>
        <w:ind w:left="238" w:hanging="266"/>
        <w:jc w:val="both"/>
        <w:rPr/>
      </w:pPr>
      <w:r>
        <w:rPr/>
        <w:t>Переход от модели информационно-накопительной, ориентированной на пассивное усвоение большого объема информации к модели, основанной на создании ценностно-ориентированного, конструктивного стиля мышления и новых способов самостоятельной творческ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8" w:leader="none"/>
        </w:tabs>
        <w:ind w:left="238" w:hanging="266"/>
        <w:jc w:val="both"/>
        <w:rPr/>
      </w:pPr>
      <w:r>
        <w:rPr/>
        <w:t>Переход на учебники нового поколения (базовые и профильны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8" w:leader="none"/>
        </w:tabs>
        <w:ind w:left="238" w:hanging="266"/>
        <w:jc w:val="both"/>
        <w:rPr/>
      </w:pPr>
      <w:r>
        <w:rPr/>
        <w:t>Проведение цикла целевых курсов с учителями малокомплектных и малочисленных школ по использованию в учебном процессе комплектов учебников, новых учебных пособий, методических пособий для применения в МКШ и освоению технологии разновозрастного обучения в разновозрастных групп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8" w:leader="none"/>
        </w:tabs>
        <w:ind w:left="238" w:hanging="266"/>
        <w:jc w:val="both"/>
        <w:rPr/>
      </w:pPr>
      <w:r>
        <w:rPr/>
        <w:t>Повышение качества подготовки дошкольников в соответствии с требованиями современных програм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8" w:leader="none"/>
        </w:tabs>
        <w:ind w:left="238" w:hanging="266"/>
        <w:jc w:val="both"/>
        <w:rPr/>
      </w:pPr>
      <w:r>
        <w:rPr/>
        <w:t>Нормативно-правовое обеспечение организации предпрофильной подготовки, профильного обучения, модернизации малокомплектных и малочисленных школ (МКШ и МЧШ), предшкол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держание проблемы развития общего образования в Каргасокском районе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есоответствие содержания образования и технологий, методик образования, применяемых в массовой практике в районе, ценностям и требованиям нового общества (концепции модернизации образования): ответственности, креативности, толерантности, умению работать в команде, мобильности получения информации в Интернете и др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лабое представление педагогов об эффективности влияния внедряемых инновационных образовательных программ на конечные  результаты образовательной деятельност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тсутствие у значительной части педагогов мотивации к профессиональному развитию, участию в преобразованиях, экспериментах. Незначительное количество учителей применяют информационные технологии в предметном обучении и идеи компетентного подхода в конструировании учебных програм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Тенденция снижения качества образования в малокомплектных и малочисленных школах. Отсутствуют механизмы ответственности образовательных учреждений за качество предоставляемых образовательных услу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ост количества детей, слабо мотивированных на получение общего и среднего образова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Малая наполняемость классов в малокомплектных и малочисленных школа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едостаточное финансирование инновационной деятельности на всех уровня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истема мероприятий: </w:t>
      </w:r>
    </w:p>
    <w:p>
      <w:pPr>
        <w:pStyle w:val="Normal"/>
        <w:rPr/>
      </w:pPr>
      <w:r>
        <w:rPr/>
        <w:t>1.Завершение перехода ОУ района на новый РБУП-2004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180" w:hanging="180"/>
        <w:jc w:val="both"/>
        <w:rPr/>
      </w:pPr>
      <w:r>
        <w:rPr/>
        <w:t>Приведение в соответствие с нормативными документами содержания образования в школах, находящихся в инновационном режим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Ресурсное обеспечение предпрофильной подготовки и профильного обучения: нормативно- правовое, программно-методическое и информационно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Переход на профильное обучение старшеклассник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Разработка мониторинга оценки качества профильной подготовки школьник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Совершенствование форм независимой аттестации обучающихся (в т.ч. ЕГЭ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Подготовка педагогических и руководящих кадров нового поколения, способных обеспечить качество образования в условиях реализации нового РБУП и учебных програм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Разработка и экспертиза образовательных программ повышенного уровня (профильных, гимназических, элективных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Модернизация образовательного процесса в МКШ, МЧШ район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Ресурсное обеспечение эксперимента по модернизации МКШ: </w:t>
      </w:r>
    </w:p>
    <w:p>
      <w:pPr>
        <w:pStyle w:val="Normal"/>
        <w:ind w:left="180" w:hanging="180"/>
        <w:jc w:val="both"/>
        <w:rPr/>
      </w:pPr>
      <w:r>
        <w:rPr/>
        <w:t>- нормативно-правовое (разработка нормативно-правового обеспечения экспериментальной деятельности);</w:t>
      </w:r>
    </w:p>
    <w:p>
      <w:pPr>
        <w:pStyle w:val="Normal"/>
        <w:ind w:left="180" w:hanging="180"/>
        <w:jc w:val="both"/>
        <w:rPr/>
      </w:pPr>
      <w:r>
        <w:rPr/>
        <w:t>-  программно-методическое (программы предметные для РВО в МКШ, поурочные разработки РВО);</w:t>
      </w:r>
    </w:p>
    <w:p>
      <w:pPr>
        <w:pStyle w:val="Normal"/>
        <w:ind w:left="180" w:hanging="180"/>
        <w:jc w:val="both"/>
        <w:rPr/>
      </w:pPr>
      <w:r>
        <w:rPr/>
        <w:t xml:space="preserve">- кадровое (переподготовка и повышение квалификации педагогических кадров по новому содержанию образования и новым педагогическим технологиям: РВО (разновозрастное обучение), КРО (коррекционно-развивающее обучение),  КСО (коллективный способ обучения);  </w:t>
      </w:r>
    </w:p>
    <w:p>
      <w:pPr>
        <w:pStyle w:val="Normal"/>
        <w:ind w:left="180" w:hanging="180"/>
        <w:jc w:val="both"/>
        <w:rPr/>
      </w:pPr>
      <w:r>
        <w:rPr/>
        <w:t>- информационное (разработка системы просвещения педагогической общественности, родителей и учащихся о процессах модернизации в МКШ и МЧШ район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Организация предшкольного образования в образовательных учреждениях Каргасокского район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Ресурсное обеспечение предшкольного образования: нормативно-правовое, программно- методическое, кадровое и информационно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ероприятия</w:t>
      </w:r>
      <w:r>
        <w:rPr/>
        <w:t xml:space="preserve"> по реализации Проекта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3528"/>
        <w:gridCol w:w="1022"/>
        <w:gridCol w:w="1810"/>
        <w:gridCol w:w="1635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я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мероприят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ирование</w:t>
            </w:r>
          </w:p>
        </w:tc>
      </w:tr>
      <w:tr>
        <w:trPr/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/>
            </w:pPr>
            <w:r>
              <w:rPr>
                <w:sz w:val="20"/>
                <w:szCs w:val="20"/>
              </w:rPr>
              <w:t>Завершение перехода образовательных учреждений района на новый РБУП-2004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/>
            </w:pPr>
            <w:r>
              <w:rPr>
                <w:sz w:val="20"/>
                <w:szCs w:val="20"/>
              </w:rPr>
              <w:t>1. Составление учебных планов ОУ согласно рекомендациям ДОО, ТОИПКРО и УООиП и в соответствии с планом перехода на новый РБУП-2004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7 г., 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,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О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ведение предметов РК по мере создания и приобретения УМК и их апробация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007 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ИПКРО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О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меты УООиП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еятельность районного координационного совета по введению и апробации моделей профильного обучения в школах района (по плану)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/>
            </w:pPr>
            <w:r>
              <w:rPr>
                <w:sz w:val="20"/>
                <w:szCs w:val="20"/>
              </w:rPr>
              <w:t>2007-2010 г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одготовка рекомендаций для ОУ по выбору учебников для  старшей школы: базовый и профильный уровни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, 2008 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ООиП 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ишаева Т.О.)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ИПКР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одготовка рекомендаций для ОУ по выбору предметных учебных линий для основной школы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, 2008 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ООиП 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ишаева Т.О.)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ИПКР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Апробация новых учебников в ОУ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 г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ведение районных конкурсов программ профильных и элективных курсов (10-11 кл.), создание муниципального банка курсов по выбору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/>
            </w:pPr>
            <w:r>
              <w:rPr>
                <w:sz w:val="20"/>
                <w:szCs w:val="20"/>
              </w:rPr>
              <w:t>2007-2009 г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ООиП 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онголина Н.Г.,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аева Т.О.)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ЭМ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 УООиП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/>
            </w:pPr>
            <w:r>
              <w:rPr>
                <w:sz w:val="20"/>
                <w:szCs w:val="20"/>
              </w:rPr>
              <w:t>8. Организация районного конкурса разработок методических рекомендаций, пособий, рабочих тетрадей, поурочных разработок  учителей-новаторов, обеспечивающих профильное обучение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/>
            </w:pPr>
            <w:r>
              <w:rPr>
                <w:sz w:val="20"/>
                <w:szCs w:val="20"/>
              </w:rPr>
              <w:t>2008-2010 г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ООиП 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онголина Н.Г.,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аева Т.О.)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МО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ЭМ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бластная экспертиза разработок методических рекомендаций (пособий, рабочих тетрадей, поурочных разработок), обеспечивающих профильное обучение, и издание их в сборнике ТОИПКРО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 г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ИПКР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Районная экспертиза методических пособий, поурочных разработок элективных курсов основной школы и опубликование лучших работ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ООиП 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онголина Н.Г.,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аева Т.О.)</w:t>
            </w:r>
          </w:p>
          <w:p>
            <w:pPr>
              <w:pStyle w:val="Normal"/>
              <w:ind w:left="-70" w:right="-71" w:hanging="0"/>
              <w:jc w:val="center"/>
              <w:rPr/>
            </w:pPr>
            <w:r>
              <w:rPr>
                <w:sz w:val="20"/>
                <w:szCs w:val="20"/>
              </w:rPr>
              <w:t>РМО  РЭМ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 УООиП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Совершенствовать форму независимой аттестации учащихся  9 классов (в т.ч. ЕГЭ).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/>
            </w:pPr>
            <w:r>
              <w:rPr>
                <w:sz w:val="20"/>
                <w:szCs w:val="20"/>
              </w:rPr>
              <w:t>ДОО, УООиП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рокина Н.В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/>
            </w:pPr>
            <w:r>
              <w:rPr>
                <w:sz w:val="20"/>
                <w:szCs w:val="20"/>
              </w:rPr>
              <w:t>12. Введение «Портфолио» в основной и старшей школе как одну из новых форм оценивания знаний учащихся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8-2009 г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/>
            </w:pPr>
            <w:r>
              <w:rPr>
                <w:sz w:val="20"/>
                <w:szCs w:val="20"/>
              </w:rPr>
              <w:t>13. Организация психолого-педагогического сопровождения предпрофильных классов и профильного обучения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007 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г. - за счет сметы УООиП 2008-2010гг. – 100,0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/>
            </w:pPr>
            <w:r>
              <w:rPr>
                <w:sz w:val="20"/>
                <w:szCs w:val="20"/>
              </w:rPr>
              <w:t>14. Повышение компетентности педагогов в процессе включения их в научно-исследовательскую и опытно-экспериментальную работу: организация семинаров, выпуск пособия по исследовательской деятельности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007 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г. – за счет сметы УООиП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гг. – 100,0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/>
            </w:pPr>
            <w:r>
              <w:rPr>
                <w:sz w:val="20"/>
                <w:szCs w:val="20"/>
              </w:rPr>
              <w:t>15. Проведение цикла мастер-классов и (или) семинаров на образовательных округах по общей теме: «Капитализация педагогических технологий (методик)» (по плану)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0 гг.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онголина Н.Г.,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аева Т.О.)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М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г. – за счет сметы УООиП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гг. – 50,0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/>
            </w:pPr>
            <w:r>
              <w:rPr>
                <w:sz w:val="20"/>
                <w:szCs w:val="20"/>
              </w:rPr>
              <w:t>16. Организация образовательных событий в рамках сетевого взаимодействия на базе округов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 г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, ОУ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М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гг. – 60,0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/>
            </w:pPr>
            <w:r>
              <w:rPr>
                <w:sz w:val="20"/>
                <w:szCs w:val="20"/>
              </w:rPr>
              <w:t>17. Контроль работы по организации всех направлений ППП и ПО: тематические проверки по плану, годовые отчеты администрации ОУ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 УООиП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/>
            </w:pPr>
            <w:r>
              <w:rPr>
                <w:sz w:val="20"/>
                <w:szCs w:val="20"/>
              </w:rPr>
              <w:t>18. Разработка мониторинга оценки качества профильной подготовки учащихся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онголина Н.Г., Сорокина Н.В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/>
            </w:pPr>
            <w:r>
              <w:rPr>
                <w:sz w:val="20"/>
                <w:szCs w:val="20"/>
              </w:rPr>
              <w:t>19. Разработка мониторинга состояния здоровья учащихся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арышева Т.С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разовательного процесса в МКШ,  МЧШ района (малокомплектных, малочисленных школах)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/>
            </w:pPr>
            <w:r>
              <w:rPr>
                <w:sz w:val="20"/>
                <w:szCs w:val="20"/>
              </w:rPr>
              <w:t>1. Вовлечение в эксперимент на муниципальном уровне 12 ОУ: 5 СОШ, 6 ООШ и 1 НОШ: выбор модели модернизации МКШ, разработка программы эксперимента и плана мероприятий по его реализации, подготовка приказа о создании ЭПП (экспериментальная педагогическая площадка) на базе ОУ района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пробация технологии организации педагогического процесса в МКШ на основе МПС (межпредметных связей) в условиях РВГ (разновозрастных групп)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/>
            </w:pPr>
            <w:r>
              <w:rPr>
                <w:sz w:val="20"/>
                <w:szCs w:val="20"/>
              </w:rPr>
              <w:t>2008-2010 г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/>
            </w:pPr>
            <w:r>
              <w:rPr>
                <w:sz w:val="20"/>
                <w:szCs w:val="20"/>
              </w:rPr>
              <w:t>3. Проведение целевых курсов с учителями СМКШ по использованию в учебном процессе новых технологий и средств обучения (РВО – разновозрастное обучение, КСО – коллективный способ обучения, ТКМЧП – технология критического мышления через чтение и письмо, интегральных и др.)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, 2009 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ИПКРО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ГПК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/>
            </w:pPr>
            <w:r>
              <w:rPr>
                <w:sz w:val="20"/>
                <w:szCs w:val="20"/>
              </w:rPr>
              <w:t xml:space="preserve">4. Привлечение педагогов-новаторов к разработке авторских методик, программ, рекомендаций по переходу на компетентностный подход и использованию развивающих методов и технологий в РВГ.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г., 2008 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МО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ЭМ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педагогов из муниципальных средств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/>
            </w:pPr>
            <w:r>
              <w:rPr>
                <w:sz w:val="20"/>
                <w:szCs w:val="20"/>
              </w:rPr>
              <w:t>5. Издание разработок педагогов-новаторов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г. – 15,0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азвитие форм дистанционного обучения учащихся на основе электронных учебников, Интернет-образования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/>
            </w:pPr>
            <w:r>
              <w:rPr>
                <w:sz w:val="20"/>
                <w:szCs w:val="20"/>
              </w:rPr>
              <w:t>2007-2010 г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Ц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 Разработка мониторинга процесса и результатов модернизации МКШ, МЧШ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/>
            </w:pPr>
            <w:r>
              <w:rPr>
                <w:sz w:val="20"/>
                <w:szCs w:val="20"/>
              </w:rPr>
              <w:t>2008-2010 г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/>
            </w:pPr>
            <w:r>
              <w:rPr>
                <w:sz w:val="20"/>
                <w:szCs w:val="20"/>
              </w:rPr>
              <w:t>Организация предшкольного образования в образовательных учреждениях района.</w:t>
            </w:r>
          </w:p>
          <w:p>
            <w:pPr>
              <w:pStyle w:val="Normal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я эксперимента в районе: выбор модели предшкольного образования, разработка программы эксперимента и  плана мероприятий по его реализации, подготовка приказа о создании ЭПП на базе ОУ района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О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нормативно-правовой базы реализации предшкольного образования: положение о дошкольной РВГ при МКШ, должностные инструкции, приказы об организации предшколы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, 2008 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онголина Н.Г., Сорокина И.Л.)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пробация моделей управления предшкольным образованием: формирование штатного расписания, функционала администраций ОУ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здание банка методических разработок для предшколы и  обеспечение ими школ: программ, УМК, учебных планов и др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007 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недрение современных педагогических технологий в целях повышения качества предшкольного образования: РВО –разновозрастное обучение, здоровьесберегающие и др. Курсы в ТОИПКРО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/>
            </w:pPr>
            <w:r>
              <w:rPr>
                <w:sz w:val="20"/>
                <w:szCs w:val="20"/>
              </w:rPr>
              <w:t>2008-2010 г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Формирование компетентностного содержания предшкольного образования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азработка мониторинга процесса и результатов эксперимента по введению предшкольного образования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-2010 г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 000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оект 3. «Коррекционно-развивающее обуч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Цель Проекта: </w:t>
      </w:r>
      <w:r>
        <w:rPr/>
        <w:t>совершенствование системы специального (коррекционного) образования в район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чи Проекта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оздание банка данных на детей-инвалидов и детей с ограниченными возможностям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тработка системы раннего выявления детей с проблемами психолого-педагогического сопровожд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оздание условий для качественного психолого-медико-педагогического сопровождения, адаптации, реабилитации и интеграции в общество детей с ограниченными возможностями здоровь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ъемы и источники финансирования:</w:t>
      </w:r>
    </w:p>
    <w:p>
      <w:pPr>
        <w:pStyle w:val="Normal"/>
        <w:ind w:left="360" w:hanging="0"/>
        <w:jc w:val="both"/>
        <w:rPr/>
      </w:pPr>
      <w:r>
        <w:rPr/>
        <w:t>Основными источниками финансирования настоящего проекта являются поступления средств из муниципального бюджета и федеральное финансирование в пределах выделяемых ассигнований, а также из привлеченных внебюджетных средств и благотворительных взносов.</w:t>
      </w:r>
    </w:p>
    <w:p>
      <w:pPr>
        <w:pStyle w:val="Normal"/>
        <w:rPr>
          <w:b/>
          <w:b/>
        </w:rPr>
      </w:pPr>
      <w:r>
        <w:rPr>
          <w:b/>
        </w:rPr>
        <w:t>Общие затраты на реализацию Проекта  2 319 000 руб., в т.ч.</w:t>
      </w:r>
    </w:p>
    <w:p>
      <w:pPr>
        <w:pStyle w:val="Normal"/>
        <w:rPr/>
      </w:pPr>
      <w:r>
        <w:rPr>
          <w:b/>
        </w:rPr>
        <w:t>*  2007г. – за счет сметы УООиП</w:t>
      </w:r>
    </w:p>
    <w:p>
      <w:pPr>
        <w:pStyle w:val="Normal"/>
        <w:rPr>
          <w:b/>
          <w:b/>
        </w:rPr>
      </w:pPr>
      <w:r>
        <w:rPr>
          <w:b/>
        </w:rPr>
        <w:t>*  2008г. – 452 000 руб.</w:t>
      </w:r>
    </w:p>
    <w:p>
      <w:pPr>
        <w:pStyle w:val="Normal"/>
        <w:rPr>
          <w:b/>
          <w:b/>
        </w:rPr>
      </w:pPr>
      <w:r>
        <w:rPr>
          <w:b/>
        </w:rPr>
        <w:t>*  2009г. – 920 000 руб.</w:t>
      </w:r>
    </w:p>
    <w:p>
      <w:pPr>
        <w:pStyle w:val="Normal"/>
        <w:rPr>
          <w:b/>
          <w:b/>
        </w:rPr>
      </w:pPr>
      <w:r>
        <w:rPr>
          <w:b/>
        </w:rPr>
        <w:t>*  2010г. – 947 000 руб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жидаемые результаты реализации проекта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оздание во всех средних образовательных учреждениях психолого-медико-педагогических консилиумов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Наличие районной нормативно-правовой базы по КРО (коррекционно-развивающее обучение)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ограмма кадровой переподготовки для КРО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беспечение преемственности между дошкольным, школьным и профессиональным специальным образовани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держание проблемы коррекционно-развивающего обучения в районе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йонной ПМПК за три года обследован 171 человек (в основном это учащиеся начальных классов школ района) в 18 школах района, из них 85 учащимся поставлен диагноз ЗПР (задержка психического развития), 54 - УО (умственная отсталость), 29 – социально-педагогическая запущенность, 3-м назначено лечение и наблюдение у врача – психиатра.</w:t>
      </w:r>
    </w:p>
    <w:tbl>
      <w:tblPr>
        <w:tblW w:w="10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93"/>
        <w:gridCol w:w="2393"/>
        <w:gridCol w:w="239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етей (человек) ЗП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етей (человек) У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92" w:hanging="0"/>
              <w:jc w:val="center"/>
              <w:rPr/>
            </w:pPr>
            <w:r>
              <w:rPr/>
              <w:t>Социально-запущенные учащие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роблемы в организации КРО в районе.</w:t>
      </w:r>
    </w:p>
    <w:p>
      <w:pPr>
        <w:pStyle w:val="Normal"/>
        <w:jc w:val="both"/>
        <w:rPr/>
      </w:pPr>
      <w:r>
        <w:rPr/>
        <w:t xml:space="preserve">1) Количество детей, нуждающихся в коррекционной работе, не уменьшается, а становится больше. Связано это, прежде всего, с несформированностью личности, ростом патологий у новорожденных, сложившимися неблагополучными отношениями в семье и социальным фактором. Создание классов КРО крайне необходимо для того, чтобы ребёнок развивался и получал образование, соответствующее его умственному развитию. На сегодняшний день только в МОУ Каргасокская СОШ № 1 созданы малокомплектные классы, в которых обучаются дети по программам </w:t>
      </w:r>
      <w:r>
        <w:rPr>
          <w:lang w:val="en-US"/>
        </w:rPr>
        <w:t>VII</w:t>
      </w:r>
      <w:r>
        <w:rPr/>
        <w:t xml:space="preserve"> и </w:t>
      </w:r>
      <w:r>
        <w:rPr>
          <w:lang w:val="en-US"/>
        </w:rPr>
        <w:t>VIII</w:t>
      </w:r>
      <w:r>
        <w:rPr/>
        <w:t xml:space="preserve"> вида, в остальных школах дети учатся в общеобразовательных классах. </w:t>
      </w:r>
    </w:p>
    <w:p>
      <w:pPr>
        <w:pStyle w:val="Normal"/>
        <w:jc w:val="both"/>
        <w:rPr/>
      </w:pPr>
      <w:r>
        <w:rPr/>
        <w:t xml:space="preserve">2) Не соответствует стандартам специального образования материально-техническая оснащенность коррекционно-развивающего обучения. </w:t>
      </w:r>
    </w:p>
    <w:p>
      <w:pPr>
        <w:pStyle w:val="Normal"/>
        <w:jc w:val="both"/>
        <w:rPr/>
      </w:pPr>
      <w:r>
        <w:rPr/>
        <w:t>3) Нерешенной остается проблема кадровой оснащенности специального образования. Психолог и логопед занимаются с детьми, имеющими отклонения в развитии только в МОУ КСОШ № 1, МОУ КСОШ № 2, МОУ Нововасюганская СОШ и МОУ Средневасюганская СОШ, 16 школ района не укомплектованы данными специалистами. Частично данную проблему можно решить за счет педагогов, проученных на курсах повышения квалификации для работы в данных классах. Необходимо введение как минимум 3-х ставок психологов для школ района (по 0,25 ставки на школу), а также создание районной психологической службы.</w:t>
      </w:r>
    </w:p>
    <w:p>
      <w:pPr>
        <w:pStyle w:val="Normal"/>
        <w:jc w:val="both"/>
        <w:rPr/>
      </w:pPr>
      <w:r>
        <w:rPr/>
        <w:t>4) Несовершенна в районе система психолого-медико-педагогического сопровождения детей с ограниченными возможностями здоровья.</w:t>
      </w:r>
    </w:p>
    <w:p>
      <w:pPr>
        <w:pStyle w:val="Normal"/>
        <w:jc w:val="both"/>
        <w:rPr/>
      </w:pPr>
      <w:r>
        <w:rPr/>
        <w:t>5) Нерешенной остается проблема создания непрерывного специального образования: отсутствует преемственность между дошкольным, школьным и начальным профессиональным образовани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истема мероприятий:</w:t>
      </w:r>
    </w:p>
    <w:p>
      <w:pPr>
        <w:pStyle w:val="Normal"/>
        <w:numPr>
          <w:ilvl w:val="0"/>
          <w:numId w:val="19"/>
        </w:numPr>
        <w:rPr/>
      </w:pPr>
      <w:r>
        <w:rPr/>
        <w:t>Активизация деятельности районной психолого-медико-педагогической комиссии.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Организация коррекционных занятий для детей, обучающихся по программам </w:t>
      </w:r>
      <w:r>
        <w:rPr>
          <w:lang w:val="en-US"/>
        </w:rPr>
        <w:t>VII</w:t>
      </w:r>
      <w:r>
        <w:rPr/>
        <w:t xml:space="preserve"> и </w:t>
      </w:r>
      <w:r>
        <w:rPr>
          <w:lang w:val="en-US"/>
        </w:rPr>
        <w:t>VIII</w:t>
      </w:r>
      <w:r>
        <w:rPr/>
        <w:t xml:space="preserve"> видов.</w:t>
      </w:r>
    </w:p>
    <w:p>
      <w:pPr>
        <w:pStyle w:val="Normal"/>
        <w:numPr>
          <w:ilvl w:val="0"/>
          <w:numId w:val="19"/>
        </w:numPr>
        <w:rPr/>
      </w:pPr>
      <w:r>
        <w:rPr/>
        <w:t>Ресурсное обеспечение учебного процесса коррекционно-развивающего обу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Мероприятия </w:t>
      </w:r>
      <w:r>
        <w:rPr/>
        <w:t xml:space="preserve">по реализации проекта </w:t>
      </w:r>
    </w:p>
    <w:tbl>
      <w:tblPr>
        <w:tblW w:w="10807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029"/>
        <w:gridCol w:w="966"/>
        <w:gridCol w:w="1527"/>
        <w:gridCol w:w="1665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правления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роек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ветственные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ирование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rPr/>
            </w:pPr>
            <w:r>
              <w:rPr>
                <w:sz w:val="20"/>
                <w:szCs w:val="20"/>
              </w:rPr>
              <w:t>Активизация деятельности районной психолого-медико-педагогической комиссии.</w:t>
            </w:r>
          </w:p>
          <w:p>
            <w:pPr>
              <w:pStyle w:val="Normal"/>
              <w:ind w:left="-80" w:right="-84" w:firstLine="1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я ранней диагностики</w:t>
            </w:r>
          </w:p>
          <w:p>
            <w:pPr>
              <w:pStyle w:val="Normal"/>
              <w:ind w:left="-80" w:right="-84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дошкольных образовательных учреждений)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/>
            </w:pPr>
            <w:r>
              <w:rPr>
                <w:sz w:val="20"/>
                <w:szCs w:val="20"/>
              </w:rPr>
              <w:t>2007-2008 г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 УООиП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84"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Введение в практику повторной диагностики учащихся с целью уточнения диагноза  или его снятия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/>
            </w:pPr>
            <w:r>
              <w:rPr>
                <w:sz w:val="20"/>
                <w:szCs w:val="20"/>
              </w:rPr>
              <w:t>С 2007 г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80" w:right="-84"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 УООиП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84"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Ежегодное проведение выездных ПМПК по заявкам  образовательных учреждений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84"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80" w:right="-84"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 УООиП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84"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. Финансирование специалистов ПМПК (психолого-медико-педагогичнская комиссия)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84"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80" w:right="-84"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 УООиП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84"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оздание базы данных о детях (с 3-х до 18 лет), нуждающихся в социальной помощи ПМПК, отработка механизмов оказания такой помощи и поддержки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/>
            </w:pPr>
            <w:r>
              <w:rPr>
                <w:sz w:val="20"/>
                <w:szCs w:val="20"/>
              </w:rPr>
              <w:t>2007-2008 г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rPr/>
            </w:pPr>
            <w:r>
              <w:rPr>
                <w:sz w:val="20"/>
                <w:szCs w:val="20"/>
              </w:rPr>
              <w:t xml:space="preserve">Организация коррекционных занятий для детей, обучающихся по программам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видов.</w:t>
            </w:r>
          </w:p>
          <w:p>
            <w:pPr>
              <w:pStyle w:val="Normal"/>
              <w:ind w:left="-80" w:right="-84" w:firstLine="1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rPr/>
            </w:pPr>
            <w:r>
              <w:rPr>
                <w:sz w:val="20"/>
                <w:szCs w:val="20"/>
              </w:rPr>
              <w:t xml:space="preserve">1. Разработка рекомендаций по организации классов и групп учащихся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видов и ККО – классов компенсирующего обучения  (для ОУ района)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80" w:right="-84"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занова О.П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 УООиП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84" w:firstLine="1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зработка рекомендаций по составлению индивидуального плана коррекционных занятий с учащимися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/>
            </w:pPr>
            <w:r>
              <w:rPr>
                <w:sz w:val="20"/>
                <w:szCs w:val="20"/>
              </w:rPr>
              <w:t>2007-2008 г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занова О.П</w:t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 УООиП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84"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Организация итоговой аттестации для учащихся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вида обучения: обеспечение школ необходимыми инструктивными и нормативными материалами и документами государственного образца об образовании.</w:t>
            </w:r>
          </w:p>
          <w:p>
            <w:pPr>
              <w:pStyle w:val="Normal"/>
              <w:ind w:left="-80" w:right="-84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/>
            </w:pPr>
            <w:r>
              <w:rPr>
                <w:sz w:val="20"/>
                <w:szCs w:val="20"/>
              </w:rPr>
              <w:t>2007-2008 г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80" w:right="-84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0" w:right="-84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0" w:right="-84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84"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rPr/>
            </w:pPr>
            <w:r>
              <w:rPr>
                <w:sz w:val="20"/>
                <w:szCs w:val="20"/>
              </w:rPr>
              <w:t xml:space="preserve">4. Внесение изменений в Уставы ОУ и лицензии в связи с организацией образовательной деятельности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вид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/>
            </w:pPr>
            <w:r>
              <w:rPr>
                <w:sz w:val="20"/>
                <w:szCs w:val="20"/>
              </w:rPr>
              <w:t>2007-2008 г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84"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rPr/>
            </w:pPr>
            <w:r>
              <w:rPr>
                <w:sz w:val="20"/>
                <w:szCs w:val="20"/>
              </w:rPr>
              <w:t>5. Подготовка методических рекомендаций и материалов по совершенствованию учебно-воспитательного процесса в классах КРО (коррекционно-развивающего обучения) и ККО (классов компенсирующего обучения )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/>
            </w:pPr>
            <w:r>
              <w:rPr>
                <w:sz w:val="20"/>
                <w:szCs w:val="20"/>
              </w:rPr>
              <w:t>2008-2009 г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занова О.П</w:t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МО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а </w:t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84"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недрение новых педагогических технологий в процесс обучения детей с отклонениями в развитии</w:t>
            </w:r>
          </w:p>
          <w:p>
            <w:pPr>
              <w:pStyle w:val="Normal"/>
              <w:ind w:left="-80" w:right="-84" w:firstLine="14"/>
              <w:rPr/>
            </w:pPr>
            <w:r>
              <w:rPr>
                <w:sz w:val="20"/>
                <w:szCs w:val="20"/>
              </w:rPr>
              <w:t>(КР, РВГ, КСО – коррекционное развитие, разновозрастн. группы, коллективный способ обучения)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008 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занова О.П</w:t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МО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 (дорога, суточные, проживание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84"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rPr/>
            </w:pPr>
            <w:r>
              <w:rPr>
                <w:sz w:val="20"/>
                <w:szCs w:val="20"/>
              </w:rPr>
              <w:t xml:space="preserve">7. Организация и проведение мониторинга образовательного процесса в классах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видов обучения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80" w:right="-84"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занова О.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84"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rPr/>
            </w:pPr>
            <w:r>
              <w:rPr>
                <w:sz w:val="20"/>
                <w:szCs w:val="20"/>
              </w:rPr>
              <w:t>8. Организация мастер-классов и обучающих семинаров по организации работы в классах КРО и ККО и индивидуальных коррекционных занятий с учащимися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/>
            </w:pPr>
            <w:r>
              <w:rPr>
                <w:sz w:val="20"/>
                <w:szCs w:val="20"/>
              </w:rPr>
              <w:t>2009-2010 г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80" w:right="-84" w:firstLine="14"/>
              <w:jc w:val="center"/>
              <w:rPr/>
            </w:pPr>
            <w:r>
              <w:rPr>
                <w:sz w:val="20"/>
                <w:szCs w:val="20"/>
              </w:rPr>
              <w:t>КСОШ № 1</w:t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М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/>
            </w:pPr>
            <w:r>
              <w:rPr>
                <w:sz w:val="20"/>
                <w:szCs w:val="20"/>
              </w:rPr>
              <w:t>40 000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ное обеспечение  КРО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равовая база.</w:t>
            </w:r>
          </w:p>
          <w:p>
            <w:pPr>
              <w:pStyle w:val="Normal"/>
              <w:ind w:left="-80" w:right="-84" w:firstLine="14"/>
              <w:rPr/>
            </w:pPr>
            <w:r>
              <w:rPr>
                <w:sz w:val="20"/>
                <w:szCs w:val="20"/>
              </w:rPr>
              <w:t>1. Разработка и утверждение нормативно-правовой базы, обеспечение ею всех ОУ района (положения о ПМПК, консилиумах, классах КРО, ККО и др.)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/>
            </w:pPr>
            <w:r>
              <w:rPr>
                <w:sz w:val="20"/>
                <w:szCs w:val="20"/>
              </w:rPr>
              <w:t>2007-2008 г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84"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ое обеспечение.</w:t>
            </w:r>
          </w:p>
          <w:p>
            <w:pPr>
              <w:pStyle w:val="Normal"/>
              <w:ind w:left="-80" w:right="-84" w:firstLine="14"/>
              <w:rPr/>
            </w:pPr>
            <w:r>
              <w:rPr>
                <w:sz w:val="20"/>
                <w:szCs w:val="20"/>
              </w:rPr>
              <w:t xml:space="preserve">2. Обеспечение ОУ района программами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видов обучения; федеральным перечнем учебников для КРО; методическими рекомендациями по проведению логопедических коррекционных занятий, УМК для педагогов. Введение стандартов специального образования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/>
            </w:pPr>
            <w:r>
              <w:rPr>
                <w:sz w:val="20"/>
                <w:szCs w:val="20"/>
              </w:rPr>
              <w:t>2007-2008 г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занова О.П</w:t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М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 УООиП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84"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.</w:t>
            </w:r>
          </w:p>
          <w:p>
            <w:pPr>
              <w:pStyle w:val="Normal"/>
              <w:ind w:left="-80" w:right="-84" w:firstLine="14"/>
              <w:rPr/>
            </w:pPr>
            <w:r>
              <w:rPr>
                <w:sz w:val="20"/>
                <w:szCs w:val="20"/>
              </w:rPr>
              <w:t xml:space="preserve">3. Организация курсов повышения квалификации и переподготовки педагогических кадров для работы с учащимися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 видов обучения.</w:t>
            </w:r>
          </w:p>
          <w:p>
            <w:pPr>
              <w:pStyle w:val="Normal"/>
              <w:ind w:left="-80" w:right="-84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МО (районное методическое объединение) логопедов и воспитателей ДОУ, работающих с детьми группы риска.</w:t>
            </w:r>
          </w:p>
          <w:p>
            <w:pPr>
              <w:pStyle w:val="Normal"/>
              <w:ind w:left="-80" w:right="-84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ведение 3 ставок психологов в школы района</w:t>
            </w:r>
          </w:p>
          <w:p>
            <w:pPr>
              <w:pStyle w:val="Normal"/>
              <w:ind w:left="-80" w:right="-84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0" w:right="-84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0" w:right="-84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оздание районной психологической служб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0" w:right="-84" w:firstLine="14"/>
              <w:jc w:val="center"/>
              <w:rPr/>
            </w:pPr>
            <w:r>
              <w:rPr>
                <w:sz w:val="20"/>
                <w:szCs w:val="20"/>
              </w:rPr>
              <w:t>2008-2009 гг.</w:t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 гг.</w:t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гг.</w:t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г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ИПКРО</w:t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занова О.П.</w:t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МО ОУ и ДОУ</w:t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0" w:right="-84" w:firstLine="14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0" w:right="-84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8г. – 407 000 </w:t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 – 415 000</w:t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. – 445 000</w:t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 – 417 000</w:t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. – 440 000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84"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rPr/>
            </w:pPr>
            <w:r>
              <w:rPr>
                <w:sz w:val="20"/>
                <w:szCs w:val="20"/>
              </w:rPr>
              <w:t>Информационное обеспечение.</w:t>
            </w:r>
          </w:p>
          <w:p>
            <w:pPr>
              <w:pStyle w:val="Normal"/>
              <w:ind w:left="-80" w:right="-84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азработка системы просвещения педагогов и родителей детей с особенностями психофизического развития: выездной лекторий в ОУ и ДОУ, СМИ (бюллетень «Учитель»), «телефон доверия»  - индивидуальные консультации врача-психиатра, психолога, логопед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008 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занова О.П.</w:t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(в рублях)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19 00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>Проект 4. «Здоровьесбережение участников образовательного процесса»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Цель проекта:</w:t>
      </w:r>
      <w:r>
        <w:rPr>
          <w:bCs/>
        </w:rPr>
        <w:t xml:space="preserve"> создание образовательной среды, обеспечивающей условия для становления здоровья участников образовательного процесса и создания у них установки на ответственное и активное отношение к своему здоровью, образу жизн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Задачи Проекта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bCs/>
        </w:rPr>
      </w:pPr>
      <w:r>
        <w:rPr>
          <w:bCs/>
        </w:rPr>
        <w:t>создание условий для формирования готовности детей к здоровому образу жизн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bCs/>
        </w:rPr>
      </w:pPr>
      <w:r>
        <w:rPr>
          <w:bCs/>
        </w:rPr>
        <w:t>п</w:t>
      </w:r>
      <w:r>
        <w:rPr/>
        <w:t xml:space="preserve">овысить готовность педагогов к формированию здорового образа жизни (ЗОЖ) учащихся и дошкольников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bCs/>
        </w:rPr>
      </w:pPr>
      <w:r>
        <w:rPr/>
        <w:t>п</w:t>
      </w:r>
      <w:r>
        <w:rPr>
          <w:bCs/>
        </w:rPr>
        <w:t>овысить активность родителей в формировании готовности учащихся и дошкольников к ЗОЖ</w:t>
      </w:r>
      <w:r>
        <w:rPr/>
        <w:t>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bCs/>
        </w:rPr>
      </w:pPr>
      <w:r>
        <w:rPr/>
        <w:t>повысить готовность учащихся и дошкольников к ЗОЖ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bCs/>
        </w:rPr>
      </w:pPr>
      <w:r>
        <w:rPr/>
        <w:t>создать условия для совместной деятельности педагогических и медицинских работников по проблемам охраны и укрепления здоровья учащихся и дошкольников, работников учреждений;</w:t>
      </w:r>
    </w:p>
    <w:p>
      <w:pPr>
        <w:pStyle w:val="Normal"/>
        <w:rPr>
          <w:bCs/>
          <w:color w:val="FF0000"/>
          <w:sz w:val="20"/>
          <w:szCs w:val="20"/>
        </w:rPr>
      </w:pPr>
      <w:r>
        <w:rPr/>
        <w:t>внедрение в педагогическую практику инновационных здоровьесберегающих педагогических технологий;</w:t>
        <w:br/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бъём и источники финансирования (в рублях)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бщие затраты на реализацию Проекта 540 000 рублей, в т.ч.</w:t>
      </w:r>
    </w:p>
    <w:p>
      <w:pPr>
        <w:pStyle w:val="Normal"/>
        <w:numPr>
          <w:ilvl w:val="0"/>
          <w:numId w:val="15"/>
        </w:numPr>
        <w:rPr/>
      </w:pPr>
      <w:r>
        <w:rPr>
          <w:bCs/>
          <w:sz w:val="23"/>
          <w:szCs w:val="32"/>
        </w:rPr>
        <w:t>2008г. – 180 000 руб.</w:t>
      </w:r>
    </w:p>
    <w:p>
      <w:pPr>
        <w:pStyle w:val="Normal"/>
        <w:numPr>
          <w:ilvl w:val="0"/>
          <w:numId w:val="15"/>
        </w:numPr>
        <w:rPr/>
      </w:pPr>
      <w:r>
        <w:rPr>
          <w:bCs/>
          <w:sz w:val="23"/>
          <w:szCs w:val="32"/>
        </w:rPr>
        <w:t>2009г. – 180 000 руб.</w:t>
      </w:r>
    </w:p>
    <w:p>
      <w:pPr>
        <w:pStyle w:val="Normal"/>
        <w:numPr>
          <w:ilvl w:val="0"/>
          <w:numId w:val="15"/>
        </w:numPr>
        <w:rPr>
          <w:bCs/>
          <w:sz w:val="23"/>
          <w:szCs w:val="32"/>
        </w:rPr>
      </w:pPr>
      <w:r>
        <w:rPr>
          <w:bCs/>
          <w:sz w:val="23"/>
          <w:szCs w:val="32"/>
        </w:rPr>
        <w:t>2010г. – 180 000 руб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жидаемые конечные результаты по реализации Проекта</w:t>
      </w:r>
    </w:p>
    <w:p>
      <w:pPr>
        <w:pStyle w:val="Normal"/>
        <w:numPr>
          <w:ilvl w:val="0"/>
          <w:numId w:val="11"/>
        </w:numPr>
        <w:rPr>
          <w:bCs/>
        </w:rPr>
      </w:pPr>
      <w:r>
        <w:rPr>
          <w:bCs/>
        </w:rPr>
        <w:t>усиление оздоровительной направленности сохранения здоровья в учреждениях района;</w:t>
      </w:r>
    </w:p>
    <w:p>
      <w:pPr>
        <w:pStyle w:val="Normal"/>
        <w:numPr>
          <w:ilvl w:val="0"/>
          <w:numId w:val="11"/>
        </w:numPr>
        <w:rPr>
          <w:bCs/>
        </w:rPr>
      </w:pPr>
      <w:r>
        <w:rPr>
          <w:bCs/>
        </w:rPr>
        <w:t>усиление контактов с внешними партнерами;</w:t>
      </w:r>
    </w:p>
    <w:p>
      <w:pPr>
        <w:pStyle w:val="Normal"/>
        <w:numPr>
          <w:ilvl w:val="0"/>
          <w:numId w:val="11"/>
        </w:numPr>
        <w:rPr>
          <w:bCs/>
        </w:rPr>
      </w:pPr>
      <w:r>
        <w:rPr>
          <w:bCs/>
        </w:rPr>
        <w:t>использование имеющегося опыта работы в данном направлении;</w:t>
      </w:r>
    </w:p>
    <w:p>
      <w:pPr>
        <w:pStyle w:val="Normal"/>
        <w:numPr>
          <w:ilvl w:val="0"/>
          <w:numId w:val="11"/>
        </w:numPr>
        <w:rPr>
          <w:bCs/>
        </w:rPr>
      </w:pPr>
      <w:r>
        <w:rPr>
          <w:bCs/>
        </w:rPr>
        <w:t>обучение педагогического коллектива здоровьесберегающим технологиям;</w:t>
      </w:r>
    </w:p>
    <w:p>
      <w:pPr>
        <w:pStyle w:val="Normal"/>
        <w:numPr>
          <w:ilvl w:val="0"/>
          <w:numId w:val="11"/>
        </w:numPr>
        <w:rPr>
          <w:bCs/>
        </w:rPr>
      </w:pPr>
      <w:r>
        <w:rPr>
          <w:bCs/>
        </w:rPr>
        <w:t>проведение мероприятий, направленных на активизацию учащихся и родителей;</w:t>
      </w:r>
    </w:p>
    <w:p>
      <w:pPr>
        <w:pStyle w:val="Normal"/>
        <w:numPr>
          <w:ilvl w:val="0"/>
          <w:numId w:val="11"/>
        </w:numPr>
        <w:rPr/>
      </w:pPr>
      <w:r>
        <w:rPr>
          <w:bCs/>
        </w:rPr>
        <w:t>улучшение материально-технической базы учреждений;</w:t>
      </w:r>
    </w:p>
    <w:p>
      <w:pPr>
        <w:pStyle w:val="Normal"/>
        <w:numPr>
          <w:ilvl w:val="0"/>
          <w:numId w:val="11"/>
        </w:numPr>
        <w:rPr>
          <w:bCs/>
        </w:rPr>
      </w:pPr>
      <w:r>
        <w:rPr>
          <w:bCs/>
        </w:rPr>
        <w:t>разработка и реализация каждым учреждением программы «Здоровье».</w:t>
      </w:r>
    </w:p>
    <w:p>
      <w:pPr>
        <w:pStyle w:val="Normal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3"/>
          <w:szCs w:val="32"/>
        </w:rPr>
        <w:t>Мероприятия по реализации Проекта</w:t>
      </w:r>
    </w:p>
    <w:p>
      <w:pPr>
        <w:pStyle w:val="Normal"/>
        <w:rPr>
          <w:b/>
          <w:b/>
          <w:bCs/>
          <w:sz w:val="23"/>
          <w:szCs w:val="32"/>
        </w:rPr>
      </w:pPr>
      <w:r>
        <w:rPr>
          <w:b/>
          <w:bCs/>
          <w:sz w:val="23"/>
          <w:szCs w:val="3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141"/>
        <w:gridCol w:w="1622"/>
        <w:gridCol w:w="1988"/>
        <w:gridCol w:w="2073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32"/>
              </w:rPr>
            </w:pPr>
            <w:r>
              <w:rPr>
                <w:b/>
                <w:bCs/>
                <w:sz w:val="23"/>
                <w:szCs w:val="32"/>
              </w:rPr>
              <w:t xml:space="preserve">Направления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32"/>
              </w:rPr>
            </w:pPr>
            <w:r>
              <w:rPr>
                <w:b/>
                <w:bCs/>
                <w:sz w:val="23"/>
                <w:szCs w:val="32"/>
              </w:rPr>
              <w:t>Основные мероприят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32"/>
              </w:rPr>
            </w:pPr>
            <w:r>
              <w:rPr>
                <w:b/>
                <w:bCs/>
                <w:sz w:val="23"/>
                <w:szCs w:val="32"/>
              </w:rPr>
              <w:t>Срок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32"/>
              </w:rPr>
            </w:pPr>
            <w:r>
              <w:rPr>
                <w:b/>
                <w:bCs/>
                <w:sz w:val="23"/>
                <w:szCs w:val="32"/>
              </w:rPr>
              <w:t xml:space="preserve">Ответственные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32"/>
              </w:rPr>
            </w:pPr>
            <w:r>
              <w:rPr>
                <w:b/>
                <w:bCs/>
                <w:sz w:val="23"/>
                <w:szCs w:val="32"/>
              </w:rPr>
              <w:t>Объемы финансирования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оздание условий для обучения пед. коллективов здоровьесберегающим технологиям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 Обучающие семинары, творческие мастерские, «круглые столы» для  руководителей ОУ и их заместителей по использованию в учебном процессе здоровьесберегающих технологий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годн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ОиП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та УООиП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</w:t>
            </w:r>
          </w:p>
        </w:tc>
      </w:tr>
      <w:tr>
        <w:trPr>
          <w:trHeight w:val="1761" w:hRule="atLeast"/>
        </w:trPr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Пропаганда здорового образа жизни среди педагогов, учащихся, родител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влечение коллективов ОУ в спортивные и оздоровительные секции ОУ, участие в районных спортивных мероприятиях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Ежегодно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ОиП, ОУ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8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я совместных (педагоги, дети, родители) спортивных и оздоравливающих мероприятий в учреждениях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годн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У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87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альное и материальное поощрение работников ОУ, ведущих и пропагандирующих ЗОЖ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годн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ОиП, ОУ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87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дительские собрания, консультации психологов,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циальных педагогов, логопедов, медицинских работников по пропагандированию ЗОЖ среди учащихся и родителей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оянн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ОиП, ОУ</w:t>
            </w:r>
          </w:p>
        </w:tc>
      </w:tr>
      <w:tr>
        <w:trPr>
          <w:trHeight w:val="2597" w:hRule="atLeast"/>
        </w:trPr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Улучшение материально-технической базы ОУ и ДОУ, создание условий для полноценного отдыха пед. работник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направленные на стабилизацию и улучшение состояния здоровья работников. (Диагностика здоровья, составле-ние индивидуальных карт здоровья, вакцинация, профосмотр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Ежегодно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та ОУ</w:t>
            </w:r>
          </w:p>
        </w:tc>
      </w:tr>
      <w:tr>
        <w:trPr>
          <w:trHeight w:val="805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условий для полноценного отдыха работников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оянн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. Страх</w:t>
            </w:r>
          </w:p>
        </w:tc>
      </w:tr>
      <w:tr>
        <w:trPr>
          <w:trHeight w:val="339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таминизация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годн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8-2010г. – 300,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вентаризация школьной мебели с учетом индивидуальных и возрастных показаний, тепловой и световой режимы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годн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16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зеленение территорий и помещений учрежден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оянн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работы с детьми, имеющими ослабленное здоровье и находящихся на диспансерном учет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фференциация физкультурных занятий на основе показаний  (специализация и деление на группы с учетом показателей здоровья, лечебная физкультур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У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У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тование группы детей с ослабленным здоровьем на базе интерната «Ровесник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юль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ОиП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08-2010гг. –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 00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ниторинг здоровья участников образовательного процесс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ОиП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3"/>
          <w:szCs w:val="32"/>
        </w:rPr>
      </w:pPr>
      <w:r>
        <w:rPr>
          <w:b/>
          <w:bCs/>
          <w:sz w:val="23"/>
          <w:szCs w:val="32"/>
        </w:rPr>
      </w:r>
    </w:p>
    <w:p>
      <w:pPr>
        <w:pStyle w:val="Normal"/>
        <w:rPr>
          <w:b/>
          <w:b/>
          <w:bCs/>
          <w:sz w:val="23"/>
          <w:szCs w:val="32"/>
        </w:rPr>
      </w:pPr>
      <w:r>
        <w:rPr>
          <w:b/>
          <w:bCs/>
          <w:sz w:val="23"/>
          <w:szCs w:val="32"/>
        </w:rPr>
      </w:r>
    </w:p>
    <w:p>
      <w:pPr>
        <w:pStyle w:val="Normal"/>
        <w:rPr/>
      </w:pPr>
      <w:r>
        <w:rPr>
          <w:b/>
        </w:rPr>
        <w:t>Проект 5. «Кадровое обеспечение системы образования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 Проекта:</w:t>
      </w:r>
      <w:r>
        <w:rPr/>
        <w:t xml:space="preserve"> Обеспечение сферы образования кадрами с учетом потребностей образовательных учрежден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 проект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ыявление потребностей в подготовке, переподготовке и повышении квалификации учительских кадр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вышение социального статуса и профессионализма работников образования, усиление их государственной и общественной поддерж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одолжение работы по созданию и внедрению эффективного механизма аттестации педагогических и руководящих кадров, создание системы стимулов, обеспечивающих совершенствование профессионального мастерства работников образ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дготовка педагогических работников к решению новых проблем образования и воспитания, создание условий для их профессионального самосовершенств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ъемы и источники финансирования (в рублях)</w:t>
      </w:r>
    </w:p>
    <w:p>
      <w:pPr>
        <w:pStyle w:val="Normal"/>
        <w:rPr>
          <w:b/>
          <w:b/>
        </w:rPr>
      </w:pPr>
      <w:r>
        <w:rPr>
          <w:b/>
        </w:rPr>
        <w:t xml:space="preserve">Общие затраты на реализацию Проекта 1 350 616 рублей, в т.ч. 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2008г. – 341 440 руб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2009г. – 431 728 руб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2010г. – 577 448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жидаемые конечные результаты реализации Проекта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овершенствование подготовки педагогических кадров для работы в сельских малокомплектных школах с правом преподавания нескольких предметов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оздание условий для переподготовки и переквалификации педагогических кадров,  высвобождающихся в порядке сокращения, оказание содействия в  их трудоустройстве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тработка эффективных мер по выработке системы материальной поддержки молодых специалистов и педагогических работни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держание проблемы кадрового обеспечения системы образования Каргасокского района</w:t>
      </w:r>
    </w:p>
    <w:p>
      <w:pPr>
        <w:pStyle w:val="Normal"/>
        <w:jc w:val="both"/>
        <w:rPr/>
      </w:pPr>
      <w:r>
        <w:rPr/>
        <w:t>Система образования Каргасокского района включает в себя 41 муниципальное образовательное учреждение, в том числе 21 общеобразовательное учреждение: 10 средних общеобразовательных школ, 10 основных общеобразовательных школ, 1 начальная общеобразовательная школа; 1 вечерняя (сменная) общеобразовательная школа с 7 учебно-консультационными пунктами по району; 2 муниципальных образовательных учреждения дополнительного образования детей (КДЮСШ, ДДТ); 16 дошкольных образовательных учреждения, 1 интернат.</w:t>
      </w:r>
    </w:p>
    <w:p>
      <w:pPr>
        <w:pStyle w:val="Normal"/>
        <w:jc w:val="both"/>
        <w:rPr/>
      </w:pPr>
      <w:r>
        <w:rPr/>
        <w:t>За последние 3 года (2003-2006гг.)количество общеобразовательных учреждений района не сокращ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ализ кадрового обеспечения</w:t>
      </w:r>
      <w:r>
        <w:rPr/>
        <w:t xml:space="preserve">  (по состоянию на 01.01.2007г.).</w:t>
      </w:r>
    </w:p>
    <w:p>
      <w:pPr>
        <w:pStyle w:val="Normal"/>
        <w:rPr/>
      </w:pPr>
      <w:r>
        <w:rPr/>
        <w:t>Всего педагогических кадров в системе образования района – 544 человека, из них: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Педагогические и руководящие кадры общеобразовательных учреждений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tbl>
      <w:tblPr>
        <w:tblW w:w="11344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120"/>
        <w:gridCol w:w="728"/>
        <w:gridCol w:w="1162"/>
        <w:gridCol w:w="1414"/>
        <w:gridCol w:w="1079"/>
        <w:gridCol w:w="1102"/>
        <w:gridCol w:w="1262"/>
        <w:gridCol w:w="1138"/>
        <w:gridCol w:w="873"/>
        <w:gridCol w:w="770"/>
      </w:tblGrid>
      <w:tr>
        <w:trPr>
          <w:trHeight w:val="474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елове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92" w:hanging="0"/>
              <w:jc w:val="center"/>
              <w:rPr/>
            </w:pPr>
            <w:r>
              <w:rPr>
                <w:sz w:val="20"/>
                <w:szCs w:val="20"/>
              </w:rPr>
              <w:t>Высшее пед. образова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/спец. пед. образова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/спец. не пед. образ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92" w:hanging="0"/>
              <w:jc w:val="center"/>
              <w:rPr/>
            </w:pPr>
            <w:r>
              <w:rPr>
                <w:sz w:val="20"/>
                <w:szCs w:val="20"/>
              </w:rPr>
              <w:t>Ср/проф. дошкольно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92" w:hanging="0"/>
              <w:jc w:val="center"/>
              <w:rPr/>
            </w:pPr>
            <w:r>
              <w:rPr>
                <w:sz w:val="20"/>
                <w:szCs w:val="20"/>
              </w:rPr>
              <w:t>Начальное профессион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92" w:hanging="0"/>
              <w:jc w:val="center"/>
              <w:rPr/>
            </w:pPr>
            <w:r>
              <w:rPr>
                <w:sz w:val="20"/>
                <w:szCs w:val="20"/>
              </w:rPr>
              <w:t>Не оконч. высш., не пед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конч. высшее, пед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92" w:hanging="0"/>
              <w:jc w:val="center"/>
              <w:rPr/>
            </w:pPr>
            <w:r>
              <w:rPr>
                <w:sz w:val="20"/>
                <w:szCs w:val="20"/>
              </w:rPr>
              <w:t>Не оконч. ср/проф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Характеристика по возрасту:</w:t>
        <w:tab/>
        <w:tab/>
        <w:tab/>
        <w:t>Уровень квалификации:</w:t>
      </w:r>
    </w:p>
    <w:p>
      <w:pPr>
        <w:pStyle w:val="Normal"/>
        <w:rPr/>
      </w:pPr>
      <w:r>
        <w:rPr/>
        <w:tab/>
        <w:t>до 35 лет – 104 человека</w:t>
        <w:tab/>
        <w:tab/>
        <w:tab/>
        <w:tab/>
        <w:t>высшая категория – 41 человек</w:t>
      </w:r>
    </w:p>
    <w:p>
      <w:pPr>
        <w:pStyle w:val="Normal"/>
        <w:rPr/>
      </w:pPr>
      <w:r>
        <w:rPr/>
        <w:tab/>
        <w:t>до 50 лет – 175 человек</w:t>
        <w:tab/>
        <w:tab/>
        <w:tab/>
        <w:tab/>
      </w:r>
      <w:r>
        <w:rPr>
          <w:lang w:val="en-US"/>
        </w:rPr>
        <w:t>I</w:t>
      </w:r>
      <w:r>
        <w:rPr/>
        <w:t xml:space="preserve"> кв. категория – 146 человек</w:t>
      </w:r>
    </w:p>
    <w:p>
      <w:pPr>
        <w:pStyle w:val="Normal"/>
        <w:rPr/>
      </w:pPr>
      <w:r>
        <w:rPr/>
        <w:tab/>
        <w:t>свыше 50 лет – 91 человек</w:t>
        <w:tab/>
        <w:tab/>
        <w:tab/>
        <w:tab/>
      </w:r>
      <w:r>
        <w:rPr>
          <w:lang w:val="en-US"/>
        </w:rPr>
        <w:t>II</w:t>
      </w:r>
      <w:r>
        <w:rPr/>
        <w:t xml:space="preserve"> кв. категория – 107 человек</w:t>
      </w:r>
    </w:p>
    <w:p>
      <w:pPr>
        <w:pStyle w:val="Normal"/>
        <w:rPr/>
      </w:pPr>
      <w:r>
        <w:rPr/>
        <w:tab/>
        <w:t>свыше 60 лет – 28 челове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ие и руководящие кадры учреждений доп. образования (ДЮСШ, ДД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2745"/>
        <w:gridCol w:w="3017"/>
        <w:gridCol w:w="2976"/>
      </w:tblGrid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еловек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сшее пед. образование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/спец. пед. образ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/спец не пед. образование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Характеристика по возрасту:</w:t>
        <w:tab/>
        <w:tab/>
        <w:tab/>
        <w:t>Уровень квалификации:</w:t>
      </w:r>
    </w:p>
    <w:p>
      <w:pPr>
        <w:pStyle w:val="Normal"/>
        <w:rPr/>
      </w:pPr>
      <w:r>
        <w:rPr/>
        <w:tab/>
        <w:t>до 35 лет – 9</w:t>
        <w:tab/>
        <w:t>человек</w:t>
        <w:tab/>
        <w:tab/>
        <w:tab/>
        <w:tab/>
        <w:t>высшая категория – 6 человек</w:t>
      </w:r>
    </w:p>
    <w:p>
      <w:pPr>
        <w:pStyle w:val="Normal"/>
        <w:rPr/>
      </w:pPr>
      <w:r>
        <w:rPr/>
        <w:tab/>
        <w:t>до 50 лет – 11 человек</w:t>
        <w:tab/>
        <w:tab/>
        <w:tab/>
        <w:tab/>
      </w:r>
      <w:r>
        <w:rPr>
          <w:lang w:val="en-US"/>
        </w:rPr>
        <w:t>I</w:t>
      </w:r>
      <w:r>
        <w:rPr/>
        <w:t xml:space="preserve"> кв. категория – 8 человек</w:t>
      </w:r>
    </w:p>
    <w:p>
      <w:pPr>
        <w:pStyle w:val="Normal"/>
        <w:rPr/>
      </w:pPr>
      <w:r>
        <w:rPr/>
        <w:tab/>
        <w:t>свыше 50 лет – 7 человек</w:t>
        <w:tab/>
        <w:tab/>
        <w:tab/>
        <w:tab/>
      </w:r>
      <w:r>
        <w:rPr>
          <w:lang w:val="en-US"/>
        </w:rPr>
        <w:t>II</w:t>
      </w:r>
      <w:r>
        <w:rPr/>
        <w:t xml:space="preserve"> кв. категория – 8 челове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дагогические и руководящие кадры учреждений дошко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627"/>
        <w:gridCol w:w="1664"/>
        <w:gridCol w:w="1658"/>
        <w:gridCol w:w="1658"/>
        <w:gridCol w:w="1954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елове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0"/>
              <w:jc w:val="center"/>
              <w:rPr/>
            </w:pPr>
            <w:r>
              <w:rPr>
                <w:sz w:val="20"/>
                <w:szCs w:val="20"/>
              </w:rPr>
              <w:t>Высшее образов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высшее педагогическо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/специальное пед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0"/>
              <w:jc w:val="center"/>
              <w:rPr/>
            </w:pPr>
            <w:r>
              <w:rPr>
                <w:sz w:val="20"/>
                <w:szCs w:val="20"/>
              </w:rPr>
              <w:t xml:space="preserve">Ср/специальное </w:t>
            </w:r>
          </w:p>
          <w:p>
            <w:pPr>
              <w:pStyle w:val="Normal"/>
              <w:ind w:left="-84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ед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специального образования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истика по возрасту:</w:t>
        <w:tab/>
        <w:tab/>
        <w:tab/>
        <w:tab/>
        <w:t>Уровень квалификации:</w:t>
      </w:r>
    </w:p>
    <w:p>
      <w:pPr>
        <w:pStyle w:val="Normal"/>
        <w:rPr/>
      </w:pPr>
      <w:r>
        <w:rPr/>
        <w:t>до 30 лет – 7 человек</w:t>
        <w:tab/>
        <w:tab/>
        <w:tab/>
        <w:tab/>
        <w:tab/>
        <w:t>высшая категория – 4 человека</w:t>
      </w:r>
    </w:p>
    <w:p>
      <w:pPr>
        <w:pStyle w:val="Normal"/>
        <w:rPr/>
      </w:pPr>
      <w:r>
        <w:rPr/>
        <w:t>от 30 до 40 лет – 31 человек</w:t>
        <w:tab/>
        <w:tab/>
        <w:tab/>
        <w:tab/>
      </w:r>
      <w:r>
        <w:rPr>
          <w:lang w:val="en-US"/>
        </w:rPr>
        <w:t>I</w:t>
      </w:r>
      <w:r>
        <w:rPr/>
        <w:t xml:space="preserve">  кв. категория – 56 человек </w:t>
      </w:r>
    </w:p>
    <w:p>
      <w:pPr>
        <w:pStyle w:val="Normal"/>
        <w:rPr/>
      </w:pPr>
      <w:r>
        <w:rPr/>
        <w:t>от 40 до 55 лет – 70 человек</w:t>
        <w:tab/>
        <w:tab/>
        <w:tab/>
        <w:tab/>
      </w:r>
      <w:r>
        <w:rPr>
          <w:lang w:val="en-US"/>
        </w:rPr>
        <w:t>II</w:t>
      </w:r>
      <w:r>
        <w:rPr/>
        <w:t xml:space="preserve"> кв. категория – 37 человек</w:t>
      </w:r>
    </w:p>
    <w:p>
      <w:pPr>
        <w:pStyle w:val="Normal"/>
        <w:rPr/>
      </w:pPr>
      <w:r>
        <w:rPr/>
        <w:t>от 55 до 60 лет – 8 человек</w:t>
      </w:r>
    </w:p>
    <w:p>
      <w:pPr>
        <w:pStyle w:val="Normal"/>
        <w:rPr/>
      </w:pPr>
      <w:r>
        <w:rPr/>
        <w:t>свыше 60 лет – 3 человека</w:t>
      </w:r>
    </w:p>
    <w:p>
      <w:pPr>
        <w:pStyle w:val="Normal"/>
        <w:jc w:val="both"/>
        <w:rPr/>
      </w:pPr>
      <w:r>
        <w:rPr/>
        <w:t>Большинство учителей района (46 %) имеют педагогический стаж более 20 лет, 33 % - от 10 до 20 лет, 21 % - от 2-х до 10 лет, 28 % педагогов пенсионного возраста, что выше среднеобластного показателя.</w:t>
      </w:r>
    </w:p>
    <w:p>
      <w:pPr>
        <w:pStyle w:val="Normal"/>
        <w:ind w:firstLine="180"/>
        <w:jc w:val="both"/>
        <w:rPr/>
      </w:pPr>
      <w:r>
        <w:rPr/>
        <w:t xml:space="preserve">Одним из препятствий притока молодых кадров в систему образования района является низкая заработная плата молодых специалистов, которая ниже прожиточного минимума, бесперспективность многих населённых пунктов района. </w:t>
      </w:r>
    </w:p>
    <w:p>
      <w:pPr>
        <w:pStyle w:val="Normal"/>
        <w:ind w:firstLine="180"/>
        <w:jc w:val="both"/>
        <w:rPr/>
      </w:pPr>
      <w:r>
        <w:rPr/>
        <w:t>Для привлечения молодых учителей в сферу образования и непрерывного обучения пед. кадров на территории района второй год действует муниципальная целевая программа «Кадры». В рамках софинансирования приобретено жильё молодым специалистам, работающим в МОУ Вертикосская СОШ, МОУ Средневасюганская СОШ, МОУ Новоюгинская СОШ, МОУ Каргасокская СОШ № 1, МОУ Нововасюганская СОШ. Осуществляются ежемесячные доплаты молодым специалистам из районного бюджета.</w:t>
      </w:r>
    </w:p>
    <w:p>
      <w:pPr>
        <w:pStyle w:val="Normal"/>
        <w:ind w:firstLine="180"/>
        <w:rPr/>
      </w:pPr>
      <w:r>
        <w:rPr/>
        <w:t>В 2006-2007 году в школы района прибыло 3 молодых специалиста:</w:t>
      </w:r>
    </w:p>
    <w:p>
      <w:pPr>
        <w:pStyle w:val="Normal"/>
        <w:jc w:val="both"/>
        <w:rPr/>
      </w:pPr>
      <w:r>
        <w:rPr/>
        <w:t>МОУ Каргасокская СОШ № 1 – учитель физики, МОУ Нововасюганская СОШ – учитель технологии, МОУ Сосновская ООШ – учитель иностранного языка</w:t>
      </w:r>
    </w:p>
    <w:p>
      <w:pPr>
        <w:pStyle w:val="Normal"/>
        <w:rPr/>
      </w:pPr>
      <w:r>
        <w:rPr/>
        <w:t xml:space="preserve">   </w:t>
      </w:r>
      <w:r>
        <w:rPr/>
        <w:t>Несмотря на это в 2006-2007 учебном году в школах района было 16 ваканс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 кадровой потребности до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87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772"/>
        <w:gridCol w:w="2771"/>
        <w:gridCol w:w="2776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-2008 уч. год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-2009 уч. год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-2010 уч. год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-2011 уч. год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ая СОШ № 1 - учитель английского языка – 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тикосская СОШ – </w:t>
            </w:r>
          </w:p>
          <w:p>
            <w:pPr>
              <w:pStyle w:val="Normal"/>
              <w:ind w:left="-84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 - 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0" w:hanging="0"/>
              <w:rPr/>
            </w:pPr>
            <w:r>
              <w:rPr>
                <w:sz w:val="20"/>
                <w:szCs w:val="20"/>
              </w:rPr>
              <w:t>Тымская ООШ –</w:t>
            </w:r>
          </w:p>
          <w:p>
            <w:pPr>
              <w:pStyle w:val="Normal"/>
              <w:ind w:left="-84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биологии, химии - 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асюганская СОШ - учитель математики - 1 </w:t>
            </w:r>
          </w:p>
          <w:p>
            <w:pPr>
              <w:pStyle w:val="Normal"/>
              <w:ind w:left="-84" w:right="-80" w:hanging="0"/>
              <w:rPr/>
            </w:pPr>
            <w:r>
              <w:rPr>
                <w:sz w:val="20"/>
                <w:szCs w:val="20"/>
              </w:rPr>
              <w:t>учитель английского языка - 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ая СОШ № 2 – учитель английского языка – 1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тымская СОШ – </w:t>
            </w:r>
          </w:p>
          <w:p>
            <w:pPr>
              <w:pStyle w:val="Normal"/>
              <w:ind w:left="-84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ки, математики-1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ь-Тымская СОШ – </w:t>
            </w:r>
          </w:p>
          <w:p>
            <w:pPr>
              <w:pStyle w:val="Normal"/>
              <w:ind w:left="-84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химии, биологии - 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0" w:hanging="0"/>
              <w:rPr/>
            </w:pPr>
            <w:r>
              <w:rPr>
                <w:sz w:val="20"/>
                <w:szCs w:val="20"/>
              </w:rPr>
              <w:t>Павловская ООШ –</w:t>
            </w:r>
          </w:p>
          <w:p>
            <w:pPr>
              <w:pStyle w:val="Normal"/>
              <w:ind w:left="-84" w:right="-80" w:hanging="0"/>
              <w:rPr/>
            </w:pPr>
            <w:r>
              <w:rPr>
                <w:sz w:val="20"/>
                <w:szCs w:val="20"/>
              </w:rPr>
              <w:t>учитель начальных классов - 1 учитель математики - 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0" w:hanging="0"/>
              <w:rPr/>
            </w:pPr>
            <w:r>
              <w:rPr>
                <w:sz w:val="20"/>
                <w:szCs w:val="20"/>
              </w:rPr>
              <w:t xml:space="preserve">Староюгинская СОШ – </w:t>
            </w:r>
          </w:p>
          <w:p>
            <w:pPr>
              <w:pStyle w:val="Normal"/>
              <w:ind w:left="-84" w:right="-80" w:hanging="0"/>
              <w:rPr/>
            </w:pPr>
            <w:r>
              <w:rPr>
                <w:sz w:val="20"/>
                <w:szCs w:val="20"/>
              </w:rPr>
              <w:t>учитель русского и литерат. - 1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новская ООШ – </w:t>
            </w:r>
          </w:p>
          <w:p>
            <w:pPr>
              <w:pStyle w:val="Normal"/>
              <w:ind w:left="-84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биологии – 1</w:t>
            </w:r>
          </w:p>
          <w:p>
            <w:pPr>
              <w:pStyle w:val="Normal"/>
              <w:ind w:left="-84" w:right="-80" w:hanging="0"/>
              <w:rPr/>
            </w:pPr>
            <w:r>
              <w:rPr>
                <w:sz w:val="20"/>
                <w:szCs w:val="20"/>
              </w:rPr>
              <w:t>учитель математики - 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югинская СОШ – </w:t>
            </w:r>
          </w:p>
          <w:p>
            <w:pPr>
              <w:pStyle w:val="Normal"/>
              <w:ind w:left="-84" w:right="-80" w:hanging="0"/>
              <w:rPr/>
            </w:pPr>
            <w:r>
              <w:rPr>
                <w:sz w:val="20"/>
                <w:szCs w:val="20"/>
              </w:rPr>
              <w:t>учитель русского и литерат. - 1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югинская СОШ – </w:t>
            </w:r>
          </w:p>
          <w:p>
            <w:pPr>
              <w:pStyle w:val="Normal"/>
              <w:ind w:left="-84" w:right="-80" w:hanging="0"/>
              <w:rPr/>
            </w:pPr>
            <w:r>
              <w:rPr>
                <w:sz w:val="20"/>
                <w:szCs w:val="20"/>
              </w:rPr>
              <w:t>учитель физики, математики- 1</w:t>
            </w:r>
          </w:p>
          <w:p>
            <w:pPr>
              <w:pStyle w:val="Normal"/>
              <w:ind w:left="-84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ностранного языка -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евская ООШ – </w:t>
            </w:r>
          </w:p>
          <w:p>
            <w:pPr>
              <w:pStyle w:val="Normal"/>
              <w:ind w:left="-84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биологии, химии - 1</w:t>
            </w:r>
          </w:p>
          <w:p>
            <w:pPr>
              <w:pStyle w:val="Normal"/>
              <w:ind w:left="-84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ностранного языка -1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ind w:left="-84" w:right="-80" w:hanging="0"/>
              <w:rPr/>
            </w:pPr>
            <w:r>
              <w:rPr>
                <w:sz w:val="20"/>
                <w:szCs w:val="20"/>
              </w:rPr>
              <w:t>Нововасюганская СОШ - учитель русского и литерат. - 1</w:t>
            </w:r>
          </w:p>
          <w:p>
            <w:pPr>
              <w:pStyle w:val="Normal"/>
              <w:ind w:left="-84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человек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человек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человек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человека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Мероприятия по реализации Проекта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2308"/>
        <w:gridCol w:w="1440"/>
        <w:gridCol w:w="1260"/>
        <w:gridCol w:w="1440"/>
        <w:gridCol w:w="2340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обеспечение</w:t>
            </w:r>
          </w:p>
        </w:tc>
      </w:tr>
      <w:tr>
        <w:trPr>
          <w:trHeight w:val="1196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вершенствование подготовки педагогических кадров для работы в ОУ район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родолжить целевую контрактную подготовку специалистов с высшим образованием для О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бота с педагогами по обучению на ОЗО ТГПУ (Отделение Заочного Обучения Томского Государственного Педагогического Университета) с целью</w:t>
            </w:r>
          </w:p>
          <w:p>
            <w:pPr>
              <w:pStyle w:val="Normal"/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ия высшего педагогическ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0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2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частие в грантовой программе ТОИПКРО в плане обучения педагогов школ района по теме: «Информационные технологии в деятельности учителя-предметника»</w:t>
            </w:r>
          </w:p>
          <w:p>
            <w:pPr>
              <w:pStyle w:val="Normal"/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7г. – 60 000 руб. (20 чел.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меты УООи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г. – 20 000 руб. (20 че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 – 20 000 руб. (20 че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. – 20 000 руб. (20 че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бучение педагогов через РРЦ (районный ресурсный центр)</w:t>
            </w:r>
          </w:p>
          <w:p>
            <w:pPr>
              <w:pStyle w:val="Normal"/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0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г. – за счет сметы Муниципальной программы «Развитие единой информационной образовательной среды в Каргасокском районе» - 32 000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г. – 20 000 руб. (20 че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 – 20 000 руб. (20 че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. – 20 000 руб. (20 чел.)</w:t>
            </w:r>
          </w:p>
        </w:tc>
      </w:tr>
      <w:tr>
        <w:trPr>
          <w:trHeight w:val="609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0"/>
              <w:rPr/>
            </w:pPr>
            <w:r>
              <w:rPr>
                <w:sz w:val="20"/>
                <w:szCs w:val="20"/>
              </w:rPr>
              <w:t>5. Обучение педагогов на базе ТГУ (дистанцион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меты УООиП</w:t>
            </w:r>
          </w:p>
        </w:tc>
      </w:tr>
      <w:tr>
        <w:trPr>
          <w:trHeight w:val="1707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вышение социального статуса и профессионализма работников образова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я методической работы (школа молодого специалиста; районный, областной уровен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0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ветеранов педагогической обществен-ност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счет субвенций, сметы УООи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ормирование мотивации к педагогической профессии (проведение профессиональных конкурсов: «Учитель года», «Лауреат премии Администрации Томской области в сфере образования», «Воспитатель года», «Лидер в образовании», «Школа года» и др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г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меты УООи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абота с ОУ, педагогами школ района по участию в ПНП «Образова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здание районной «Школы молодого специалис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г. – 10 000 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 – 10 000 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. – 10 000 рублей</w:t>
            </w:r>
          </w:p>
        </w:tc>
      </w:tr>
      <w:tr>
        <w:trPr>
          <w:trHeight w:val="270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работка системы материальной поддержки молодых специалистов и педагогических работников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едение адресных выплат молодым специалист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8-2010г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7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40" w:leader="none"/>
              </w:tabs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ое</w:t>
            </w:r>
          </w:p>
          <w:p>
            <w:pPr>
              <w:pStyle w:val="Normal"/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ых </w:t>
            </w:r>
          </w:p>
          <w:p>
            <w:pPr>
              <w:pStyle w:val="Normal"/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40" w:leader="none"/>
              </w:tabs>
              <w:ind w:left="309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етом</w:t>
            </w:r>
          </w:p>
          <w:p>
            <w:pPr>
              <w:pStyle w:val="Normal"/>
              <w:ind w:left="348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щихся специалис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0"/>
              <w:rPr/>
            </w:pPr>
            <w:r>
              <w:rPr>
                <w:sz w:val="20"/>
                <w:szCs w:val="20"/>
              </w:rPr>
              <w:t>2008 г. – 10</w:t>
            </w:r>
          </w:p>
          <w:p>
            <w:pPr>
              <w:pStyle w:val="Normal"/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 – 12</w:t>
            </w:r>
          </w:p>
          <w:p>
            <w:pPr>
              <w:pStyle w:val="Normal"/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4" w:right="-100" w:hanging="0"/>
              <w:rPr/>
            </w:pPr>
            <w:r>
              <w:rPr>
                <w:sz w:val="20"/>
                <w:szCs w:val="20"/>
              </w:rPr>
              <w:t>2010 г. – 8</w:t>
            </w:r>
          </w:p>
          <w:p>
            <w:pPr>
              <w:pStyle w:val="Normal"/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чел. х 1262 х 12 мес. = 151440 руб.</w:t>
            </w:r>
          </w:p>
          <w:p>
            <w:pPr>
              <w:pStyle w:val="Normal"/>
              <w:ind w:left="129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чел. х 1262 х 12 мес. = 181728 руб.</w:t>
            </w:r>
          </w:p>
          <w:p>
            <w:pPr>
              <w:pStyle w:val="Normal"/>
              <w:ind w:left="129" w:right="-100" w:hanging="0"/>
              <w:rPr/>
            </w:pPr>
            <w:r>
              <w:rPr>
                <w:sz w:val="20"/>
                <w:szCs w:val="20"/>
              </w:rPr>
              <w:t xml:space="preserve">8 чел.  х 1262 х 12 мес. = 257448 руб. </w:t>
            </w:r>
          </w:p>
          <w:p>
            <w:pPr>
              <w:pStyle w:val="Normal"/>
              <w:ind w:left="129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 711768 рублей</w:t>
            </w:r>
          </w:p>
        </w:tc>
      </w:tr>
      <w:tr>
        <w:trPr>
          <w:trHeight w:val="721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0"/>
              <w:rPr/>
            </w:pPr>
            <w:r>
              <w:rPr>
                <w:sz w:val="20"/>
                <w:szCs w:val="20"/>
              </w:rPr>
              <w:t xml:space="preserve">Доплаты молодым специалистам в размере 1000 рублей (с учетом ЕСН) рассчитаны на три го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7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плата арендуемого жилья молодым специалис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г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г. – 40 000 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 – 80 000 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. – 120 000 рублей</w:t>
            </w:r>
          </w:p>
        </w:tc>
      </w:tr>
      <w:tr>
        <w:trPr>
          <w:trHeight w:val="1749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ечение жильем молодых семей и улучшение жилищных условий работников бюджетной сферы в рамках реализации програ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субвенций</w:t>
            </w:r>
          </w:p>
        </w:tc>
      </w:tr>
      <w:tr>
        <w:trPr>
          <w:trHeight w:val="344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авовая, социальная защита работников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0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е соглашение между Управлением образования, опеки и попечительства и Каргасокской районной организацией Томской территориальной организацией профсоюза работников народного образования и науки РФ на 2005-2007 годы</w:t>
            </w:r>
          </w:p>
        </w:tc>
      </w:tr>
      <w:tr>
        <w:trPr>
          <w:trHeight w:val="1414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Материальная поддержка педагогов МКШ для получения второго высшего профессион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г. – 100 000 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 – 120 000 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. – 150 000 рубле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оект 6. «Укрепление и развитие материально-технической и учебно-методической базы образовательных учреждений Каргасокского района».</w:t>
      </w:r>
    </w:p>
    <w:p>
      <w:pPr>
        <w:pStyle w:val="Normal"/>
        <w:ind w:left="-70" w:right="-6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70" w:right="-66" w:hanging="0"/>
        <w:jc w:val="both"/>
        <w:rPr/>
      </w:pPr>
      <w:r>
        <w:rPr>
          <w:b/>
        </w:rPr>
        <w:t>Цель проекта</w:t>
      </w:r>
      <w:r>
        <w:rPr/>
        <w:t xml:space="preserve">: </w:t>
      </w:r>
    </w:p>
    <w:p>
      <w:pPr>
        <w:pStyle w:val="Normal"/>
        <w:ind w:left="-70" w:right="-66" w:hanging="0"/>
        <w:jc w:val="both"/>
        <w:rPr/>
      </w:pPr>
      <w:r>
        <w:rPr/>
        <w:t>Обеспечение условий для реализации равных прав граждан на получение качественного образования всех уровней и ступеней, способствующих их духовному, физическому и интеллектуальному развитию, создание оптимальных условий для полноценного обучения и воспитания детей.</w:t>
      </w:r>
    </w:p>
    <w:p>
      <w:pPr>
        <w:pStyle w:val="Normal"/>
        <w:ind w:left="-70" w:right="-66" w:hanging="0"/>
        <w:rPr>
          <w:b/>
          <w:b/>
        </w:rPr>
      </w:pPr>
      <w:r>
        <w:rPr>
          <w:b/>
        </w:rPr>
      </w:r>
    </w:p>
    <w:p>
      <w:pPr>
        <w:pStyle w:val="Normal"/>
        <w:ind w:left="-70" w:right="-66" w:hanging="0"/>
        <w:rPr/>
      </w:pPr>
      <w:r>
        <w:rPr>
          <w:b/>
        </w:rPr>
        <w:t>Задачи проекта: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ind w:left="692" w:right="-66" w:hanging="360"/>
        <w:jc w:val="both"/>
        <w:rPr/>
      </w:pPr>
      <w:r>
        <w:rPr/>
        <w:t>укрепление и развитие материально-технической и учебно-методической базы образовательных учреждений Каргасокского района;</w:t>
      </w:r>
    </w:p>
    <w:p>
      <w:pPr>
        <w:pStyle w:val="Normal"/>
        <w:numPr>
          <w:ilvl w:val="0"/>
          <w:numId w:val="14"/>
        </w:numPr>
        <w:ind w:left="692" w:right="-66" w:hanging="360"/>
        <w:jc w:val="both"/>
        <w:rPr/>
      </w:pPr>
      <w:r>
        <w:rPr/>
        <w:t>приобретение недостающего оборудования, технических средств обучения, инвентаря, мебели, методической литературы;</w:t>
      </w:r>
    </w:p>
    <w:p>
      <w:pPr>
        <w:pStyle w:val="Normal"/>
        <w:numPr>
          <w:ilvl w:val="0"/>
          <w:numId w:val="14"/>
        </w:numPr>
        <w:ind w:left="692" w:right="-66" w:hanging="360"/>
        <w:jc w:val="both"/>
        <w:rPr/>
      </w:pPr>
      <w:r>
        <w:rPr/>
        <w:t>замена, переоснащение устаревшего и не подлежащего ремонту оборудования, технических средств обучения, инвентаря, мебел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Объемы и источники финансирования</w:t>
      </w:r>
      <w:r>
        <w:rPr/>
        <w:t xml:space="preserve"> </w:t>
      </w:r>
    </w:p>
    <w:p>
      <w:pPr>
        <w:pStyle w:val="Normal"/>
        <w:rPr/>
      </w:pPr>
      <w:r>
        <w:rPr/>
        <w:t xml:space="preserve">Общие затраты на реализацию Проекта  2 580 000 руб., в т.ч. </w:t>
      </w:r>
    </w:p>
    <w:p>
      <w:pPr>
        <w:pStyle w:val="Normal"/>
        <w:rPr/>
      </w:pPr>
      <w:r>
        <w:rPr/>
        <w:t>2008 г. – 1 010 000 руб.</w:t>
      </w:r>
    </w:p>
    <w:p>
      <w:pPr>
        <w:pStyle w:val="Normal"/>
        <w:rPr/>
      </w:pPr>
      <w:r>
        <w:rPr/>
        <w:t xml:space="preserve">2009 г. – 960 000 руб. </w:t>
      </w:r>
    </w:p>
    <w:p>
      <w:pPr>
        <w:pStyle w:val="Normal"/>
        <w:rPr/>
      </w:pPr>
      <w:r>
        <w:rPr/>
        <w:t>2010 г. – 610 000 руб.</w:t>
      </w:r>
    </w:p>
    <w:p>
      <w:pPr>
        <w:pStyle w:val="Normal"/>
        <w:ind w:left="-70" w:right="-66" w:hanging="0"/>
        <w:rPr>
          <w:b/>
          <w:b/>
        </w:rPr>
      </w:pPr>
      <w:r>
        <w:rPr>
          <w:b/>
        </w:rPr>
      </w:r>
    </w:p>
    <w:p>
      <w:pPr>
        <w:pStyle w:val="Normal"/>
        <w:ind w:left="-70" w:right="-66" w:hanging="0"/>
        <w:rPr>
          <w:b/>
          <w:b/>
        </w:rPr>
      </w:pPr>
      <w:r>
        <w:rPr>
          <w:b/>
        </w:rPr>
      </w:r>
    </w:p>
    <w:p>
      <w:pPr>
        <w:pStyle w:val="Normal"/>
        <w:ind w:left="-70" w:right="-66" w:hanging="0"/>
        <w:rPr>
          <w:b/>
          <w:b/>
          <w:sz w:val="20"/>
          <w:szCs w:val="20"/>
        </w:rPr>
      </w:pPr>
      <w:r>
        <w:rPr>
          <w:b/>
        </w:rPr>
        <w:t>Ожидаемые конечные результаты проекта:</w:t>
      </w:r>
      <w:r>
        <w:rPr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ind w:left="650" w:right="-66" w:hanging="360"/>
        <w:jc w:val="both"/>
        <w:rPr/>
      </w:pPr>
      <w:r>
        <w:rPr/>
        <w:t>своевременное улучшение материально-технической и учебно-методической базы, обеспечение полного выполнения практической части программ федерального и регионального компонентов государственного образовательного стандарта в общеобразовательных учреждениях;</w:t>
      </w:r>
    </w:p>
    <w:p>
      <w:pPr>
        <w:pStyle w:val="Normal"/>
        <w:numPr>
          <w:ilvl w:val="0"/>
          <w:numId w:val="4"/>
        </w:numPr>
        <w:ind w:left="650" w:right="-66" w:hanging="360"/>
        <w:jc w:val="both"/>
        <w:rPr/>
      </w:pPr>
      <w:r>
        <w:rPr/>
        <w:t>создание условий для реализации социальных, педагогических, воспитательных функций;</w:t>
      </w:r>
    </w:p>
    <w:p>
      <w:pPr>
        <w:pStyle w:val="Normal"/>
        <w:numPr>
          <w:ilvl w:val="0"/>
          <w:numId w:val="4"/>
        </w:numPr>
        <w:ind w:left="650" w:right="-66" w:hanging="360"/>
        <w:jc w:val="both"/>
        <w:rPr/>
      </w:pPr>
      <w:r>
        <w:rPr/>
        <w:t xml:space="preserve">создание в дошкольных образовательных учреждениях развивающей среды, способствующей развитию способностей, интереса и творчества детей. </w:t>
      </w:r>
    </w:p>
    <w:p>
      <w:pPr>
        <w:pStyle w:val="Normal"/>
        <w:ind w:left="290" w:right="-66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Содержание проблемы укрепления и развития материально-технической базы: </w:t>
      </w:r>
    </w:p>
    <w:p>
      <w:pPr>
        <w:pStyle w:val="Normal"/>
        <w:ind w:left="-70" w:right="-66" w:hanging="0"/>
        <w:jc w:val="both"/>
        <w:rPr/>
      </w:pPr>
      <w:r>
        <w:rPr/>
        <w:t xml:space="preserve"> </w:t>
      </w:r>
      <w:r>
        <w:rPr/>
        <w:t xml:space="preserve">В 2001-2006 годах улучшилась материально-техническая база учреждений системы образования района. Особенно учреждений районного центра за счёт капитальных вложений из местного бюджета (МОУ Каргасокская СОШ № 1, МОУ ДОД Каргасокская ДЮСШ, МОУ интернат «Ровесник», МДОУ Каргасокский д/с № 27 «Алёнушка» о/р вида, МДОУ Каргасокский д/с № 34 «Берёзка» о/р вида). Проведён частичный ремонт за счёт капитальных вложений из местного бюджета в учреждениях района: МОУ Киевская ООШ, МОУ Сосновская ООШ, МОУ Усть-Тымская СОШ, МОУ Среднетымская СОШ, МОУ Большегривская ООШ, МОУ Староюгинская СОШ, МОУ Киндальская ООШ, МОУ Павловская ООШ, МОУ Тымская ООШ, МДОУ Средневасюганский д/с № 6 о/р вида, МДОУ Среднетымский д/с № 9, МДОУ Усть-Тымский д/с   № 14 «Ёлочка», МДОУ д/с № 8 «Ёлочка» п.Киевский. </w:t>
      </w:r>
    </w:p>
    <w:p>
      <w:pPr>
        <w:pStyle w:val="Normal"/>
        <w:ind w:left="-70" w:right="-66" w:hanging="0"/>
        <w:jc w:val="both"/>
        <w:rPr/>
      </w:pPr>
      <w:r>
        <w:rPr/>
        <w:t>Но анализ последних трёх лет даёт следующую картину:</w:t>
      </w:r>
    </w:p>
    <w:p>
      <w:pPr>
        <w:pStyle w:val="Normal"/>
        <w:ind w:left="-70" w:right="-66" w:hanging="0"/>
        <w:jc w:val="both"/>
        <w:rPr/>
      </w:pPr>
      <w:r>
        <w:rPr>
          <w:b/>
        </w:rPr>
        <w:t>В 2005 году</w:t>
      </w:r>
      <w:r>
        <w:rPr/>
        <w:t xml:space="preserve"> из местного бюджета по статье 310 (Приобретение основных средств) на дошкольные образовательные учреждения было выделено 945678 рублей, на учреждения дополнительного образования детей – 487341 рубль, на общеобразовательные учреждения – 7000917 рублей из местного бюджета и 3766112 рублей из областного бюджета. Всего в 2005 году на систему образования района было выделено 12200048 рублей. </w:t>
      </w:r>
    </w:p>
    <w:p>
      <w:pPr>
        <w:pStyle w:val="Normal"/>
        <w:ind w:left="-70" w:right="-66" w:hanging="0"/>
        <w:jc w:val="both"/>
        <w:rPr/>
      </w:pPr>
      <w:r>
        <w:rPr>
          <w:b/>
        </w:rPr>
        <w:t>В 2006 году</w:t>
      </w:r>
      <w:r>
        <w:rPr/>
        <w:t xml:space="preserve"> из местного бюджета по статье 310 (Приобретение основных средств) на дошкольные образовательные учреждения было выделено 1674150 рублей (177,0% к уровню 2005 г.), на учреждения дополнительного образования детей – 169191 рубль (34,7% от уровня 2005 г.), на общеобразовательные учреждения – 537179 рублей из местного бюджета (7,7% от уровня 2005 г.) и 5573549 рублей из областного бюджета (148,0% к уровню 2005 г.). Всего в 2006 году на систему образования района было выделено 7954069 рублей (65,2% от уровня 2005 г.).</w:t>
      </w:r>
    </w:p>
    <w:p>
      <w:pPr>
        <w:pStyle w:val="Normal"/>
        <w:ind w:left="-70" w:right="-66" w:hanging="0"/>
        <w:jc w:val="both"/>
        <w:rPr/>
      </w:pPr>
      <w:r>
        <w:rPr>
          <w:b/>
        </w:rPr>
        <w:t>В 2007 году</w:t>
      </w:r>
      <w:r>
        <w:rPr/>
        <w:t xml:space="preserve"> из местного бюджета по статье 310 (Приобретение основных средств) на дошкольные образовательные учреждения было выделено 30481 рубль (1,8% от уровня 2006 г.), на учреждения дополнительного образования детей – 32000 рублей (18,9% от уровня 2006 г.), на общеобразовательные учреждения – 0 рублей из местного бюджета (0% от уровня 2006 г.) и 4418078 рублей из областного бюджета (79,3% от уровня 2006 г.). Всего в 2007 году на систему образования района было выделено 4480559 рублей (56,3% от уровня 2006 г. или 36,7 % от уровня 2005 г.).</w:t>
      </w:r>
    </w:p>
    <w:p>
      <w:pPr>
        <w:pStyle w:val="Normal"/>
        <w:ind w:left="-70" w:right="-66" w:hanging="0"/>
        <w:jc w:val="both"/>
        <w:rPr/>
      </w:pPr>
      <w:r>
        <w:rPr/>
        <w:t>Таким образом, приведённые цифры показывают, что последние три года идёт значительное уменьшение расходов на учебное оборудование, технические средства обучения, мебель, инвентарь, методическую литературу и др.</w:t>
      </w:r>
    </w:p>
    <w:p>
      <w:pPr>
        <w:pStyle w:val="Normal"/>
        <w:ind w:left="-70" w:right="-66" w:hanging="0"/>
        <w:jc w:val="both"/>
        <w:rPr/>
      </w:pPr>
      <w:r>
        <w:rPr/>
        <w:t xml:space="preserve">Но осталось ещё много нерешённых проблем, связанных с недостаточностью оборудования, технических средств обучения для выполнения практической части общеобразовательных программ по основным предметам федерального и регионального компонента в полном объёме, остаётся низким удельный вес расходов на обеспечение методических и информационных ресурсов школ. Остаются неудовлетворёнными потребности в проведении ремонта школьных зданий и инженерных сетей, в приобретении литературы, учебного оборудования, мебели, качественного спортинвентаря. Нехватка технологического и холодильного оборудования на пищеблоках учреждений приводит к нарушениям технологий приготовления пищи и невозможности делать необходимый запас продуктов питания. Отсутствие автодрома делает невозможным продление лицензий в трёх средних базовых школах на начальную профессиональную подготовку по специальности «Водитель категории А,В,С». Остро ощущается нехватка специальной методической литературы в помощь администрациям учреждений, классным руководителям. </w:t>
      </w:r>
    </w:p>
    <w:p>
      <w:pPr>
        <w:pStyle w:val="Normal"/>
        <w:ind w:left="-70" w:right="-66" w:hanging="0"/>
        <w:jc w:val="both"/>
        <w:rPr/>
      </w:pPr>
      <w:r>
        <w:rPr/>
        <w:t xml:space="preserve">Складывающееся финансирование недостаточно мотивирует развитие системы образования на устойчивое повышение качества образовательных услуг и обеспечение равных возможностей в получении образования. </w:t>
      </w:r>
    </w:p>
    <w:p>
      <w:pPr>
        <w:pStyle w:val="Normal"/>
        <w:jc w:val="both"/>
        <w:rPr/>
      </w:pPr>
      <w:r>
        <w:rPr/>
        <w:t>Наметившаяся тенденция снижения финансирования через несколько лет может привести к ситуации 90-х г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роприятия по реализации проекта</w:t>
      </w:r>
    </w:p>
    <w:tbl>
      <w:tblPr>
        <w:tblW w:w="10753" w:type="dxa"/>
        <w:jc w:val="left"/>
        <w:tblInd w:w="-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160"/>
        <w:gridCol w:w="900"/>
        <w:gridCol w:w="728"/>
        <w:gridCol w:w="727"/>
        <w:gridCol w:w="729"/>
        <w:gridCol w:w="2281"/>
        <w:gridCol w:w="1162"/>
      </w:tblGrid>
      <w:tr>
        <w:trPr/>
        <w:tc>
          <w:tcPr>
            <w:tcW w:w="4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роекта «Укрепление и развитие материально-технической и учебно-методической базы».</w:t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в рублях)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учрежден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бюджета</w:t>
            </w:r>
          </w:p>
        </w:tc>
      </w:tr>
      <w:tr>
        <w:trPr/>
        <w:tc>
          <w:tcPr>
            <w:tcW w:w="4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и развитие материально-технической и учебно-методической базы учреждений системы образования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обретение недостающего и замена устаревшего оборудования для лабораторий химии, физики, биологии, географии для полного выполнения программного материала базисного учебного пл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васюганская СОШ, Средневасюганская С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югинская С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югинская С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тымская С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асская С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ёзовская О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гривская О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ая О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мская О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ёготская О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ская ООШ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о этих средств нет) </w:t>
            </w:r>
          </w:p>
        </w:tc>
      </w:tr>
      <w:tr>
        <w:trPr/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обретение недостающих и замена устаревших технических средств обучения для естественно-математического цикла предметов для полного выполнения программного материала базисного учебного пл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00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васюганская СОШ, Средневасюганская С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югинская С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югинская С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тымская С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асская С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ёзовская О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гривская О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ая О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мская О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ёготская О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ская ООШ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 этих средств нет)</w:t>
            </w:r>
          </w:p>
        </w:tc>
      </w:tr>
      <w:tr>
        <w:trPr/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обретение недостающих и замена устаревших технических средств обучения для гуманитарного цикла предметов для полного выполнения программного материала базисного учебного пл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00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васюганская СОШ, Средневасюганская С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югинская С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югинская С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тымская С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асская С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ёзовская О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гривская О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ая О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мская О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ёготская О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ская ООШ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 этих средств нет)</w:t>
            </w:r>
          </w:p>
        </w:tc>
      </w:tr>
      <w:tr>
        <w:trPr/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обретение недостающей и замена устаревшей и не подлежащей ремонту мебел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мет шко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васюганская СОШ, Средневасюганская С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югинская С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югинская С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тымская С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асская С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ёзовская О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гривская О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ая О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мская О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ёготская О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ская О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ий д/с № 1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ий д/с № 3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 № 8 п.Киевский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тымский д/с № 9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осский д/с № 12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югинский д/с № 13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ский д/с № 15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югинский д/с № 20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 № 22 п.Нефтяников</w:t>
            </w:r>
          </w:p>
          <w:p>
            <w:pPr>
              <w:pStyle w:val="Normal"/>
              <w:ind w:left="-70"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васюганский д/с№23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ий д/с № 27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ий д/с № 3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иобретение недостающего спортивного инвентаря для выполнения обязательной части учебной программы по физической культур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00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васюганская СОШ, Средневасюганская С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югинская С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югинская С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тымская С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асская С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ёзовская О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гривская О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ая О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мская О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ёготская О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ская ООШ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 этих средств нет)</w:t>
            </w:r>
          </w:p>
        </w:tc>
      </w:tr>
      <w:tr>
        <w:trPr/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иобретение недостающего оборудования ОБЖ для оснащения кабине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васюганская СОШ, 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югинская С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югинская С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тымская СОШ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 этих средств нет)</w:t>
            </w:r>
          </w:p>
        </w:tc>
      </w:tr>
      <w:tr>
        <w:trPr/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иобретение недостающего оборудования для кабинетов технолог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ая СОШ № 1</w:t>
            </w:r>
          </w:p>
          <w:p>
            <w:pPr>
              <w:pStyle w:val="Normal"/>
              <w:ind w:left="-70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ая СОШ № 2</w:t>
            </w:r>
          </w:p>
          <w:p>
            <w:pPr>
              <w:pStyle w:val="Normal"/>
              <w:ind w:left="-70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васюганская СОШ, Средневасюганская С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югинская С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югинская С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тымская С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асская С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ёзовская О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гривская О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ая О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мская О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ёготская О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ская О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 этих средств нет)</w:t>
            </w:r>
          </w:p>
        </w:tc>
      </w:tr>
      <w:tr>
        <w:trPr/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риобретение необходимого учебного оборудования для выполнения образовательных программ в дошкольных образовательных учреждения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мет ДОУ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ий д/с № 1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ий д/с № 3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 № 8 п.Киевский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тымский д/с № 9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осский д/с № 12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югинский д/с № 13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ский д/с № 15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югинский д/с № 20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 № 22 п.Нефтяников</w:t>
            </w:r>
          </w:p>
          <w:p>
            <w:pPr>
              <w:pStyle w:val="Normal"/>
              <w:ind w:left="-70"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васюганский д/с№23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ий д/с № 27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ий д/с № 3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</w:tr>
      <w:tr>
        <w:trPr/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иобретение недостающего торгово-технологического и холодильного оборудования для пищеблоков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00 </w:t>
            </w:r>
          </w:p>
          <w:p>
            <w:pPr>
              <w:pStyle w:val="Normal"/>
              <w:ind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резерв</w:t>
            </w:r>
          </w:p>
          <w:p>
            <w:pPr>
              <w:pStyle w:val="Normal"/>
              <w:ind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фонд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васюганская СОШ, Средневасюганская С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югинская С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югинская С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осская С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Тымская С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днетымская С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гривская О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ская О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альская О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мская О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ёготская О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ская О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ьджинская ООШ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Обустройство единого автодрома, как обязательное условие для получения лицензии на начальное профессиональное образование по профессии «Водитель категории А,В,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4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ая СОШ № 1</w:t>
            </w:r>
          </w:p>
          <w:p>
            <w:pPr>
              <w:pStyle w:val="Normal"/>
              <w:ind w:left="-70"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ая СОШ № 2</w:t>
            </w:r>
          </w:p>
          <w:p>
            <w:pPr>
              <w:pStyle w:val="Normal"/>
              <w:ind w:left="-70"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югинская СОШ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Приобретение необходимого в рамках модернизации системы образования программно-методического обеспечения, методической литературы для организации учебно-воспитательного процесса и управленческой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8680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васюганская СОШ, Средневасюганская С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югинская С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югинская С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осская С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Тымская С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тымская С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асская С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ёзовская О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гривская О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ская О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ая О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альская О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мская О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вризская О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ёготская О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ская О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ьджинская ООШ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Ш п.Пятый км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ая вечерня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 этих средств нет)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Создание районного ресурсного центра на базе УООиП при наличии необходимых площад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Строительство полосы препятствий для занятий по ОБЖ, физической культуре, проведения сборов, соревн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ая СОШ № 1</w:t>
            </w:r>
          </w:p>
          <w:p>
            <w:pPr>
              <w:pStyle w:val="Normal"/>
              <w:ind w:left="-70"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ая СОШ № 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0" w:right="-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50"/>
        </w:tabs>
        <w:ind w:left="6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4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692"/>
        </w:tabs>
        <w:ind w:left="692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4:05:00Z</dcterms:created>
  <dc:creator>Председатель</dc:creator>
  <dc:description/>
  <cp:keywords/>
  <dc:language>en-US</dc:language>
  <cp:lastModifiedBy>Председатель</cp:lastModifiedBy>
  <cp:lastPrinted>2007-06-08T11:18:00Z</cp:lastPrinted>
  <dcterms:modified xsi:type="dcterms:W3CDTF">2007-07-31T02:16:00Z</dcterms:modified>
  <cp:revision>9</cp:revision>
  <dc:subject/>
  <dc:title>МУНИЦИПАЛЬНОЕ ОБРАЗОВАНИЕ «КАРГАСОКСКИЙ РАЙОН»</dc:title>
</cp:coreProperties>
</file>