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концепции социально-экономического развития муниципального образования «Каргасокский район» Томской области до  2020 года и комплексной программы социально-экономического развития муниципального образования «Каргасокский район» на 2007-2010 год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концепцию социально-экономического развития муниципального образования «Каргасокский район» Томской области до  2020 года и комплексную программу социально-экономического развития муниципального образования «Каргасокский район» на 2007-2010 годы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концепцию социально-экономического развития муниципального образования «Каргасокский район» Томской области до  2020 года согласно приложению 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комплексную программу социально-экономического развития муниципального образования «Каргасокский район» на 2007-2010 годы согласно приложению 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настоящее решение в печатном издании «Вестник Администраци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45:00Z</dcterms:created>
  <dc:creator>Председатель</dc:creator>
  <dc:description/>
  <cp:keywords/>
  <dc:language>en-US</dc:language>
  <cp:lastModifiedBy>Председатель</cp:lastModifiedBy>
  <dcterms:modified xsi:type="dcterms:W3CDTF">2007-06-08T04:30:00Z</dcterms:modified>
  <cp:revision>6</cp:revision>
  <dc:subject/>
  <dc:title>МУНИЦИПАЛЬНОЕ ОБРАЗОВАНИЕ «КАРГАСОКСКИЙ РАЙОН»</dc:title>
</cp:coreProperties>
</file>