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полнение плана по доходам </w:t>
      </w:r>
    </w:p>
    <w:p>
      <w:pPr>
        <w:pStyle w:val="Normal"/>
        <w:jc w:val="center"/>
        <w:rPr/>
      </w:pPr>
      <w:r>
        <w:rPr/>
        <w:t>Бюджетных учреждений от предпринимательской и иной приносящей доход деятельности за 2006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5"/>
        <w:gridCol w:w="1726"/>
        <w:gridCol w:w="147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учрежд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по доходам,т.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о доходов, т.р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ргасокского район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Каргасокская ЦШ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иблиотечная систем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3 Теремо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8  Елоч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15 Ромаш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Детский сад 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22 Снежин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23 Теремо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 27 Аленуш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34 Берез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У Напасская средняя шко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Вертикосская средняя шко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сновская О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Березовская О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Большегривская О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Каргасокская СОШ №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Каргасокская СОШ №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Киевская О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Киндальская О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Мыльджинская О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еготская О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ововасюганская С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овоюгинская С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Павловская О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редневасюганская С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реднетымская С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тароюгинская  С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Тевризская О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Тымская О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Устьтымская СО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О школа п. Пятый к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 Каргасокская ДЮС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 Каргасокский ДД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по имущественным и земельным отношения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6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Каргасокская ЦР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,9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 и К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О и 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т «Ровесник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8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27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  <w:tab/>
        <w:tab/>
        <w:tab/>
        <w:tab/>
        <w:tab/>
        <w:tab/>
        <w:t>Т.В. Андрейчук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5:00Z</dcterms:created>
  <dc:creator>FINUPR</dc:creator>
  <dc:description/>
  <dc:language>en-US</dc:language>
  <cp:lastModifiedBy>FINUPR</cp:lastModifiedBy>
  <cp:lastPrinted>2007-03-27T12:32:00Z</cp:lastPrinted>
  <dcterms:modified xsi:type="dcterms:W3CDTF">2007-03-27T05:43:00Z</dcterms:modified>
  <cp:revision>5</cp:revision>
  <dc:subject/>
  <dc:title>Приложение 1 к решению</dc:title>
</cp:coreProperties>
</file>