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9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положении «О порядке разработки и реализации муниципальных целевых программ Каргасокского района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едставленный проект положения  «О порядке разработки и реализации муниципальных целевых программ Каргасокского района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оложение «О порядке разработки и реализации муниципальных целевых программ Каргасокского района»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читать утратившим силу решение Думы Каргасокского района от 24.08.2004       № 372  «О «Положении о порядке разработки и реализации муниципальных целевых программ Каргасок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правовой комитет Думы Каргасокского района ( Керганд А.Р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Приложение к решению Думы Каргасокского района</w:t>
      </w:r>
    </w:p>
    <w:p>
      <w:pPr>
        <w:pStyle w:val="Normal"/>
        <w:ind w:left="6372" w:hanging="0"/>
        <w:jc w:val="center"/>
        <w:rPr/>
      </w:pPr>
      <w:r>
        <w:rPr/>
        <w:t>от  13.02.2007   № 192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орядке разработки и реализации муниципальных целевых програм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аргасокский район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Муниципальная целев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(далее - программа) - комплекс мероприятий, согласованный по ресурсам, исполнителям и срокам осуществления, обеспечивающий эффективное решение приоритетных проблем в области экономического, экологического, социального, культурного и иного развития Каргасокского района, предусматривающих целевое финансирование за счет средств районного бюджета, иных источников в соответствии с законодательством Российской Федерации и утверждаемый Решением Думы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Заказчик муниципальной целев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(далее - Заказчик) - Администрация Каргасокского района, осуществляющая организацию разработки программы, ее реализацию и контроль за выполнением программ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Разработчик, исполнитель муниципальной целев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(далее соответственно – Разработчик, Исполнитель) – орган местного самоуправления муниципального образования «Каргасокский район», осуществляющий соответственно разработку или исполнени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государственной власти, органы местного самоуправления сельских поселений Каргасокского района, бюджетные учреждения муниципального образования «Каргасокский район», организации вправе  участвовать в разработке и (или) реализации муниципальных целевых программ в качестве Разработчиков и (или) Исполнителей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принципы разработки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ограммы осуществляется в соответствии с основными принцип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ие целей и задач программы прогнозам и программе социально-экономического развития муниципального образования «Каргасокски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снованность по ресурсам, в том числе по источникам финансирования, исполнителям и срокам осуществления комплекса мероприятий, составляющих програм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несение расходов на реализацию программы по их экономическому содержанию, как правило, к капитальным расх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тветствие расходов на реализацию программы с возможностями районного бюджета в течение всего срока ее действ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иды програм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граммы классифицируются по функциональной направленности и срокам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функциональной направленности программы подразделяются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кономические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вестиционные и инновационные, направленные на решение экономических вопро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зводственные, реализующие отраслевые и межотраслевые структурные изме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учно-технические, направленные на реализацию научных достижений и внедрение новых технологий в производ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альны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ирующие целенаправленное преобразование социальных отношений в рай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я жизнедеятельности, направленные на реализацию прав и свобод человека, повышение качества жизни населения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ологические, направленные на осуществление природоохран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срокам реализации программы подразделяются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аткосрочные (продолжительностью 1 год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есрочные (продолжительностью от 3 до 5 ле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лгосрочные (продолжительностью свыше 5 лет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лномочия Думы Каргасокского рай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аргасок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нормативное регулирование в области принятия, реализации программ и контроля за их реализ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ает программы, осуществляет контроль за исполнением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ает перечень программ, предлагаемых к финансированию из районного бюджета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слушивает и утверждает отчеты Администрации Каргасокского района об исполнении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иные полномочия в области принятия, реализации и контроля за реализацией программы в соответствии с законодательством Российской Федерации, Томской области, Уставом муниципального образования «Каргасокский район» и нормативно- правовыми актами муниципального образования «Каргасокский район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лномочия Главы Каргасок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ргасок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дает распоряжение о разработке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яет орган исполнительной власти Каргасокского района (структурное подразделение Администрации Каргасокского района), уполномоченный осуществлять социально-экономическое развитие района программными мет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ет общее руководство деятельностью органов исполнительной власти Каргасокского района по разработке,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осит на рассмотрение Думы Каргасокского района проект решения об утвержден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носит на рассмотрение Думы Каргасокского района отчет об исполнен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яет иные полномочия в соответствии с действующим законодательством Российской Федерации, Томской области и Уставом муниципального образования «Каргасокского района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лномочия Администрации Каргасокского рай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аргасок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разработку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ет реализацию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одит отбор проблем, которые будут решаться программными методами, исходя из приоритетов основных направлений социально-экономического развития Каргасокского района, ресурсного обеспечения, средств районного бюджета и наличия областных, федеральных целевых программ по решаемым проблем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ставляет перечень целевых программ с указанием объемов финансирования из районного бюджета в составе проекта районного бюджета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контроль за реализацией программных мероприятий и обеспечением финансирования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влекает к участию в разработке и реализации программы органы местного самоуправления поселений и организации в соответствии с законодательством Российской Федерации, Томской области и Уставом муниципального образования «Каргасокски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иные полномочия в соответствии с законодательством Российской Федерации, Томской области и Уставом муниципального образования «Каргасокский район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бор проблем для программной разработк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принимает предложения на программную разработку проблемы</w:t>
      </w:r>
      <w:r>
        <w:rPr>
          <w:rFonts w:cs="Times New Roman" w:ascii="Times New Roman" w:hAnsi="Times New Roman"/>
          <w:sz w:val="24"/>
          <w:szCs w:val="24"/>
          <w:highlight w:val="lightGray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е должно содержать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проблемы и анализ причин ее возникнов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предполагаемых основных научных, организационных, экономических и прочих мероприятий, которые необходимо выполнить для разрешения проблемы, возможные сроки их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требности в финансовых ресурсах с выделением направлений финансирования (расходы, увеличивающие стоимость основных средств, в том числе капитальные вложения; научно-исследовательские и опытно конструкторские работы; иные мероприятия) и возможные источники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варительную оценку социально-экономической эффективности и последствий от реализации программы, соответствие программных мероприятий экологическим и иным требованиям, влияние на создание и сохранение рабочих ме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сведе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азчик при отборе предложений опреде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начимость проблемы для района в целом и ее соответствие установленным приоритетам социально-экономического развития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обходимость муниципальной поддержки решения пробл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ь решения проблемы программными методами, эффективность и сроки ее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обходимость координации действий исполнителе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озможность выделения необходимых капитальных расходов на финансирование программ с учетом состояния районного бюджета и други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о разработке программы принимается Главой Каргасокского район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одержание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, характеризующее ее функциональную направл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кретные цели и задач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характеристику проблемы и обоснование необходимости ее решения программными мет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заказчике, разработчике и исполнителе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роки и этапы реализации программы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сурсное обеспечение программы с выделением направлений финансирования (расходы, увеличивающие стоимость основных средств, в том числе капитальные вложения; научно-исследовательские и опытно конструкторские работы; иные мероприятия), объемов и источников финансирования по г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правление программой, формы и порядок осуществления контроля за ее реализ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жидаемые социально-экономические (экологические) результаты от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ограммные мероприятия, которые утверждаются в качестве приложения к программе, при этом для каждого мероприятия указывается его содержание, исполнитель, сроки исполнения, объемы финансирования (всего и в том числе по годам реализ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аспорт программы, в котором указывается наименование программы, основания для ее разработки, заказчик, разработчик, исполнители программы, цель (цели), срок реализации, направления финансирования (расходы, увеличивающие стоимость основных средств, в том числе капитальные вложения; научно-исследовательские и опытно-конструкторские работы; иные мероприятия), объемы и источники финансирования, краткое изложение мероприятий программы, ожидаемые социально-экономические результаты, органы муниципальной власти, осуществляющие контроль за реализацие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роки предоставления отчетности об исполнен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иные сведения в соответствии с действующим законодательств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нятие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чик представляет программу на согласование в уполномоченный орган исполнительной власти Каргасокского района (структурное подразделение Администрации Каргасокского района), определяемый распоряжением Главы Каргасокского района (далее – уполномоченный орга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а Каргасокского района вносит программу на рассмотрение и утверждение  в Думу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а утверждается Думой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ле принятия решения Думы Каргасокского района об утверждении программы,  программа включается в реестр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несение изменений в программу осуществляется путем принятия в установленном порядке соответствующего решения Думы Каргасокского район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естр програм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полномоченный орган ведет реестр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еестре программ отражаются сведения об основных характеристиках и ходе выполнения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ведения реестра программ утверждается распоряжением  Главы Каргасокского район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еализация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сполнения программы осуществляется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реализуют программу в порядке, установленном действующим законодательств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сновные функции Заказчика, Разработчика и Исполнителя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праве определять Разработчика и Исполнителя программы в порядке, установленном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ет общую координацию и мониторинг работ в рамках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ует формирование нормативной базы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яет механизм предоставления денежных средств, выделяемых из район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рабатывает методические материалы для исполнителе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яет контроль за реализацией программы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полняет другие функци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чик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программу с учетом положений пункта 8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яет в уполномоченный орган программу, согласованную с заинтересованными органами исполнительной власти Каргасокского района (структурными подразделениями Администрации Каргасокского район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олняет другие функци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нитель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ует программу в сроки, предусмотренные в програм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квартально представляет Заказчику отчетность о реализации программы и об использовании финансов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олняет другие функции в соответствии с действующим законодательств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Финансирование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ирование программы осуществляется полностью или частично за счет средств районного бюджета в пределах, установленных решением Думы Каргасокского района о районном бюджете на очередной финансовый год, а также из других источников в соответствии с действующим законодательством Российской Федерации, Т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аждой программе должны быть определены источники, направления (расходы, увеличивающие стоимость основных средств, в том числе капитальные вложения; научно-исследовательские и опытно конструкторские работы; иные мероприятия) и объемы финансирования, а также порядок привлечения ресурсов с учетом специфик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ирование программы, утвержденной в текущем году, осуществляется в соответствии с утвержденным  бюджетом муниципального образования «Каргасокский район» на очередной финансовый г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Отчетность и контроль за реализацией програм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 за реализацией программ осуществляет Дума Каргасокского района, Заказч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Каргасокского района представляет в Думу Каргасокского района информацию и отчет об исполнении программ в соответствии с действующим законодательств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27:00Z</dcterms:created>
  <dc:creator>Predsedatel</dc:creator>
  <dc:description/>
  <cp:keywords/>
  <dc:language>en-US</dc:language>
  <cp:lastModifiedBy>Председатель</cp:lastModifiedBy>
  <cp:lastPrinted>2007-02-18T10:49:00Z</cp:lastPrinted>
  <dcterms:modified xsi:type="dcterms:W3CDTF">2007-04-26T10:49:00Z</dcterms:modified>
  <cp:revision>5</cp:revision>
  <dc:subject/>
  <dc:title>МУНИЦИПАЛЬНОЕ ОБРАЗОВАНИЕ «КАРГАСОКСКИЙ РАЙОН»</dc:title>
</cp:coreProperties>
</file>