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89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Думы Каргасокского района «О бюджете МО «Каргасокский район» на 2007г» от 13.12.2006 г. №147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лушав и обсудив предложения Администрации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атью 1 указанного в п.1 решения изложить в следующей редакци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«1. Утвердить бюджет МО «Каргасокский район» на 2007 г по расходам в сумме  808612 тыс. руб., по доходам в сумме  766780 тыс. руб. Установить дефицит бюджета в сумме   41832 тыс.руб.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ложения к решению Думы № 147 от 13.12.06г.   № 4, 5,6, 7, 10, 11,12, 13,17,19 ,22  изложить в новой редакции согласно приложениям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Положении о предоставлении бюджетных кредитов, утвержденном приложением №14 к решению № 147 от 13.12.07г , 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п. 1.1 дополнить абзацем следующего содержания :  «Общая сумма бюджетных кредитов, предоставляемых в 2007 г и переходящих на следующий финансовый год, не должна превышать 5 % от размера расходов районного бюджета.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п.3.4 изложить в следующей редакции : «Размер платы за пользование бюджетными кредитами составляет:</w:t>
            </w:r>
          </w:p>
          <w:p>
            <w:pPr>
              <w:pStyle w:val="Normal"/>
              <w:ind w:left="708" w:firstLine="348"/>
              <w:jc w:val="both"/>
              <w:rPr/>
            </w:pPr>
            <w:r>
              <w:rPr/>
              <w:t>-по бюджетным кредитам, выдаваемым на поддержку личных подсобных хозяйств – 0.5 % годовых;</w:t>
            </w:r>
          </w:p>
          <w:p>
            <w:pPr>
              <w:pStyle w:val="Normal"/>
              <w:ind w:left="708" w:firstLine="348"/>
              <w:jc w:val="both"/>
              <w:rPr/>
            </w:pPr>
            <w:r>
              <w:rPr/>
              <w:t xml:space="preserve">- по бюджетным кредитам , выдаваемым предприятиям ЖКХ, пассажирского </w:t>
            </w:r>
          </w:p>
          <w:p>
            <w:pPr>
              <w:pStyle w:val="Normal"/>
              <w:ind w:left="708" w:firstLine="348"/>
              <w:jc w:val="both"/>
              <w:rPr/>
            </w:pPr>
            <w:r>
              <w:rPr/>
              <w:t>автотранспорта, а также на завоз медикаментов – 1% годовых;</w:t>
            </w:r>
          </w:p>
          <w:p>
            <w:pPr>
              <w:pStyle w:val="Normal"/>
              <w:ind w:left="708" w:firstLine="348"/>
              <w:jc w:val="both"/>
              <w:rPr/>
            </w:pPr>
            <w:r>
              <w:rPr/>
              <w:t>-по остальным бюджетным кредитам – 3% годовых.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 (Крутова И.Н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06:00Z</dcterms:created>
  <dc:creator>Predsedatel</dc:creator>
  <dc:description/>
  <cp:keywords/>
  <dc:language>en-US</dc:language>
  <cp:lastModifiedBy>kes</cp:lastModifiedBy>
  <cp:lastPrinted>2007-02-22T13:11:00Z</cp:lastPrinted>
  <dcterms:modified xsi:type="dcterms:W3CDTF">2008-04-26T07:17:00Z</dcterms:modified>
  <cp:revision>2</cp:revision>
  <dc:subject/>
  <dc:title/>
</cp:coreProperties>
</file>