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85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реализации комплексной муниципальной целевой программы «Профилактика правонарушений в муниципальном образовании «Каргасокский район» в 2007 г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связи с уточнением мероприятий на 2007 год муниципальной целевой программы «Профилактика правонарушений в муниципальном образовании «Каргасокский район», утвержденную решением от 17.10.2006 № 129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мероприятия на 2007 год по реализации муниципальной целевой программы «Профилактика правонарушений в муниципальном образовании «Каргасокский район», утвержденную решением Думы Каргасокского района от 17.10.2006 № 12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администрации Каргасокского района (Андрейчук Т.В.) осуществить финансирование мероприятий муниципальной целевой программы «Профилактика правонарушений в муниципальном образовании «Каргасокский район» в 2007 году в сумме 700 020 (семьсот тысяч двадцать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местителю Главы администрации Каргасокского района, управляющему делами (Микитич Ю.Н.) организовать выполнение мероприятий муниципальной целевой программы «Профилактика правонарушений в муниципальном образовании «Каргасокский район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Утверждена решением от 17.10.2006 № 12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60020</wp:posOffset>
            </wp:positionV>
            <wp:extent cx="2350770" cy="3043555"/>
            <wp:effectExtent l="0" t="0" r="0" b="0"/>
            <wp:wrapSquare wrapText="bothSides"/>
            <wp:docPr id="2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КОМПЛЕКСНАЯ МУНИЦИПАЛЬНАЯ ЦЕЛЕВАЯ ПРОГРАММА </w:t>
      </w:r>
      <w:r>
        <w:rPr>
          <w:sz w:val="32"/>
          <w:szCs w:val="32"/>
        </w:rPr>
        <w:t xml:space="preserve">«ПРОФИЛАКТИКА ПРАВОНАРУШЕНИЙ НА ТЕРРИТОРИИ МУНИЦИПАЛЬНОГО ОБРАЗОВАНИЯ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«КАРГАСОКСКИЙ РАЙОН НА  2007 г.»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гасок  20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АСПОР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Heading1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плексная муниципальная целевая программа «Профилактика правонарушений на территории муниципального образования «Каргасок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и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ума Каргасо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Каргасо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и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Каргасо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Каргасокского района</w:t>
            </w:r>
          </w:p>
          <w:p>
            <w:pPr>
              <w:pStyle w:val="21"/>
              <w:jc w:val="left"/>
              <w:rPr/>
            </w:pPr>
            <w:r>
              <w:rPr/>
              <w:t xml:space="preserve"> </w:t>
            </w:r>
            <w:r>
              <w:rPr/>
              <w:t>Администрации и советы сельских поселений  Каргасокского района</w:t>
            </w:r>
          </w:p>
          <w:p>
            <w:pPr>
              <w:pStyle w:val="21"/>
              <w:jc w:val="left"/>
              <w:rPr/>
            </w:pPr>
            <w:r>
              <w:rPr/>
              <w:t>Управление образования опеки и попечительства   Администрации Каргасокского район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дел культуры Администрации  Каргасокского район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УЗ «Каргасокская ЦРБ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Центр занятости населен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ргасокский районный отдел внутренних де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оенкомат</w:t>
            </w:r>
          </w:p>
          <w:p>
            <w:pPr>
              <w:pStyle w:val="TextBodyIndent"/>
              <w:jc w:val="left"/>
              <w:rPr/>
            </w:pPr>
            <w:r>
              <w:rPr/>
              <w:t>ОГУ «Центр социальной поддержки населения           Каргасокского район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</w:t>
            </w:r>
            <w:r>
              <w:rPr/>
              <w:t>Уголовно - исполнительная инспекц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за исполнением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ума Каргасо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Каргасо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финансов Администрация Каргасо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нижение количества правонарушений на территории муниципального образования «Каргасок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)Создание системы социальной профилактики правонарушений  на территории Каргасо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)Выявление и устранение причин и условий совершения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3)Оптимизация работы по предупреждению правонарушений на территории муниципального образования «Каргасокский район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4) Профилактика  пьянства, алкоголизма, наркомании, бродяжничества, особенно среди несовершеннолетних гражда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)Повышение эффективности деятельности по выявлению  и пресечению правонарушений и привлечению лиц, их совершивших, к социальной и юридической ответствен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6) Обеспечение ресоциализации лиц с девиантным поведением,  а также лиц,  отбывших наказание в местах лишения свобод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 программ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  <w:r>
              <w:rPr/>
              <w:t>2007 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)Снижение количества совершаемых правонарушений на территории Каргасокского района, в том числе среди несовершеннолетн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)Повышение эффективности деятельности по предупреждению, выявлению и пресечению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) Снижение уровня правового нигилизма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)Снижение уровня потребления алкоголя, наркотических и иных психотропных вещест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)Повышение эффективности функционирования системы профилактики правонарушений на территории Каргасо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) Формирование у молодёжи системы ценностей, основанных на патриотизме, здоровом образе жизни, уважении прав и свобод лич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6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юджет муниципального образования «Каргасокский район» 1 182 7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бластной бюджет 510 000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редства, выделяемые на финансирование основной деятельности исполнителей программ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ые привлеченные средства – 180 000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Федеральный бюджет – 590 000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firstLine="540"/>
        <w:rPr/>
      </w:pPr>
      <w:r>
        <w:rPr/>
        <w:t>Для обеспечения развития муниципального образования «Каргасокский район» необходимо состояние стабильности, социальной, правовой и физической безопасности личности. Созданию условий защищенности личности препятствует постоянный рост правонарушений, иных проявлений асоциального поведения, таких как пьянство, распространение и употребление наркотических и иных психотропных веществ, бродяжничество. Деятельности одних только правоохранительных органов для снижения количества правонарушений не достаточно, поскольку правоохранительные органы лишь выявляют уже совершенные правонарушения и обеспечивают привлечение совершивших их субъектов к соответствующему виду юридической ответственности.</w:t>
      </w:r>
    </w:p>
    <w:p>
      <w:pPr>
        <w:pStyle w:val="2"/>
        <w:rPr/>
      </w:pPr>
      <w:r>
        <w:rPr/>
        <w:t xml:space="preserve">     </w:t>
      </w:r>
      <w:r>
        <w:rPr/>
        <w:t>Для снижения уровня совершаемых правонарушений необходимо воздействовать на причины, их обусловившие, которые порождаются самим обществом. Необходим комплексный подход, основанный на тесном сотрудничестве граждан, общественных объединений, организаций, органов власти и управления, правоохранительных органов. Преимущество такого подхода заключается в экономичности затрачиваемых материальных и иных ресурсов и средств при комплексной профилактике правонарушений по максимально  возможному спектру направлений (объектов) и субъектов.</w:t>
      </w:r>
    </w:p>
    <w:p>
      <w:pPr>
        <w:pStyle w:val="2"/>
        <w:rPr/>
      </w:pPr>
      <w:r>
        <w:rPr/>
        <w:t xml:space="preserve">     </w:t>
      </w:r>
      <w:r>
        <w:rPr/>
        <w:t xml:space="preserve">Значительная часть населения Каргасокского района живет за чертой бедности. Распад совхозов, банкротство ранее действующих предприятий и производств, нерентабельность осуществления какой-либо хозяйственной деятельности, а также отсутствие финансовых возможностей  ее осуществления привело к безработице, невозможности добывать средства к существованию. Такие условия жизни вызвали кризис нравственности и морали, искажение системы ценностей, породили правовой нигилизм, недоверие к органам власти и управления, к правоохранительным органам. </w:t>
      </w:r>
    </w:p>
    <w:p>
      <w:pPr>
        <w:pStyle w:val="2"/>
        <w:rPr/>
      </w:pPr>
      <w:r>
        <w:rPr/>
        <w:t xml:space="preserve">     </w:t>
      </w:r>
      <w:r>
        <w:rPr/>
        <w:t>Сложившаяся социально-экономическая обстановка обусловила такие негативные последствия как увеличение количества правонарушений в целях получения средств к существованию (доля хищений, совершенных путем кражи составляет 45,25%  всех преступных деяний), а также  злоупотребление алкоголем, употребление наркотических и иных психотропных веществ как способы достижения состояния измененного сознания, ухода от проблем, что в свою очередь вызвало быстрый рост количества более тяжких правонарушений (преступлений), совершаемых под воздействием алкоголя, наркотических и иных психотропных веществ.</w:t>
      </w:r>
    </w:p>
    <w:p>
      <w:pPr>
        <w:pStyle w:val="2"/>
        <w:rPr/>
      </w:pPr>
      <w:r>
        <w:rPr>
          <w:color w:val="000000"/>
        </w:rPr>
        <w:t xml:space="preserve">     </w:t>
      </w:r>
      <w:r>
        <w:rPr>
          <w:color w:val="000000"/>
        </w:rPr>
        <w:t>Как правило, граждане, ведущие асоциальный образ жизни, имеющие</w:t>
      </w:r>
      <w:r>
        <w:rPr/>
        <w:t xml:space="preserve"> несовершеннолетних детей, уклоняются от исполнения родительских обязанностей по их воспитанию и содержанию (за первое полугодие 2006 года к административной ответственности за ненадлежащее исполнение родительских обязанностей были привлечены 97 граждан). Негативное влияние родителей, среды, в которой живут дети из неблагополучных семей,  безнадзорность несовершеннолетних способствуют повышению уровня социального сиротства, детского бродяжничества, роста преступности среди несовершеннолетних, алкоголизации несовершеннолетних, вовлечению их в употребление и распространение наркотических и иных психотропных веществ.</w:t>
      </w:r>
    </w:p>
    <w:p>
      <w:pPr>
        <w:pStyle w:val="2"/>
        <w:rPr/>
      </w:pPr>
      <w:r>
        <w:rPr/>
        <w:t xml:space="preserve">     </w:t>
      </w:r>
      <w:r>
        <w:rPr/>
        <w:t xml:space="preserve">Профилактика правонарушений среди несовершеннолетних должна стать приоритетным направлением реализации муниципальной целевой </w:t>
      </w:r>
      <w:r>
        <w:rPr>
          <w:color w:val="000000"/>
        </w:rPr>
        <w:t xml:space="preserve">программы. Мероприятия, проводимые  в этом направлении, должны, прежде всего, обеспечивать завершение процесса социализации несовершеннолетних, адаптацию их к жизни в обществе, воспитание законопослушного поведения, любви к Родине. </w:t>
      </w:r>
    </w:p>
    <w:p>
      <w:pPr>
        <w:pStyle w:val="2"/>
        <w:rPr/>
      </w:pPr>
      <w:r>
        <w:rPr/>
        <w:t xml:space="preserve">     </w:t>
      </w:r>
      <w:r>
        <w:rPr/>
        <w:t>Еще одной группой граждан, требующей особого внимания, являются лица,  освободившиеся из мест лишения свободы.  По данным Каргасокского РОВД   работа с такими гражданами организована не на должном уровне. По итогам первого полугодия 2006 года произошел рост количества преступлений, совершенных  лицами, ранее совершавшими преступление, на 25%. В целях профилактики рецидивной преступности необходимо обеспечить ресоциализацию указанной категории граждан, обеспечить их возвращение к нормальной жизни в обществе.</w:t>
      </w:r>
    </w:p>
    <w:p>
      <w:pPr>
        <w:pStyle w:val="2"/>
        <w:rPr/>
      </w:pPr>
      <w:r>
        <w:rPr/>
        <w:t xml:space="preserve">     </w:t>
      </w:r>
      <w:r>
        <w:rPr/>
        <w:t xml:space="preserve">Важным направлением  в профилактической работе является пресечение административных правонарушений. За шесть месяцев 2006 года сотрудниками Каргасокского РОВД было выявлено 3295 административных правонарушений. Для осуществления мер, направленных на профилактику правонарушений, необходима  материальная поддержка  и организованное взаимодействие различных структур и общественности. </w:t>
      </w:r>
    </w:p>
    <w:p>
      <w:pPr>
        <w:pStyle w:val="2"/>
        <w:ind w:firstLine="36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                                                                        </w:t>
      </w:r>
    </w:p>
    <w:p>
      <w:pPr>
        <w:pStyle w:val="2"/>
        <w:jc w:val="right"/>
        <w:rPr/>
      </w:pPr>
      <w:r>
        <w:rPr/>
        <w:t xml:space="preserve">                                                                                    </w:t>
      </w:r>
      <w:r>
        <w:rPr>
          <w:b/>
        </w:rPr>
        <w:t>Приложение к Решению</w:t>
      </w:r>
    </w:p>
    <w:p>
      <w:pPr>
        <w:pStyle w:val="2"/>
        <w:jc w:val="right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Думы Каргасокского района</w:t>
      </w:r>
    </w:p>
    <w:p>
      <w:pPr>
        <w:pStyle w:val="2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от 13.02.2007 № 185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РЕАЛИЗАЦИИ МУНИЦИПАЛЬНОЙ ЦЕЛЕВОЙ КОМПЛЕКСНОЙ ПРОГРАММЫ ПРОФИЛАКТИКИ ПРАВОНАРУШЕНИЙ В МУНИЦИПАЛЬНОМ ОБРАЗОВАНИИ «КАРГАСОКСКИЙ РАЙОН»  на 2007 г.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80"/>
        <w:gridCol w:w="2576"/>
        <w:gridCol w:w="124"/>
        <w:gridCol w:w="112"/>
        <w:gridCol w:w="1024"/>
        <w:gridCol w:w="84"/>
        <w:gridCol w:w="1232"/>
        <w:gridCol w:w="124"/>
        <w:gridCol w:w="56"/>
        <w:gridCol w:w="1564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е</w:t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, руб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Организационные мероприятия, а также мероприятия, направленные на НОРМАТИВНОЕ И информационноЕ обеспечение профилактики право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абочих групп по реализации отдельных направлений программы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едер А.Н.- секретарь КДН Администрации Каргасок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течение месяца с даты принятия программы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 обобщение  положительного опыта работы по предупреждению правонарушений, безнадзорности несовершеннолетних, бродяжничества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ич Ю.Н.-  заместитель председателя координационный совет п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Каргасокского района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тоянно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едерального и регионального законодательства в сфере профилактики правонарушений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чевская Ю.С.- ведущий специалист –юрист отдела правовой и кадровой работы администрации Каргасокского райо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дин раз в квартал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принятие муниципальных правовых актов необходимых для реализации отдельных  мероприятий Программы. 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 мере необходимос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паганды через СМИ патриотизма, здорового образа жизни молодежи,  с ориентацией на духовные ценности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едер А.Н. - секретарь КДН администрации(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ногов А.А. - ведущий специалист по спорту и молодежной поли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Н.Т. - начальник отдела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сельских поселений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жеквартально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тематических телепередач, осуществление публикаций в СМИ по проблемам  преступности, алкоголизму, наркомании, дорожно-транспортному травматизму на территории района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ев А.А., Сорокин О.А. , Гаус А.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Герасимова С.В</w:t>
            </w:r>
            <w:r>
              <w:rPr>
                <w:sz w:val="20"/>
                <w:szCs w:val="20"/>
              </w:rPr>
              <w:t>.– Каргасокский РОВД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даков А.А </w:t>
            </w:r>
            <w:r>
              <w:rPr>
                <w:sz w:val="20"/>
                <w:szCs w:val="20"/>
              </w:rPr>
              <w:t>- помощник Главы администрации по связям с общественностью и СМ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редер А.Н</w:t>
            </w:r>
            <w:r>
              <w:rPr>
                <w:sz w:val="20"/>
                <w:szCs w:val="20"/>
              </w:rPr>
              <w:t>, - секретарь КДН администрации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рагин В.В.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знецов В.Н</w:t>
            </w:r>
            <w:r>
              <w:rPr>
                <w:sz w:val="20"/>
                <w:szCs w:val="20"/>
              </w:rPr>
              <w:t>. -  МУЗ «Каргасоккая ЦРБ»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кова 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ая студия телевиде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арновский М.Я.-</w:t>
            </w:r>
            <w:r>
              <w:rPr>
                <w:sz w:val="20"/>
                <w:szCs w:val="20"/>
              </w:rPr>
              <w:t xml:space="preserve"> главный редактор газеты «Северная правда»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дин раз в месяц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23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лужбы психологической и юридической помощи («Телефон доверия») для лиц, оказавшихся в сложной жизненной ситу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ручевская Ю.С. –</w:t>
            </w:r>
            <w:r>
              <w:rPr>
                <w:sz w:val="20"/>
                <w:szCs w:val="20"/>
              </w:rPr>
              <w:t xml:space="preserve"> ведущий специалист –юрист отдела правовой и кадровой работы администрац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ев А.А. –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мбух И.В.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ий РОВД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гин В.В. –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ксимова В.В</w:t>
            </w:r>
            <w:r>
              <w:rPr>
                <w:sz w:val="20"/>
                <w:szCs w:val="20"/>
              </w:rPr>
              <w:t>.- МУЗ «Каргасокская ЦРБ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- квартал;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6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>
                <w:b/>
                <w:b/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 xml:space="preserve">МЕРОПРИЯТИЯ, НАПРАВЛЕННЫЕ НА ПРОФИЛАКТИКУ ПРАВОНАРУШЕНИЙ ПО ОТДЕЛЬНЫМ </w:t>
            </w:r>
            <w:r>
              <w:rPr>
                <w:bCs/>
                <w:caps/>
                <w:sz w:val="22"/>
              </w:rPr>
              <w:t>субъектам и</w:t>
            </w:r>
            <w:r>
              <w:rPr>
                <w:bCs/>
                <w:sz w:val="22"/>
              </w:rPr>
              <w:t xml:space="preserve"> НАПРАВЛЕНИЯ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9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4"/>
              <w:jc w:val="both"/>
              <w:rPr>
                <w:sz w:val="24"/>
                <w:szCs w:val="20"/>
              </w:rPr>
            </w:pPr>
            <w:r>
              <w:rPr>
                <w:sz w:val="24"/>
              </w:rPr>
              <w:t>Мероприятия по профилактике правонарушений среди несовершеннолетних и молоде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ведение базы данных о детях, нуждающихся в социальной защите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ркина Н.К -</w:t>
            </w:r>
            <w:r>
              <w:rPr>
                <w:sz w:val="20"/>
                <w:szCs w:val="20"/>
              </w:rPr>
              <w:t xml:space="preserve"> . руководитель ОГУ «ЦСПН в Каргасокском районе»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Л.С. –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асильева Н.В</w:t>
            </w:r>
            <w:r>
              <w:rPr>
                <w:sz w:val="20"/>
                <w:szCs w:val="20"/>
              </w:rPr>
              <w:t>.- Управления образования опеки и попечительств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редер А.Н</w:t>
            </w:r>
            <w:r>
              <w:rPr>
                <w:sz w:val="20"/>
                <w:szCs w:val="20"/>
              </w:rPr>
              <w:t xml:space="preserve">. – секретарь КДН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ерасимова С.В.</w:t>
            </w:r>
            <w:r>
              <w:rPr>
                <w:sz w:val="20"/>
                <w:szCs w:val="20"/>
              </w:rPr>
              <w:t xml:space="preserve"> - инспектор ПДН РОВ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летнего отдыха и оздоровления детей из неблагополучных семей( в том числе приобретение дополнительных путевок)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ркина Н.К</w:t>
            </w:r>
            <w:r>
              <w:rPr>
                <w:sz w:val="20"/>
                <w:szCs w:val="20"/>
              </w:rPr>
              <w:t>. - руководитель ОГУ «ЦСПН в Каргасокском районае»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редер А.Н.</w:t>
            </w:r>
            <w:r>
              <w:rPr>
                <w:sz w:val="20"/>
                <w:szCs w:val="20"/>
              </w:rPr>
              <w:t xml:space="preserve"> – секретарь КДН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знецова Л.С</w:t>
            </w:r>
            <w:r>
              <w:rPr>
                <w:sz w:val="20"/>
                <w:szCs w:val="20"/>
              </w:rPr>
              <w:t>. –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асильева Н.В</w:t>
            </w:r>
            <w:r>
              <w:rPr>
                <w:sz w:val="20"/>
                <w:szCs w:val="20"/>
              </w:rPr>
              <w:t>. - Управление образования опеки и попечительств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ерасимова С.В</w:t>
            </w:r>
            <w:r>
              <w:rPr>
                <w:sz w:val="20"/>
                <w:szCs w:val="20"/>
              </w:rPr>
              <w:t>. – инспектор ПДН РОВ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перио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45 0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16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оказание психологической помощи  учащимся и их родителям,  получение консультаций, осуществление мониторинга психического здоровья учащихся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лгина Л.А.</w:t>
            </w:r>
            <w:r>
              <w:rPr>
                <w:sz w:val="20"/>
                <w:szCs w:val="20"/>
              </w:rPr>
              <w:t xml:space="preserve"> – начальник Управления образования опеки и попечитель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рагин В.В</w:t>
            </w:r>
            <w:r>
              <w:rPr>
                <w:sz w:val="20"/>
                <w:szCs w:val="20"/>
              </w:rPr>
              <w:t>. – МУЗ «Каргасокская ЦРБ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период учебного процесс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ведение базы данных о несовершеннолетних в возрасте от 7 до 18 лет, не посещающих или систематически пропускающих занятия в образовательных учреждениях без уважительных причин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мраев А.Ф. –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асильева Н.В</w:t>
            </w:r>
            <w:r>
              <w:rPr>
                <w:sz w:val="20"/>
                <w:szCs w:val="20"/>
              </w:rPr>
              <w:t>.- Управления ОО и 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жемесячно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я в образовательных учреждениях  района  встреч сотрудников правоохранительных органов с учащимися школ, проведение открытых уроков, лекций и семинаров по вопросам профилактики правонарушений  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лгина Л.А</w:t>
            </w:r>
            <w:r>
              <w:rPr>
                <w:sz w:val="20"/>
                <w:szCs w:val="20"/>
              </w:rPr>
              <w:t>. - Управления ОО и П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ембух И.</w:t>
            </w:r>
            <w:r>
              <w:rPr>
                <w:sz w:val="20"/>
                <w:szCs w:val="20"/>
              </w:rPr>
              <w:t>В.- начальник МОБ Каргасокского РОВ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7 г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е военно-спортивных мероприятий с учащимися  школ района и профессионального училища №-22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еряков В.В</w:t>
            </w:r>
            <w:r>
              <w:rPr>
                <w:sz w:val="20"/>
                <w:szCs w:val="20"/>
              </w:rPr>
              <w:t>.- Управление ОО и П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хов П.В</w:t>
            </w:r>
            <w:r>
              <w:rPr>
                <w:sz w:val="20"/>
                <w:szCs w:val="20"/>
              </w:rPr>
              <w:t>. – военный комиссар Каргасокского район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ембух И.В</w:t>
            </w:r>
            <w:r>
              <w:rPr>
                <w:sz w:val="20"/>
                <w:szCs w:val="20"/>
              </w:rPr>
              <w:t>. – начальник МОБ Каргасокского РОВ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етни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5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(праздники, спортивные соревнования и т.д.) с несовершеннолетними, состоящими на учетах в правоохранительных органах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лгина Л.А. – </w:t>
            </w:r>
            <w:r>
              <w:rPr>
                <w:sz w:val="20"/>
                <w:szCs w:val="20"/>
              </w:rPr>
              <w:t>начальник Управления  ОО и П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лоногов А.А</w:t>
            </w:r>
            <w:r>
              <w:rPr>
                <w:sz w:val="20"/>
                <w:szCs w:val="20"/>
              </w:rPr>
              <w:t>. - ведущий специалист по спорту и молодежной политик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редер А.Н</w:t>
            </w:r>
            <w:r>
              <w:rPr>
                <w:sz w:val="20"/>
                <w:szCs w:val="20"/>
              </w:rPr>
              <w:t>. – секретарь КДН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Ермакова Н.Т</w:t>
            </w:r>
            <w:r>
              <w:rPr>
                <w:sz w:val="20"/>
                <w:szCs w:val="20"/>
              </w:rPr>
              <w:t>. - руководитель отдела культуры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амраев А.</w:t>
            </w:r>
            <w:r>
              <w:rPr>
                <w:sz w:val="20"/>
                <w:szCs w:val="20"/>
              </w:rPr>
              <w:t>Ф. – зам. нач. Управления ОО и П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ерасимова С.В</w:t>
            </w:r>
            <w:r>
              <w:rPr>
                <w:sz w:val="20"/>
                <w:szCs w:val="20"/>
              </w:rPr>
              <w:t>. –инспектор ПДН РОВ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7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</w:t>
            </w:r>
          </w:p>
        </w:tc>
        <w:tc>
          <w:tcPr>
            <w:tcW w:w="9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филактике правонарушений среди отдельных категорий гражда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в отношении лиц освободившихся из мест лишения свободы а также (с отсрочкой приговора, ИТР и обязательные работы по месту жительства)  для дальнейшего их трудоустройства и  возможного переобучения  другим  профессиям по месту жительства (газоэлектросварщик, электромонтер, специалисты по обслуживанию ДЭС вальщики, трактористы и др.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оленко В.Н</w:t>
            </w:r>
            <w:r>
              <w:rPr>
                <w:sz w:val="20"/>
                <w:szCs w:val="20"/>
              </w:rPr>
              <w:t>. - руководитель ЦЗН 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м райо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аптева Т.И</w:t>
            </w:r>
            <w:r>
              <w:rPr>
                <w:sz w:val="20"/>
                <w:szCs w:val="20"/>
              </w:rPr>
              <w:t>. – ведущий специалист по социальной работе админист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  <w:p>
            <w:pPr>
              <w:pStyle w:val="Footnot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 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редства работодателей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2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рганизация мер по профилактике и лечению отдельных категорий граждан района от алкоголизма, наркомании, токсикомании и других опасных инфекционных заболев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Лечебно-профилактические учреждения г. Томск , ЦРБ с. Каргасок)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Лаптева Т.И</w:t>
            </w:r>
            <w:r>
              <w:rPr>
                <w:sz w:val="20"/>
              </w:rPr>
              <w:t xml:space="preserve"> – ведущий специалист по социальной работе администрации района;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Гембух И.В</w:t>
            </w:r>
            <w:r>
              <w:rPr>
                <w:sz w:val="20"/>
              </w:rPr>
              <w:t>. – начальник МОБ Каргасокского РОВД;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Браги В.В</w:t>
            </w:r>
            <w:r>
              <w:rPr>
                <w:sz w:val="20"/>
              </w:rPr>
              <w:t>. – МУЗ «Каргасокская ЦРБ»;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Главы администраций сельских поселен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  <w:p>
            <w:pPr>
              <w:pStyle w:val="Footnot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000</w:t>
            </w:r>
          </w:p>
          <w:p>
            <w:pPr>
              <w:pStyle w:val="Style10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  <w:tr>
        <w:trPr>
          <w:trHeight w:val="63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Мероприятия, направленные на  профилактику пьянства, алкоголизма и нарком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 горюче-смазочными материалалами  Колпашевского МРО УФСКН России по Томской области  , Каргасокского РОВД   для проведения  совместных проф. мероприятий  связанных с незаконным оборотом наркотических и психотропных средств  некачественной  не лицензированной алкогольной продукции на территории района и вахтовых участках. (пос.Пионерный, Игол и др.)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ролев А.А.</w:t>
            </w:r>
            <w:r>
              <w:rPr>
                <w:sz w:val="20"/>
                <w:szCs w:val="20"/>
              </w:rPr>
              <w:t xml:space="preserve"> – Каргасокский РОВД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лексеев С.В.</w:t>
            </w:r>
            <w:r>
              <w:rPr>
                <w:sz w:val="20"/>
                <w:szCs w:val="20"/>
              </w:rPr>
              <w:t xml:space="preserve"> – Колпашевский МРО УФСКН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007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ежекварталь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 0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.</w:t>
            </w:r>
          </w:p>
        </w:tc>
        <w:tc>
          <w:tcPr>
            <w:tcW w:w="99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Мероприятия по профилактике правонарушений в общественных мес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(создание общественных формирова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на территории  района муниципальной добровольной народной дружины  (ДНД) по охране общественного порядка,  из числа работников бюджетных учреждений,  муниципальных предприятий,  частных охранных предприятий, общественных организаций и граждан  лично изьявивших  желание участвовать  в указанных формирова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икитич Ю.Н.</w:t>
            </w:r>
            <w:r>
              <w:rPr>
                <w:sz w:val="20"/>
                <w:szCs w:val="20"/>
              </w:rPr>
              <w:t xml:space="preserve"> – зам. Главы администрации управляющий дел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ембух И.А</w:t>
            </w:r>
            <w:r>
              <w:rPr>
                <w:sz w:val="20"/>
                <w:szCs w:val="20"/>
              </w:rPr>
              <w:t>. - начальник МОБ РОВ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рокин О.В</w:t>
            </w:r>
            <w:r>
              <w:rPr>
                <w:sz w:val="20"/>
                <w:szCs w:val="20"/>
              </w:rPr>
              <w:t>. - начальник отделения ГИБДД РОВ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ц кварта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членов муниципальной ДНД техническими средствами. (Приобретение радиостанций, спец. накидки, знак дружинника,  фонари, канцелярские изделия, командировочные расходы, обучение,  информирование населения  о работе  ДНД через СМИ и др.).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китич Ю.Н. - </w:t>
            </w:r>
            <w:r>
              <w:rPr>
                <w:sz w:val="20"/>
                <w:szCs w:val="20"/>
              </w:rPr>
              <w:t>заместитель Главы администрации управляющий делам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 000     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1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вознаграждение  членов муниципальной ДНД производиться   на договорной основе  по отдельному  соглашению. ( На основании  утвержденного графика и табеля рабочего времени из расчета  100 руб. за 1 час.  рабо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икитич Ю.Н.</w:t>
            </w:r>
            <w:r>
              <w:rPr>
                <w:sz w:val="20"/>
                <w:szCs w:val="20"/>
              </w:rPr>
              <w:t xml:space="preserve"> – зам. Главы администрации управляющий делам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жемесяч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 00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8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5 декабря 20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020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2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униципальной целевой программы, распределено между учреждениями, ответственными за исполнение   программных мероприятий.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ргасокский РОВД</w:t>
            </w:r>
            <w:r>
              <w:rPr>
                <w:sz w:val="20"/>
                <w:szCs w:val="20"/>
              </w:rPr>
              <w:t xml:space="preserve">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п. 1.7, 2.3.5. – 35.000 руб.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З «Каргасокская ЦРБ» </w:t>
            </w:r>
            <w:r>
              <w:rPr>
                <w:sz w:val="20"/>
                <w:szCs w:val="20"/>
              </w:rPr>
              <w:t>- (п.п. 1.9 – 10 500 руб.)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правление ОО и П</w:t>
            </w:r>
            <w:r>
              <w:rPr>
                <w:sz w:val="20"/>
                <w:szCs w:val="20"/>
              </w:rPr>
              <w:t xml:space="preserve">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п. 2.1.3, 2.1.9, 2.1.11 -  75 000 руб.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Каргасокского район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п. ,2.2.4, 2.2.5, 2.4.4, 2.4.5 – 570 000 руб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252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252" w:hanging="25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6:48:00Z</dcterms:created>
  <dc:creator>Predsedatel</dc:creator>
  <dc:description/>
  <cp:keywords/>
  <dc:language>en-US</dc:language>
  <cp:lastModifiedBy>Председатель</cp:lastModifiedBy>
  <cp:lastPrinted>2007-02-22T11:08:00Z</cp:lastPrinted>
  <dcterms:modified xsi:type="dcterms:W3CDTF">2007-04-16T10:52:00Z</dcterms:modified>
  <cp:revision>2</cp:revision>
  <dc:subject/>
  <dc:title/>
</cp:coreProperties>
</file>